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941"/>
        <w:gridCol w:w="3913"/>
      </w:tblGrid>
      <w:tr>
        <w:trPr>
          <w:trHeight w:val="2259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со слабоуспевающими детьми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в 3 - 4 - классах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на 2017 – 2018 учебный  год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9580</wp:posOffset>
                </wp:positionV>
                <wp:extent cx="258826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стави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еняпина Р.Г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64.4pt;mso-wrap-distance-left:9pt;mso-wrap-distance-right:0pt;mso-wrap-distance-top:0pt;mso-wrap-distance-bottom:10pt;margin-top:35.4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и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еняпина Р.Г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82" w:after="8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82" w:after="82"/>
        <w:rPr/>
      </w:pPr>
      <w:r>
        <w:rPr/>
      </w:r>
    </w:p>
    <w:p>
      <w:pPr>
        <w:pStyle w:val="Normal"/>
        <w:shd w:fill="FFFFFF" w:val="clear"/>
        <w:spacing w:lineRule="auto" w:line="360" w:before="82" w:after="82"/>
        <w:rPr/>
      </w:pPr>
      <w:r>
        <w:rPr/>
      </w:r>
    </w:p>
    <w:p>
      <w:pPr>
        <w:pStyle w:val="Normal"/>
        <w:shd w:fill="FFFFFF" w:val="clear"/>
        <w:spacing w:lineRule="auto" w:line="360" w:before="82" w:after="82"/>
        <w:rPr/>
      </w:pPr>
      <w:r>
        <w:rPr/>
      </w:r>
    </w:p>
    <w:p>
      <w:pPr>
        <w:pStyle w:val="Normal"/>
        <w:shd w:fill="FFFFFF" w:val="clear"/>
        <w:spacing w:lineRule="auto" w:line="360" w:before="82" w:after="82"/>
        <w:rPr/>
      </w:pPr>
      <w:r>
        <w:rPr/>
      </w:r>
    </w:p>
    <w:p>
      <w:pPr>
        <w:pStyle w:val="Normal"/>
        <w:shd w:fill="FFFFFF" w:val="clear"/>
        <w:spacing w:lineRule="auto" w:line="360" w:before="82" w:after="82"/>
        <w:rPr/>
      </w:pPr>
      <w:r>
        <w:rPr/>
      </w:r>
    </w:p>
    <w:p>
      <w:pPr>
        <w:pStyle w:val="Normal"/>
        <w:shd w:fill="FFFFFF" w:val="clear"/>
        <w:spacing w:lineRule="auto" w:line="360" w:before="82" w:after="8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успеваемость – это отставание в учении, при котором за отведенное время учащийся не овладевает на удовлетворительном уровне знаниями, предусмотренными учебной программой, а также весь комплекс проблем, который может сложиться у ребенка в связи с систематическим обучением (как в группе, так и индивидуально).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найти средство для преодоления неуспеваемости, надо знать причины, порождающие ее. Это может быть низкое качество мыслительной деятельности ребенка, отсутствие у него мотивации к учению, несовершенство организации учебного процесса и пр. Определив, чем вызвана школьная неуспеваемость, можно оказать учащемуся квалифицированную помощь по ее преодолению.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Цели: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1. Выполнение Закона об образовании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Принятие комплексных мер, направленных на повышение успеваемости и качества знаний учащихся. 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Задачи: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условий для успешного усвоения учащимися учебных программ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бор педагогических технологий для организации учебного процесса  и повышение  мотивации у слабоуспевающих учеников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 xml:space="preserve">Реализация разноуровневого обучения </w:t>
      </w:r>
    </w:p>
    <w:p>
      <w:pPr>
        <w:pStyle w:val="Normal"/>
        <w:shd w:fill="FFFFFF" w:val="clear"/>
        <w:rPr/>
      </w:pPr>
      <w:r>
        <w:rPr>
          <w:color w:val="333333"/>
          <w:sz w:val="28"/>
          <w:szCs w:val="28"/>
        </w:rPr>
        <w:t>Изучение особенностей слабоуспевающих учащихся, причин их отставания в учебе и слабой мотивации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ответственного отношения учащихся к учебному труду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 xml:space="preserve">4. Основополагающие направления и виды деятельности: 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рганизация работы со слабоуспевающими и неуспевающими учащимися на уроке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етоды и формы работы со слабоуспевающими и неуспевающими учащимися во внеурочное время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оспитательная работа со слабоуспевающими и неуспевающими учащимися, нацеленная на повышение успеваемости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рганизация работы с родителями слабоуспевающих и неуспевающих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отставания - начало неуспеваемости учащихся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ченик не может сказать, в чем трудность задачи, наметить план ее решения, решить задачу самостоятельно, указать, что получено ново</w:t>
        <w:softHyphen/>
        <w:t>го в результате ее решения. Ученик не может ответить на вопросы по тексту, сказать, что нового он из него узнал. Эти признаки могут  быть обнаружены при решении задач, чтении текстов и слушании объяснения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2.Ученик не задает вопросов по существу изучаемого,   не делает попыток найти и не читает дополнительных к учебнику источников. Эти признаки проявляются при решении задач, восприятии текстов, в те моменты, когда учитель рекомендует литературу для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ченик не активен и отвлекается в те моменты урока, когда идет поиск, требуется напряжение мысли, преодоление трудностей. Эти при</w:t>
        <w:softHyphen/>
        <w:t>знаки могут быть замечены при решении задач, при восприятии объ</w:t>
        <w:softHyphen/>
        <w:t>яснения учителя, в ситуации выбора по желанию задания для самостоятель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4.Ученик   не   реагирует   эмоционально   (мимикой   и   жестами) на успехи и неудачи,  не может дать оценки своей работе, не контролирует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й ре</w:t>
        <w:softHyphen/>
        <w:t>зультат и ход работы. Эти признаки проявляются при выполнении уп</w:t>
        <w:softHyphen/>
        <w:t>ражнений, а также при выполнении действий в составе более слож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еник не может воспроизвести определения понятий, формул, дока</w:t>
        <w:softHyphen/>
        <w:t>зательств, не может, излагая систему понятий, отойти от готового текста; не понимает текста, построенного на изученной системе по</w:t>
        <w:softHyphen/>
        <w:t>нятий. Эти признаки проявляются при постановке учащимся соответ</w:t>
        <w:softHyphen/>
        <w:t>ствующих вопро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ая система мер по оказанию помощи неуспевающему школьнику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мощь в планировании учебной деятельности (планирование повторения и выполнения минимума упражнений для ликвидации про</w:t>
        <w:softHyphen/>
        <w:t>белов, алгоритмизация учебной деятельности по анализу и устране</w:t>
        <w:softHyphen/>
        <w:t>нию типичных ошибок и пр.).</w:t>
      </w:r>
    </w:p>
    <w:p>
      <w:pPr>
        <w:pStyle w:val="Normal"/>
        <w:rPr/>
      </w:pPr>
      <w:r>
        <w:rPr>
          <w:sz w:val="28"/>
          <w:szCs w:val="28"/>
        </w:rPr>
        <w:t>2. Дополнительное инструктирование в ходе учебной деятельности.</w:t>
      </w:r>
    </w:p>
    <w:p>
      <w:pPr>
        <w:pStyle w:val="Normal"/>
        <w:rPr/>
      </w:pPr>
      <w:r>
        <w:rPr>
          <w:sz w:val="28"/>
          <w:szCs w:val="28"/>
        </w:rPr>
        <w:t>3. Стимулирование учебной деятельности (поощрение, создание ситуа</w:t>
        <w:softHyphen/>
        <w:t xml:space="preserve">ций успеха, побуждение к активному труду и др.). </w:t>
      </w:r>
    </w:p>
    <w:p>
      <w:pPr>
        <w:pStyle w:val="Normal"/>
        <w:rPr/>
      </w:pPr>
      <w:r>
        <w:rPr>
          <w:sz w:val="28"/>
          <w:szCs w:val="28"/>
        </w:rPr>
        <w:t xml:space="preserve">4. Контроль за учебной деятельностью (более частый опрос ученика, проверка всех домашних заданий, активизация самоконтроля в учебной деятельности и др.). </w:t>
      </w:r>
    </w:p>
    <w:p>
      <w:pPr>
        <w:pStyle w:val="Normal"/>
        <w:rPr/>
      </w:pPr>
      <w:r>
        <w:rPr>
          <w:sz w:val="28"/>
          <w:szCs w:val="28"/>
        </w:rPr>
        <w:t xml:space="preserve">5. Различные формы взаимопомощи. </w:t>
      </w:r>
    </w:p>
    <w:p>
      <w:pPr>
        <w:pStyle w:val="Normal"/>
        <w:rPr/>
      </w:pPr>
      <w:r>
        <w:rPr>
          <w:sz w:val="28"/>
          <w:szCs w:val="28"/>
        </w:rPr>
        <w:t>6. Дополнительные занятия с учеником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едупреждения неуспеваемости ученика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естороннее повышение эффективности каждо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ние познавательного интереса к учению и положительных мо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ндивидуальный подход к учащему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ециальная система домашни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силение работы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ивлечение ученического актива к борьбе по повышению ответственности ученика за учение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аботающих с неуспевающими учениками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, имя, отчеств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 каким предметам не усп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веден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чины, которые привели к плохой успе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средства (дидактические, воспитательные, учебные, внекласс</w:t>
        <w:softHyphen/>
        <w:t>ные, дополнительные занятия) используют в работе с учеником.</w:t>
      </w:r>
    </w:p>
    <w:p>
      <w:pPr>
        <w:pStyle w:val="Normal"/>
        <w:rPr/>
      </w:pPr>
      <w:r>
        <w:rPr>
          <w:sz w:val="28"/>
          <w:szCs w:val="28"/>
        </w:rPr>
        <w:t>7.Кто привлечен к работе по преодолению неуспеваемости ученика.</w:t>
      </w:r>
    </w:p>
    <w:p>
      <w:pPr>
        <w:pStyle w:val="Normal"/>
        <w:rPr/>
      </w:pPr>
      <w:r>
        <w:rPr>
          <w:sz w:val="28"/>
          <w:szCs w:val="28"/>
        </w:rPr>
        <w:t>8. Сколько времени уже длится эта работа.</w:t>
      </w:r>
    </w:p>
    <w:p>
      <w:pPr>
        <w:pStyle w:val="Normal"/>
        <w:rPr/>
      </w:pPr>
      <w:r>
        <w:rPr>
          <w:sz w:val="28"/>
          <w:szCs w:val="28"/>
        </w:rPr>
        <w:t>9. Какие изменения наблюдаются, есть ли результаты работы</w:t>
      </w:r>
    </w:p>
    <w:p>
      <w:pPr>
        <w:pStyle w:val="Normal"/>
        <w:jc w:val="center"/>
        <w:rPr/>
      </w:pPr>
      <w:r>
        <w:rPr/>
        <w:t>Методы стимулирования учащихся в целях предупреждения отставания и неуспеваемости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3154"/>
        <w:gridCol w:w="3083"/>
      </w:tblGrid>
      <w:tr>
        <w:trPr/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содержания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организации деятельности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воспитательных воздействий в плане общения, отношения, внимания</w:t>
            </w:r>
          </w:p>
        </w:tc>
      </w:tr>
      <w:tr>
        <w:trPr/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подход к освещению учебного материала, характер его преподнес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моционально-образ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налитический (разъяснительны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обы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, показ, подчеркивание различных элементов, привлекательных сторон содерж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ажность отдельных ча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рудность, слож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визна, познавательность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сторизм, современные достижения нау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нтересные факты, противоречия, парадок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с интересным содержанием, занимательными вопрос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начимости знаний, ум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ще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ичнос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 </w:t>
            </w:r>
            <w:r>
              <w:rPr>
                <w:sz w:val="28"/>
                <w:szCs w:val="28"/>
              </w:rPr>
              <w:t>5.   Межпредметные связи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установка на работу, ее краткая характеристика, постановка зад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требований к учащимся. По содержанию: к дисциплине, к работе; по форме: развернутые, свернутые (указания, замечания, мимика); единые и индивидуально-групповые, общие и детальные, прямые и косвенн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 деятельности (копирующий, репродуктивный, творческ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итуаций различного характера: интеллектуального, игрового, эмоциональн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шибок и оказание необходимой помощ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деятельностью учащегося (тщательный, беглый), взаимо- и самоконтроль, оцен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использование ТСО, наглядности, дидактических материалов, красочных пособий и т.д.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достижений и недостатков в развитии личности, проявление доверия к силам и возможностям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ение личного отношения учителя к ученику, классу, высказывание собственного м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ение учителем собственных качеств, данных личности ( в плане общения, эрудиции, отношения к предмету, деловых качеств…) и побуждение учащихся к подобным проявле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ружеских взаимоотношений в коллективе (взаимопроверка, обмен мнениями, взаимопомощ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казание помощи неуспевающему ученику на уроке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6687"/>
      </w:tblGrid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мощи в учении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контроля за подготовленностью учащихся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тмосферы особой доброжелательности при опрос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темпа опроса, разрешение дольше готовиться у до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учащимся примерного плана отв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е пользоваться наглядными пособиями, помогающими излагать суть яв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ценкой, подбадриванием, похвалой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ложении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мер поддержания интереса к усвоению 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частое обращение к слабоуспевающим с вопросами, выясняющими степень понимания ими учебн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их в качестве помощников при подготовке приборов, опытов и т.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изации самостоятельной работы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для групп слабоуспевающих наиболее рациональной системы упражнений, а не механическое увеличение их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подробное объяснение последовательности выполнения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о возможных затруднениях, использование карточек-консультаций, карточек с направляющим планом действ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а на аналогичное задание, выполненное ране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минание приема и способа выполнения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ование о рациональных путях выполнения заданий, требованиях к их оформлению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самостоятельной работы на уроке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вка заданий на дозы, этапы, выделение в сложных заданиях ряда прост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 на необходимость актуализировать то или иное правил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а на правила и свойства, которые необходимы для решения задач, упражн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ирование самостоятельных действий слабоуспевающ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тщательный контроль за их деятельностью, указание на ошибки, проверка, исправление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истем</w:t>
      </w:r>
      <w:r>
        <w:rPr/>
        <w:t>а работы по формированию положительного отношения к учению у неуспевающих школьников</w:t>
      </w:r>
    </w:p>
    <w:tbl>
      <w:tblPr>
        <w:tblW w:w="103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68"/>
        <w:gridCol w:w="2371"/>
        <w:gridCol w:w="2551"/>
        <w:gridCol w:w="1701"/>
      </w:tblGrid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отношения</w:t>
            </w:r>
          </w:p>
        </w:tc>
        <w:tc>
          <w:tcPr>
            <w:tcW w:w="84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одержанию учебного материал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легкий занимательный материал независимо от его важности, знач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й материал, касающийся сущности изучаемог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й, важный, но непривлекательный материа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оцессу 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воение знаний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ет учитель – ученик только воспринима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остается учитель, ученик участвует в отдельных звеньях процесс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становится ученик, учитель участвует в отдельных звеньях процесс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действует самостоятельно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ебе, к своим силам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успехов в учебе, работе, не требующей усилий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успеха в работе, требующей некоторых усили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успеха в работе, требующей значительных усил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учителю (коллективу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утая объективность, нейтралит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ость, внимание, личное расположение, помощь, сочувств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суждения наряду с доброжелательностью, помощью и др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                          </w:t>
      </w:r>
    </w:p>
    <w:p>
      <w:pPr>
        <w:pStyle w:val="Normal"/>
        <w:jc w:val="center"/>
        <w:rPr/>
      </w:pPr>
      <w:r>
        <w:rPr/>
        <w:t>Профилактика неуспеваемости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7170"/>
      </w:tblGrid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енты в обучении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оцессе контроля  за подготовленно</w:t>
              <w:softHyphen/>
              <w:t>стью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 контролировать усвоение вопросов, обычно вызывающих у учащихся наибольшие затруднения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По окончании усвоения темы или раздела, обобщать итоги усвоения основных понятий, законов, правил, умений и навыков школьниками, выявлять причины отставания.  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ложении нового  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.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самостоятельной работы учащихся на уроке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для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ть ее в должном темпе и осуществлять контроль. 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изации самостоятельной работы вне класс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работы со слабоуспевающими учащимися на 2017-2018 уч. год</w:t>
      </w:r>
    </w:p>
    <w:tbl>
      <w:tblPr>
        <w:tblW w:w="9178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179"/>
        <w:gridCol w:w="2149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6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роприятия</w:t>
            </w:r>
          </w:p>
        </w:tc>
        <w:tc>
          <w:tcPr>
            <w:tcW w:w="2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ставить список слабоуспевающих учащихся по преподаваемым предметам.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) Определение фактического уровня знаний дет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становление причин отставания  слабоуспевающих учащихся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стречи с отдельными родителями и  беседы с самими учащимися. Предложить родителям посещать уроки представленный план работы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астие в обсуждение  вопросов работы  со слабыми учащимися  и обмен  опытом с коллегами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, обновлять по мере необходимости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.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Вести обязательный тематический учет знаний слабоуспевающих учащихся класса при анализе тематического  учет знаний по предмету детей всего класса.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</w:rPr>
              <w:t>Оказание помощи учащимся  в учебной деятельности при подготовке домашних заданий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ражать индивидуальную работу со слабым учеником в рабочих или специальных тетрадях по предмету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одить дополнительные  (индивидуальные) занятия для слабоуспевающ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детей навыкам самостоятельной работы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 с родителями слабоуспевающих учащихся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 течение всего  учебного 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чёт о работе учителя со слабоуспевающими учащимися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 ученика 2 класса ФИО  по русскому языку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333"/>
        <w:gridCol w:w="333"/>
        <w:gridCol w:w="333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04"/>
      </w:tblGrid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при списывании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й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бственных имен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ударные схемы слов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жи, ши, ча, ща, чу, щу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ого гласного в корне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четания чк, чн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предложений под диктовку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текста на предложения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текст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диктанты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парного согласного по глухости и звонкости  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произносимого  согласного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 ученика 2 класса Ф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333"/>
        <w:gridCol w:w="333"/>
        <w:gridCol w:w="333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04"/>
      </w:tblGrid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ряд чисел в пределах 100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с именованными числами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чисел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задачи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равнение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 в пределах 100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навыков  чтения и понимания прочит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е ФИО</w:t>
      </w:r>
    </w:p>
    <w:p>
      <w:pPr>
        <w:pStyle w:val="Normal"/>
        <w:rPr/>
      </w:pPr>
      <w:r>
        <w:rPr/>
        <w:t xml:space="preserve">                        </w:t>
      </w:r>
      <w:r>
        <w:rPr/>
        <w:t>Норма: _______________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3"/>
        <w:gridCol w:w="686"/>
        <w:gridCol w:w="673"/>
        <w:gridCol w:w="551"/>
        <w:gridCol w:w="419"/>
        <w:gridCol w:w="409"/>
        <w:gridCol w:w="687"/>
        <w:gridCol w:w="411"/>
        <w:gridCol w:w="551"/>
        <w:gridCol w:w="640"/>
        <w:gridCol w:w="460"/>
        <w:gridCol w:w="461"/>
        <w:gridCol w:w="464"/>
        <w:gridCol w:w="460"/>
        <w:gridCol w:w="460"/>
        <w:gridCol w:w="496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чтения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 чтен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чтени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ознанность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разительность 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  <w:tr>
        <w:trPr>
          <w:trHeight w:val="1950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слог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 слогам +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целыми слова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ыми слов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ез ошиб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 – 2 ошибк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&gt; 3 ошибо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мена, пропуски, искажени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конча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ка удар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ше норм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иже нормы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стирование, срезы</w:t>
      </w:r>
    </w:p>
    <w:tbl>
      <w:tblPr>
        <w:tblW w:w="984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389"/>
        <w:gridCol w:w="301"/>
        <w:gridCol w:w="302"/>
        <w:gridCol w:w="302"/>
        <w:gridCol w:w="302"/>
        <w:gridCol w:w="302"/>
        <w:gridCol w:w="302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45"/>
      </w:tblGrid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     </w:t>
            </w:r>
            <w:r>
              <w:rPr>
                <w:sz w:val="28"/>
                <w:szCs w:val="28"/>
              </w:rPr>
              <w:t>Предмет   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ндивидуа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 слабоуспевающим уче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92"/>
        <w:gridCol w:w="15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ата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ланируемые мероприят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 Индивидуальные дополнительные занятия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тика занят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2. Консультации для родителей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Те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язанностей в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17"/>
        <w:gridCol w:w="1810"/>
        <w:gridCol w:w="1876"/>
        <w:gridCol w:w="18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Ф. И. ребён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Результа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 полугод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Результ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анитар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во внеурочное вре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701"/>
        <w:gridCol w:w="1701"/>
        <w:gridCol w:w="1985"/>
        <w:gridCol w:w="166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Ф. 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ебё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группы продлен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бщешкольных и всероссийских мероприя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8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Результат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7z1">
    <w:name w:val="WW8NumSt7z1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Fieldcontent">
    <w:name w:val="field-content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8:18:00Z</dcterms:created>
  <dc:creator>User</dc:creator>
  <dc:description/>
  <cp:keywords/>
  <dc:language>en-US</dc:language>
  <cp:lastModifiedBy>1</cp:lastModifiedBy>
  <cp:lastPrinted>2005-01-01T06:05:00Z</cp:lastPrinted>
  <dcterms:modified xsi:type="dcterms:W3CDTF">2022-02-11T18:18:00Z</dcterms:modified>
  <cp:revision>2</cp:revision>
  <dc:subject/>
  <dc:title/>
</cp:coreProperties>
</file>