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редняя общеобразовательная школа – сад  №  10» города Когалы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Школа – сад  № 10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/>
      </w:pPr>
      <w:r>
        <w:rPr/>
        <w:t>Принята на заседании методического совета                     Утверждаю</w:t>
      </w:r>
    </w:p>
    <w:p>
      <w:pPr>
        <w:pStyle w:val="Default"/>
        <w:rPr/>
      </w:pPr>
      <w:r>
        <w:rPr/>
        <w:t>от «31» августа 2021 г.                                                          Директор МАОУ «Школа – сад №10»</w:t>
      </w:r>
    </w:p>
    <w:p>
      <w:pPr>
        <w:pStyle w:val="Default"/>
        <w:rPr/>
      </w:pPr>
      <w:r>
        <w:rPr/>
        <w:t xml:space="preserve">                                                                                                  </w:t>
      </w:r>
      <w:r>
        <w:rPr/>
        <w:t>__________________С.Г.Гриши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</w:t>
      </w:r>
      <w:r>
        <w:rPr/>
        <w:t>«___»_______________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разовате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естественно - науч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  <w:t xml:space="preserve"> </w:t>
      </w:r>
      <w:r>
        <w:rPr>
          <w:b/>
          <w:i/>
          <w:color w:val="800000"/>
          <w:sz w:val="48"/>
          <w:szCs w:val="48"/>
        </w:rPr>
        <w:t>«Занимательная математика»</w:t>
      </w:r>
    </w:p>
    <w:p>
      <w:pPr>
        <w:pStyle w:val="Normal"/>
        <w:tabs>
          <w:tab w:val="clear" w:pos="708"/>
          <w:tab w:val="left" w:pos="346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Возраст детей: 7-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рок реализации: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ервой квалифика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тегории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Шаба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ога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ктуальность </w:t>
      </w:r>
      <w:r>
        <w:rPr>
          <w:sz w:val="26"/>
          <w:szCs w:val="26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 Данная практика поможет ему успешно овладеть не только обще-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ужок создается на добровольных началах с учетом склонностей ребят, их возможностей и интер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ует помнить, что помочь ученикам найти себя как можно раньше – одна из важнейших задач учителя начальных клас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грамма кружка рассчитана на занятия 1 раз в неделю. Продолжительность каждого занятия не должна превышать 30 – 4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1 классе – 33 часа,  во 2, 3, 4 классах  по 34 ча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... Только то обучение является хорошим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оторое забегает вперед развития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.С.Выготский </w:t>
      </w:r>
    </w:p>
    <w:p>
      <w:pPr>
        <w:pStyle w:val="TextBody"/>
        <w:rPr/>
      </w:pPr>
      <w:r>
        <w:rPr>
          <w:b/>
          <w:i w:val="false"/>
          <w:sz w:val="26"/>
          <w:szCs w:val="26"/>
        </w:rPr>
        <w:t>Название программы</w:t>
      </w:r>
      <w:r>
        <w:rPr>
          <w:i w:val="false"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рограмма «Занимательная математика» для развития математических способностей учащихся и формирования умений и навыков для решения математических заданий повышенного уровня сложно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разработчики программы: </w:t>
      </w:r>
      <w:r>
        <w:rPr>
          <w:sz w:val="26"/>
          <w:szCs w:val="26"/>
        </w:rPr>
        <w:t>Шабанова Елена Валерьевна, учитель начальных классов, высшая  квалификационная категория, МАОУ «Школа - сад № 10» города Когалым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ания для разработки программы: </w:t>
      </w:r>
      <w:r>
        <w:rPr>
          <w:sz w:val="26"/>
          <w:szCs w:val="26"/>
        </w:rPr>
        <w:t>Закон «Об образовании РФ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, задачи и принципы программ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витие  математического образа мыш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расширять кругозор учащихся в различных областях элементарной математики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расширять математические знания в области многозначных чисел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одействовать умелому использованию символики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учить правильно применять математическую терминологию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уметь делать доступные выводы и обобщения, обосновывать собственные мысл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ципы программы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уаль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учность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Системность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направленность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мотивации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рс ориентационный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, что влияет на успешность обучения в среднем звене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иды деятельности учащихся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занимательных задач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 в парах, в групп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частие в математических олимпиадах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ие в проектных и исследовательских конкурсах по математике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ие в творческих фестивалях по предм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данного курса обучающиеся получат возможность   формирования</w:t>
      </w:r>
    </w:p>
    <w:p>
      <w:pPr>
        <w:pStyle w:val="Normal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личностных результатов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Определять и высказыват в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u w:val="single"/>
        </w:rPr>
        <w:t>метапредметных результато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регулятивные УУД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ять и формулировать цель деятельности   с помощью учител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оваривать последовательность действи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высказывать 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совместно с учителем и другими учениками давать эмоциональную оценку деятельности товарищ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познавательные УУД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бывать новые знания: находить ответы на вопросы, используя учебник, свой жизненный опыт и информацию, полученную от учител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коммуникативные УУД: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ушать и понимать речь других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итать и пересказывать текст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 xml:space="preserve">предметных результатов: 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делять существенные признаки предметов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авнивать между собой предметы, явления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общать, делать несложные вывод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классифицировать явления, предметы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ять последовательность событий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дить о противоположных явлениях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определения тем или иным понятиям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являть функциональные отношения между понятиями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ять закономерности и проводить аналогии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ланируемые результаты освоения программы курса «Занимательная математи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метные результаты:</w:t>
      </w:r>
    </w:p>
    <w:p>
      <w:pPr>
        <w:pStyle w:val="Normal"/>
        <w:jc w:val="both"/>
        <w:rPr/>
      </w:pPr>
      <w:r>
        <w:rPr>
          <w:sz w:val="26"/>
          <w:szCs w:val="26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→ 1↓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 Решение разных видов задач. Воспроизведение способа решения задачи. Выбор наиболее эффективных способов решения. 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ие деталей фигуры в исходной конструкции (треугольники, уголки, спички), части фигуры, место заданной фигуры в констр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кончанию обучения по курсу внеурочной деятельности «Занимательная математика» в 1 классе обучающиеся должны 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наблюдать, сравнивать, анализировать (замечать общее в различном, различное в общем, отличать главное от второстепенного, находить закономерности и использовать их для выполнения заданий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лассифицировать предметы по группа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стоятельно придумывать последовательность, содержащую некоторую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омерность; группу фигур, обладающую общим признако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ать простые логические задачи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гадывать загадки и ребус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олнять числовые треугольник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кончанию обучения по курсу внеурочной деятельности «Занимательная математика» во 2 классе обучающиеся должны уме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ать словесные и картинные ребусы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олнять магические квадраты размером 3x3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находить число пар, один элемент которых принадлежит одному множеству, а другой - второму множеству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ходить числовые и словесные лабиринты, содержащие двое-трое воро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объяснять решение задач по перекладыванию палочек и спичек с заданным условием и решением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ать простейшие задачи на разрезание и составление фигур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объяснить, как получен результат заданного математического фокуса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итать простейшие изограф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кончанию обучения по курсу внеурочной деятельности «Занимательная математика» в 3 классе обучающиеся должны уметь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ть принадлежность или непринадлежность множеству данных элементов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личать истинные и ложные высказывания с кванторами общности и существ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решать удобным для себя способом (в т.ч. и с помощью таблиц и графов) комбинаторные задачи, на перестановку из трех элементов, правило произведения, установление числа пар на множестве из 3-5 элемен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ьно употреблять термины «чаще», «реже», «случайно», «возможно», «невозможно»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ать простейшие задачи на разрезание и составление фигур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 объяснить, как получен результат заданного математического фокуса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снять решение задач по перекладыванию спичек и палочек с заданным условием и решением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кончанию обучения по курсу внеурочной деятельности «Занимательная математика» в 4 классе обучающиеся должны уметь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ять прикидку результатов арифметических действий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имать и объяснять решение нестандартных задач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итать и строить вспомогательные модели к задачам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ознавать плоские геометрические фигуры при измерении их положения на плоск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аспознавать объемные тела (параллелепипед, куб, пирамида, конус, цилиндр) при изменении их положения в пространстве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тать информацию, записанную с помощью круговых диаграмм; уметь решать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бинаторные задачи различных видо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ходить вероятности простейших случайных собы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существлять исследовательскую деятельность (поиск, обработка, структурирование информации, самостоятельное создание способов решения проблемы творческого и поискового характера).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ы определения результативности занятий курса «Занимательная математика»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стирование – диагностика проводится в начале и конце учебного г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частие обучающихся в олимпиадах и конкурсах на различных уровнях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их декадах (выпуск газет, составление кроссвордов, викторин и т.д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интеллектуальных играх (КВН, «Умники и умницы», «Брейн – ринг», «Юные математики»  и т.д.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следовательских проекта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ие рекоменд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ой организации работы с детьми на занятиях   кружка  является следующая система дидактических принципов:</w:t>
      </w:r>
    </w:p>
    <w:p>
      <w:pPr>
        <w:pStyle w:val="Normal"/>
        <w:jc w:val="both"/>
        <w:rPr/>
      </w:pPr>
      <w:r>
        <w:rPr>
          <w:sz w:val="26"/>
          <w:szCs w:val="26"/>
        </w:rPr>
        <w:t>методы и приемы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(игровые)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спериментировани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делировани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создани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образовани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струир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дактические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>Наглядный материал (математические игры, дидактический, счетный, демонстрационный материал, схемы, символы, мод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это опирается на развивающую среду, которая может  строиться следующим образ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Математические  игры и развлечения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фические диктанты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гры-головоломк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дачи-шутк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бусы, кроссворды, сканворды.</w:t>
      </w:r>
    </w:p>
    <w:p>
      <w:pPr>
        <w:pStyle w:val="Normal"/>
        <w:jc w:val="both"/>
        <w:rPr/>
      </w:pPr>
      <w:r>
        <w:rPr>
          <w:sz w:val="26"/>
          <w:szCs w:val="26"/>
        </w:rPr>
        <w:t>2.  Развивающие игры – это игры, способствующие решению умственных способностей и развитию интеллекта. Игры основываются на моделировании, процессе поиска решений.</w:t>
      </w:r>
    </w:p>
    <w:p>
      <w:pPr>
        <w:pStyle w:val="Normal"/>
        <w:jc w:val="both"/>
        <w:rPr/>
      </w:pPr>
      <w:r>
        <w:rPr>
          <w:sz w:val="26"/>
          <w:szCs w:val="26"/>
        </w:rPr>
        <w:t>3. Дидактические игры специально разработанные для обучения дет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Содержание  занятий кружка «Занимательная математика»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                                                  </w:t>
      </w:r>
      <w:r>
        <w:rPr>
          <w:b/>
          <w:sz w:val="28"/>
          <w:szCs w:val="26"/>
        </w:rPr>
        <w:t>1 класс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967"/>
        <w:gridCol w:w="754"/>
        <w:gridCol w:w="525"/>
        <w:gridCol w:w="524"/>
        <w:gridCol w:w="2460"/>
        <w:gridCol w:w="1788"/>
      </w:tblGrid>
      <w:tr>
        <w:trPr>
          <w:trHeight w:val="25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 курс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деятельност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 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/ р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водное занятие «Математика – царица наук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Как люди научились считать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заданий «Как люди научились считать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тересные приемы устного счёт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счё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шение занимательных задач в стихах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в группах: инсценирование загадок, 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Упражнения с многозначными числам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алгоритм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чимся отгадывать ребус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атематических ребу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ий ма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ческий ребус</w:t>
            </w:r>
          </w:p>
        </w:tc>
      </w:tr>
      <w:tr>
        <w:trPr>
          <w:trHeight w:val="42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ешение ребусов и логических задач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олимпиада</w:t>
            </w:r>
          </w:p>
        </w:tc>
      </w:tr>
      <w:tr>
        <w:trPr>
          <w:trHeight w:val="39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а-великаны. Коллективный счё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еста-кроссвор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ые тесты</w:t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Задачи с неполными лишними, данным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хем, диа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Задачи повышенной трудност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Загадки-смекал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агадок, требующих математического ре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ую загадку-смекалку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Решение зада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ые тесты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Урав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Задачи с изменением вопрос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ценирова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ее инсц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рование математической задачи</w:t>
            </w:r>
          </w:p>
        </w:tc>
      </w:tr>
      <w:tr>
        <w:trPr>
          <w:trHeight w:val="46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Буквенные выраж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и решение выра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Игра «Знай свой разряд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ей разря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>
          <w:trHeight w:val="5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Обратные задач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братных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Задачи на движе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Задачи с изменением вопрос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Дел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случаев д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Решение нестандартных задач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установление причинно-следственных отнош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Решение олимпиадных задач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ний повышенной труд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Математические гор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еобразование неравен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Наглядная алгебр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Игра «У кого какая цифр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Знакомьтесь: Архимед! Пифагор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энциклоп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ями и справочной литератур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Задачи с многовариантными решения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над созд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 проблемных ситуаций, требу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х  математич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 ре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Учимся комбинировать элементы знаковых систе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наковых систе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>
          <w:trHeight w:val="5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Задачи с многовариантными решения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Математический КВ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: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3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 класс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880"/>
        <w:gridCol w:w="701"/>
        <w:gridCol w:w="524"/>
        <w:gridCol w:w="524"/>
        <w:gridCol w:w="2464"/>
        <w:gridCol w:w="1788"/>
      </w:tblGrid>
      <w:tr>
        <w:trPr>
          <w:trHeight w:val="22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 курс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.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 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/ р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водное занятие «Математика – царица нау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Как люди научились считат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заданий «Как люди научились считать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тересные приемы устного счё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счё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шение занимательных задач в стих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в группах: инсценирование загадок, 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Упражнения с многозначными числам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алгоритм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чимся отгадывать ребус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атематических ребу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ий математич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й ребус</w:t>
            </w:r>
          </w:p>
        </w:tc>
      </w:tr>
      <w:tr>
        <w:trPr>
          <w:trHeight w:val="5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ешение ребусов и логических зада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олимпиада</w:t>
            </w:r>
          </w:p>
        </w:tc>
      </w:tr>
      <w:tr>
        <w:trPr>
          <w:trHeight w:val="4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а-великаны. Коллективный счё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еста-кроссвор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ые тесты</w:t>
            </w:r>
          </w:p>
        </w:tc>
      </w:tr>
      <w:tr>
        <w:trPr>
          <w:trHeight w:val="58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Задачи с неполными лишними, данны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хем, диа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Задачи повышенной трудност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Загадки-смекал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агадок, требующих математического ре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ую загадку-смекалку</w:t>
            </w:r>
          </w:p>
        </w:tc>
      </w:tr>
      <w:tr>
        <w:trPr>
          <w:trHeight w:val="35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Решение зада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ые тесты</w:t>
            </w:r>
          </w:p>
        </w:tc>
      </w:tr>
      <w:tr>
        <w:trPr>
          <w:trHeight w:val="33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Урав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Задачи с изменением вопрос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ценирова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ее инсцени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матема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кой задачи</w:t>
            </w:r>
          </w:p>
        </w:tc>
      </w:tr>
      <w:tr>
        <w:trPr>
          <w:trHeight w:val="49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Буквенны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и решение выра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Игра «Знай свой разряд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ей разря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>
          <w:trHeight w:val="54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Обратные задач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братных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Задачи на движе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Задачи с изменением вопрос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Дел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случаев д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Решение нестандартных зада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установление причинно-следственных отнош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Решение олимпиадных зада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ний повышенной труд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Математические гор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еобразование неравен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Наглядная алгебр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Игра «У кого какая цифр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Знакомьтесь: Архимед! Пифагор!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энциклопедиями и справочной литератур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Задачи с многовариантными решения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созданием проблемных ситуаций, требующих математического реш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Учимся комбинировать элементы знаковых систе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наковых систе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>
          <w:trHeight w:val="7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Задачи с многовариантными решения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Математический КВ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:                 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4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клас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80"/>
        <w:gridCol w:w="701"/>
        <w:gridCol w:w="524"/>
        <w:gridCol w:w="524"/>
        <w:gridCol w:w="2462"/>
        <w:gridCol w:w="1789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 курс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.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 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/ р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Вводное занятие «Математика – царица наук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адка «математических фокусов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Конкурс эрудитов «</w:t>
            </w:r>
            <w:r>
              <w:rPr>
                <w:sz w:val="26"/>
                <w:szCs w:val="26"/>
              </w:rPr>
              <w:t xml:space="preserve">А ну, познания человеческие, поглядим, кто - кого!»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стандарт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ектная деятельность «Великие математик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ловарями, энциклопедия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буклетов о великих математиках</w:t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Геометрические упражнения «Путешествие в Страну Геометрию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геометрических понятий, решение геометрических за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пражнения с чертежей на нелинованной бумаг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«Я чертёжник!»</w:t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 «Удивительный квадрат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е, решение упражнений с квадрат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еобразование фигур на плос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фигур на плоскости из различного материа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Задачи-смекал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стандарт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имметрия фигу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ини-альбома «Узоры геометри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авка альбомов </w:t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Соединение и пересечение фигу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ерчивание геометрических фигу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Познавательная игра «Семь вёрст…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стандартных заданий на меры дл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Вычисление площади фигу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ини-проекта «Наш школьный стадион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Объём фигу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числительных операций площадей и объёма фигур мини-проекта «Наш школьный стадион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а</w:t>
            </w:r>
          </w:p>
        </w:tc>
      </w:tr>
      <w:tr>
        <w:trPr>
          <w:trHeight w:val="69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Логическая игра «Молодцы и хитрец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упорядочивание множест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Конструирова-ние предметов из геометрических фигу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проект «Наша детская площадка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Проектная деятельность «Зрительный образ квадрат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проектом «Наша детская площадка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а</w:t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Школьный тур олимпиа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ний повышенной труд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еждународная игра «Кенгуру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стандартных математических за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Открытие нул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 работа «Почему так?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Экскурсия в компьютерный клас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Наш школьный компьютер-ный кабинет»</w:t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Компьютерные математически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о домашних компьютерных математических игр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Конкурс знатоков (отборочный ту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стандартных за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.Учимся комбинировать элементы знаковых систем.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математических выражени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работ </w:t>
            </w:r>
          </w:p>
        </w:tc>
      </w:tr>
      <w:tr>
        <w:trPr>
          <w:trHeight w:val="55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Конкурс знатоков (итоговый тур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ст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тных за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 Учимся разрешать задачи на противореч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игровых заданий «Богатыри и разбойник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Игра «Гонка за лидером: меры в пословицах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единиц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 Анализ пробл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 ситуаций во многоходовых задач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вышенной слож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 Сочинение «Место математики в моей жиз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:               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82"/>
        <w:gridCol w:w="660"/>
        <w:gridCol w:w="551"/>
        <w:gridCol w:w="524"/>
        <w:gridCol w:w="26"/>
        <w:gridCol w:w="2450"/>
        <w:gridCol w:w="1789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м курс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.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к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 р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/ 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Вводное занятие «Математика – царица нау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     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Как люди научились считать. Геометрия и алгебр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заданий презентации «Как люди научились считать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тересные приемы устного счёт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счё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шение занимательных геометрически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в группах: инсценирование загадок, решение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пражнения с многозначными числами (класс млн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алгоритм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тгадываем, решаем ребус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атематических ребу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ий матем. ребус</w:t>
            </w:r>
          </w:p>
        </w:tc>
      </w:tr>
      <w:tr>
        <w:trPr>
          <w:trHeight w:val="57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а-великаны. Коллективный счёт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еста -кроссвор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ый тест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пражнения с многозначными числами (класс млр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алгоритм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тест</w:t>
            </w:r>
          </w:p>
        </w:tc>
      </w:tr>
      <w:tr>
        <w:trPr>
          <w:trHeight w:val="32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Решение ребусов и логически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олимпиада</w:t>
            </w:r>
          </w:p>
        </w:tc>
      </w:tr>
      <w:tr>
        <w:trPr>
          <w:trHeight w:val="13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дачи с неполными данными, лишними, нереальными данны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хем, диаграм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Задачки- смекалк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агадок, требующих математического реш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ую загадку-смекалку</w:t>
            </w:r>
          </w:p>
        </w:tc>
      </w:tr>
      <w:tr>
        <w:trPr>
          <w:trHeight w:val="3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Игра «Знай свой разряд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ей разряд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братные зада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 «Найди пару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игра «Где твоя пара?»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Практикум «Подумай и реши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е решение задач с одинаковыми цифр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Задачи с изменением вопрос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ценирование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ее инсц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рование математической задачи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 </w:t>
            </w:r>
            <w:r>
              <w:rPr>
                <w:rStyle w:val="C1"/>
                <w:color w:val="444444"/>
                <w:sz w:val="26"/>
                <w:szCs w:val="26"/>
              </w:rPr>
              <w:t>Математические игры со спичк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ая деятель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ую математическую задачу со спичками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Решение нестандартны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установление причинно-следственных отнош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Решение олимпиадны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ний повышенной труд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Решение задач международной игры «Кенгуру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ний повышенной труд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Игра «Работа над ошибк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шибками олимпиадных за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 </w:t>
            </w:r>
            <w:r>
              <w:rPr>
                <w:rStyle w:val="C1"/>
                <w:color w:val="444444"/>
                <w:sz w:val="26"/>
                <w:szCs w:val="26"/>
              </w:rPr>
              <w:t>Старинные задач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ний повышенной труд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Математические горк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еобразование неравенст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ий «Решебник»</w:t>
            </w:r>
          </w:p>
        </w:tc>
      </w:tr>
      <w:tr>
        <w:trPr>
          <w:trHeight w:val="3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Наглядная алгебр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Решение логически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тическое изображение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Игра «У кого какая цифр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Знакомьтесь: «Зашифрованные задачи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энциклоп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ями и справочной литератур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еобычных задач</w:t>
            </w:r>
          </w:p>
        </w:tc>
      </w:tr>
      <w:tr>
        <w:trPr>
          <w:trHeight w:val="27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Задачи с многовариантными решения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соз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проблемных ситуаций, требу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х математичес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реш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Великие математик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информацией презентации: «Знакомьтесь: Пифагор!» «Архимед» и т.д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Задачи с многовариантными решения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ах по решению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Учимся комбинировать элементы знаковых сист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зна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Задачи с многовариантными решения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Математический КВ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 Круглый стол «Подведем итог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ая работа по состав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отчёта о проделанной работ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</w:t>
            </w:r>
          </w:p>
        </w:tc>
      </w:tr>
      <w:tr>
        <w:trPr>
          <w:trHeight w:val="3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ТОГО: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4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Агаркова Н. В. Нескучная математика. 1 – 4 классы. Занимательная математика. Волгоград: «Учитель», 20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Агафонова И. Учимся думать. Занимательные логические задачи, тесты и упражнения для детей 8 – 11 лет. С. – Пб,19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Белякова О. И. Занятия математического кружка. 3 – 4 классы. – Волгоград: Учитель, 200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Волина В. Праздник числа (Занимательная математика для детей): Книга для учителей и родителей. – М.: Знание, 1994. – 336 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В. Г. Житомирский, Л. Н. Шеврин «Путешествие по стране геометрии». М., « Педагогика-Пресс», 19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Т.В. Жильцова, Л.А. Обухова «Поурочные разработки по наглядной геометрии», М., «ВАКО», 20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Б.П. Никитин «Ступеньки творчества или развивающие игры», М., «Просвещение», 19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Сухин И. Г. Занимательные материалы. М.: «Вако», 20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Сахаров И. П. Аменицын Н. Н. Забавная арифметика. С.- Пб.: «Лань», 199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Шадрина И.В.  Методические рекомендации к комплекту рабочих тетрадей. 1-4 классы.- М. «Школьная Пресса». 20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i/>
      <w:sz w:val="20"/>
      <w:szCs w:val="20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5" w:after="25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42:00Z</dcterms:created>
  <dc:creator>Master</dc:creator>
  <dc:description/>
  <cp:keywords/>
  <dc:language>en-US</dc:language>
  <cp:lastModifiedBy>Елена Шабанова</cp:lastModifiedBy>
  <cp:lastPrinted>2010-09-23T13:01:00Z</cp:lastPrinted>
  <dcterms:modified xsi:type="dcterms:W3CDTF">2022-02-11T09:32:00Z</dcterms:modified>
  <cp:revision>29</cp:revision>
  <dc:subject/>
  <dc:title/>
</cp:coreProperties>
</file>