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32"/>
          <w:szCs w:val="32"/>
          <w:lang w:val="en-US"/>
        </w:rPr>
      </w:pPr>
      <w:r>
        <w:rPr>
          <w:b/>
          <w:color w:val="FF6600"/>
          <w:sz w:val="32"/>
          <w:szCs w:val="32"/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FF6600"/>
          <w:sz w:val="32"/>
          <w:szCs w:val="32"/>
        </w:rPr>
        <mc:AlternateContent>
          <mc:Choice Requires="wps">
            <w:drawing>
              <wp:inline distT="0" distB="0" distL="0" distR="0">
                <wp:extent cx="5492750" cy="1489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880" cy="148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дел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0pt;margin-top:-117.35pt;width:432.45pt;height:117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здел 2</w:t>
                      </w:r>
                    </w:p>
                  </w:txbxContent>
                </v:textbox>
                <v:path textpathok="t"/>
                <v:textpath on="t" fitshape="t" string="Раздел 2" style="font-family:&quot;Times New Roman&quot;;font-size:40pt"/>
                <v:fill o:detectmouseclick="t" type="solid" color2="yellow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1.35pt;width:362.15pt;height:101.25pt;mso-wrap-style:none;v-text-anchor:middle;mso-position-vertical:top" type="_x0000_t136">
            <v:path textpathok="t"/>
            <v:textpath on="t" fitshape="t" string="Показатели качества освоения обучающимися &#10;образовательных программ&#10; по результатам мониторингов, &#10;проводимых организацией 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C00000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Доля обучающихся, имеющих положительные результаты освоения образовательной программы по преподаваемому предме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БОУ   школа №8 подтверждает высокие результаты учебных достижений учеников Климовой Е.В., при их позитивной динамике за последние три учебных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ачественных показателей учащихся за 2018-19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380"/>
        <w:gridCol w:w="1773"/>
        <w:gridCol w:w="1583"/>
        <w:gridCol w:w="1751"/>
        <w:gridCol w:w="156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4-5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3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учащихся, оставленных на повторное обучение по физической культуре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%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86%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учащихся освоили государственные учебные программы по физической культуре с качеством знани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86%</w:t>
      </w:r>
      <w:r>
        <w:rPr>
          <w:rFonts w:cs="Times New Roman" w:ascii="Times New Roman" w:hAnsi="Times New Roman"/>
          <w:sz w:val="28"/>
          <w:szCs w:val="28"/>
        </w:rPr>
        <w:t>, на повторное обучение  по  физической культуре 2018-2019 учебном году не оставлен ни один челов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ачественных показателей учащихся за 2019-20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8"/>
        <w:gridCol w:w="1392"/>
        <w:gridCol w:w="143"/>
        <w:gridCol w:w="1565"/>
        <w:gridCol w:w="1644"/>
        <w:gridCol w:w="1751"/>
        <w:gridCol w:w="1666"/>
      </w:tblGrid>
      <w:tr>
        <w:trPr>
          <w:trHeight w:val="1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4-5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3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, оставленных на повторное обучение по физической культу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%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ическая культура 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учащихся освоили государственные учебные программы по физической культуре с качеством знани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90%</w:t>
      </w:r>
      <w:r>
        <w:rPr>
          <w:rFonts w:cs="Times New Roman" w:ascii="Times New Roman" w:hAnsi="Times New Roman"/>
          <w:sz w:val="28"/>
          <w:szCs w:val="28"/>
        </w:rPr>
        <w:t>, на повторное обучение по физической культуре  в 2019-2020 учебном году не оставлен ни один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ачественных показателей учащихся за 2020-21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73"/>
        <w:gridCol w:w="1903"/>
        <w:gridCol w:w="1761"/>
        <w:gridCol w:w="1751"/>
        <w:gridCol w:w="131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4-5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3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, оставленных на повторное обучение по физической культур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 %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учащихся освоили государственные учебные программы по физической культуре с качеством знани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90%</w:t>
      </w:r>
      <w:r>
        <w:rPr>
          <w:rFonts w:cs="Times New Roman" w:ascii="Times New Roman" w:hAnsi="Times New Roman"/>
          <w:sz w:val="28"/>
          <w:szCs w:val="28"/>
        </w:rPr>
        <w:t xml:space="preserve">, на повторное обучение  по  физической культуре   в 2020-2021 учебном году не оставлен ни один человек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певаемость и качество  знаний  по физической культуре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8-2019 учебный  год  в МБОУ СОШ №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380"/>
        <w:gridCol w:w="1773"/>
        <w:gridCol w:w="1583"/>
        <w:gridCol w:w="1751"/>
        <w:gridCol w:w="156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4-5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3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учащихся, оставленных на повторное обучение по физической культуре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%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/>
              </w:rPr>
              <w:t>86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певаемость и качество  знаний  по физической культуре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9-2020 учебный  год   МБОУ школа №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8"/>
        <w:gridCol w:w="1392"/>
        <w:gridCol w:w="143"/>
        <w:gridCol w:w="1565"/>
        <w:gridCol w:w="1644"/>
        <w:gridCol w:w="1751"/>
        <w:gridCol w:w="1666"/>
      </w:tblGrid>
      <w:tr>
        <w:trPr>
          <w:trHeight w:val="1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4-5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3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, оставленных на повторное обучение по физической культу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%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изическая культура 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90%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180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певаемость и качество  знаний  по физической культуре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0-2021 учебный  год   МБОУ школа №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73"/>
        <w:gridCol w:w="1903"/>
        <w:gridCol w:w="1761"/>
        <w:gridCol w:w="1751"/>
        <w:gridCol w:w="131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4-5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и год на «3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, оставленных на повторное обучение по физической культур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 %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зитивная динамика учебных достижений учащимися за три  учебных год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00"/>
        <w:gridCol w:w="1914"/>
        <w:gridCol w:w="1914"/>
        <w:gridCol w:w="19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УД обучающих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 обучающих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роведенных  воспитательных мероприятий для учащихс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 три учебных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ные мероприятия, проведенные учителем физической 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имовой Е.В. в 2018-2019  учебном году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3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 -футбол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 волейбол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баскетбол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старт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.посвященное Дню защитника Отеч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мероприятие.посвящ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перед мальчиш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ты надеж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лимпийцы среди на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, ну-ка девоч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ические веселые старт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к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«перестрел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к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«пионербо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«Зарниц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настольному теннис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к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плаван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по легкой атлетике «Королева спорт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Г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ое многоборь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роектов  реализованных учителем физической культуры с учащимися за три  учебных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188"/>
        <w:gridCol w:w="268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лимпийцы среди нас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-История развития Олимпийских игр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19</w:t>
            </w:r>
          </w:p>
        </w:tc>
      </w:tr>
      <w:tr>
        <w:trPr>
          <w:trHeight w:val="7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й проект  «Готовимся  к ГТО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прогулочной группы  «  Р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1</w:t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, участвующих в проектах спортивной направленности, организованных учителем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63"/>
        <w:gridCol w:w="2363"/>
        <w:gridCol w:w="236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399530" cy="11645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360" cy="116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неурочная деятельност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1.75pt;width:503.85pt;height:9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Внеурочная деятельность </w:t>
                      </w:r>
                    </w:p>
                  </w:txbxContent>
                </v:textbox>
                <v:path textpathok="t"/>
                <v:textpath on="t" fitshape="t" string=" Внеурочная деятельность " style="font-family:&quot;Impact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9460" cy="3464560"/>
            <wp:effectExtent l="0" t="0" r="0" b="0"/>
            <wp:docPr id="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C00000" w:val="clear"/>
        <w:jc w:val="center"/>
        <w:rPr>
          <w:rFonts w:ascii="Times New Roman" w:hAnsi="Times New Roman" w:cs="Times New Roman"/>
          <w:b/>
          <w:b/>
          <w:color w:val="FFFF00"/>
          <w:sz w:val="28"/>
          <w:szCs w:val="28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  <w:highlight w:val="red"/>
        </w:rPr>
        <w:t>2.1.5.  Организация учителем внеурочной деятельности по преподаваемому предмету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color w:val="FFFF00"/>
          <w:sz w:val="28"/>
          <w:szCs w:val="28"/>
        </w:rPr>
      </w:pPr>
      <w:r>
        <w:rPr>
          <w:rFonts w:cs="Times New Roman"/>
          <w:b/>
          <w:bCs/>
          <w:color w:val="FFFF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МБОУ   школа №8 подтверждает, что  Климова Елена Викторовна, учитель физической куль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 в наличии программы дополнительного образования  «ОФП»,  «Легкая  атлетика»,  «Баскетбол», за данные  три последних года (2018-2021)  являются достоверн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ИСКА ИЗ ПРИК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0.08.2018г.                                                                                                 № 1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руководителей внеклассной спортивной работы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руководителями спортивной работы на 2020- 2021 учебный год следующих учителей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имову Е.В. – 20%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</w:t>
        <w:tab/>
        <w:t>Контроль за исполнением обязанностей руководителей внеклассной спортивной работы в школе возложить на зам. директора по ВР Симакову Т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Контроль за исполнением приказа оставляю за собой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C00000" w:val="clear"/>
        <w:jc w:val="center"/>
        <w:rPr>
          <w:rFonts w:ascii="Times New Roman" w:hAnsi="Times New Roman" w:cs="Times New Roman"/>
          <w:b/>
          <w:b/>
          <w:color w:val="FFFF00"/>
          <w:sz w:val="28"/>
          <w:szCs w:val="28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  <w:highlight w:val="red"/>
        </w:rPr>
        <w:t>2.1.3. Предметные  недели в школ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дана в том, что учителем по физической культуре Климовой Е.В., согласно плану работы школы, проведены предметные  недел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проведения предметной недели по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8-2019 учебный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Олимпийское движение 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пуляризация предметов физической культуры среди школьни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творческого потенциал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досуга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лучших спортивных классов и учеников шко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:</w:t>
      </w:r>
      <w:r>
        <w:rPr>
          <w:rFonts w:cs="Times New Roman" w:ascii="Times New Roman" w:hAnsi="Times New Roman"/>
          <w:sz w:val="24"/>
          <w:szCs w:val="24"/>
        </w:rPr>
        <w:t xml:space="preserve"> Соревнования, турниры, конкурс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виз:</w:t>
      </w:r>
      <w:r>
        <w:rPr>
          <w:rFonts w:cs="Times New Roman" w:ascii="Times New Roman" w:hAnsi="Times New Roman"/>
          <w:sz w:val="24"/>
          <w:szCs w:val="24"/>
        </w:rPr>
        <w:t xml:space="preserve"> «От школьной лиги до олимпиады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проведения: </w:t>
      </w:r>
      <w:r>
        <w:rPr>
          <w:rFonts w:cs="Times New Roman" w:ascii="Times New Roman" w:hAnsi="Times New Roman"/>
          <w:sz w:val="24"/>
          <w:szCs w:val="24"/>
        </w:rPr>
        <w:t>с 19.10 по 26.10.2018г.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09"/>
        <w:gridCol w:w="1527"/>
        <w:gridCol w:w="1798"/>
        <w:gridCol w:w="2086"/>
        <w:gridCol w:w="17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и время прове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ие олимпийской недел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10 -в 13.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ина Н.И.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лакатов «Олимпийские коль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-2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он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н</w:t>
            </w:r>
            <w:r>
              <w:rPr>
                <w:rFonts w:cs="Times New Roman" w:ascii="Times New Roman" w:hAnsi="Times New Roman"/>
              </w:rPr>
              <w:t xml:space="preserve"> -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ь физ.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лимова Е.В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зкультурные загад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н пятн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ь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ногов А.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ж корридор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настольному теннис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юн. + 2 де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14: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ер по настольному теннис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 «Темп»</w:t>
            </w:r>
          </w:p>
        </w:tc>
      </w:tr>
      <w:tr>
        <w:trPr>
          <w:trHeight w:val="11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состязание среди юнош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Олимпийцы среди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 – 14: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я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ина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ногов А.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</w:tc>
      </w:tr>
      <w:tr>
        <w:trPr>
          <w:trHeight w:val="11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чение грамо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н</w:t>
            </w:r>
            <w:r>
              <w:rPr>
                <w:rFonts w:cs="Times New Roman" w:ascii="Times New Roman" w:hAnsi="Times New Roman"/>
              </w:rPr>
              <w:t xml:space="preserve"> –13.30</w:t>
            </w:r>
          </w:p>
          <w:p>
            <w:pPr>
              <w:pStyle w:val="Normal"/>
              <w:tabs>
                <w:tab w:val="clear" w:pos="708"/>
                <w:tab w:val="center" w:pos="8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«Олимпийская неделя»</w:t>
      </w:r>
    </w:p>
    <w:p>
      <w:pPr>
        <w:pStyle w:val="Normal"/>
        <w:tabs>
          <w:tab w:val="clear" w:pos="708"/>
          <w:tab w:val="left" w:pos="3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проведения предметной недели по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Мы - за здоровый образ жизни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пуляризация предметов физической культуры среди школьни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творческого потенциал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досуга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лучших спортивных классов и учеников шко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:</w:t>
      </w:r>
      <w:r>
        <w:rPr>
          <w:rFonts w:cs="Times New Roman" w:ascii="Times New Roman" w:hAnsi="Times New Roman"/>
          <w:sz w:val="24"/>
          <w:szCs w:val="24"/>
        </w:rPr>
        <w:t xml:space="preserve"> Соревнования, турниры, конкурс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виз:</w:t>
      </w:r>
      <w:r>
        <w:rPr>
          <w:rFonts w:cs="Times New Roman" w:ascii="Times New Roman" w:hAnsi="Times New Roman"/>
          <w:sz w:val="24"/>
          <w:szCs w:val="24"/>
        </w:rPr>
        <w:t xml:space="preserve"> «Береги здоровье смолоду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проведения: </w:t>
      </w:r>
      <w:r>
        <w:rPr>
          <w:rFonts w:cs="Times New Roman" w:ascii="Times New Roman" w:hAnsi="Times New Roman"/>
          <w:sz w:val="24"/>
          <w:szCs w:val="24"/>
        </w:rPr>
        <w:t>с 12.02 по 24.02.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ЛАН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196"/>
        <w:gridCol w:w="1415"/>
        <w:gridCol w:w="1711"/>
        <w:gridCol w:w="2020"/>
        <w:gridCol w:w="168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и время провед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лимпийские знаток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-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2.02 –в14.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Жилкина Н.И.,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соревнования по настольному теннис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14.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тренер по настольному теннису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 «Темп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стяз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корд шк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-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В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о здоровом образе жиз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2-18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жат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ин А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ж корридор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имних видов спо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-2 клас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</w:rPr>
              <w:t>- 14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ин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лимова Е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 школ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48285</wp:posOffset>
                  </wp:positionV>
                  <wp:extent cx="474345" cy="685800"/>
                  <wp:effectExtent l="0" t="0" r="0" b="0"/>
                  <wp:wrapSquare wrapText="bothSides"/>
                  <wp:docPr id="5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 гон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юн. + 2 де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.02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-14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ина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ногов А.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 школы</w:t>
            </w:r>
          </w:p>
        </w:tc>
      </w:tr>
      <w:tr>
        <w:trPr>
          <w:trHeight w:val="11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грам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0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–13:30</w:t>
            </w:r>
          </w:p>
          <w:p>
            <w:pPr>
              <w:pStyle w:val="Normal"/>
              <w:tabs>
                <w:tab w:val="clear" w:pos="708"/>
                <w:tab w:val="center" w:pos="8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дейская коллег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«Мы - за здоровый образ жизни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проведения предметной недели по физической культуре 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 От нормативов ГТО до олимпийских медале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пуляризация предметов физической культуры среди школьни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творческого потенциал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досуга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лучших спортивных классов и учеников школ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:</w:t>
      </w:r>
      <w:r>
        <w:rPr>
          <w:rFonts w:cs="Times New Roman" w:ascii="Times New Roman" w:hAnsi="Times New Roman"/>
          <w:sz w:val="24"/>
          <w:szCs w:val="24"/>
        </w:rPr>
        <w:t xml:space="preserve"> Соревнования, турниры, конкурс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виз:</w:t>
      </w:r>
      <w:r>
        <w:rPr>
          <w:rFonts w:cs="Times New Roman" w:ascii="Times New Roman" w:hAnsi="Times New Roman"/>
          <w:sz w:val="24"/>
          <w:szCs w:val="24"/>
        </w:rPr>
        <w:t xml:space="preserve"> «От школьной лиги до олимпиады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проведения: </w:t>
      </w:r>
      <w:r>
        <w:rPr>
          <w:rFonts w:cs="Times New Roman" w:ascii="Times New Roman" w:hAnsi="Times New Roman"/>
          <w:sz w:val="24"/>
          <w:szCs w:val="24"/>
        </w:rPr>
        <w:t>с 15.02 по 24.02.202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ЛАН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09"/>
        <w:gridCol w:w="1527"/>
        <w:gridCol w:w="1798"/>
        <w:gridCol w:w="2086"/>
        <w:gridCol w:w="17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и время провед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ие олимпийской недел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02.-в 12.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ина Н.И.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ревнование по плаванию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.02-по графи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тельный бассейн ФОКа «Темп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дача норм ГТ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лим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ин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соногов А.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газ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ы готовы к сдачи ГТ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ногов А.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этаж коридор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ы  «Вперед к ГТО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т</w:t>
            </w:r>
            <w:r>
              <w:rPr>
                <w:rFonts w:cs="Times New Roman" w:ascii="Times New Roman" w:hAnsi="Times New Roman"/>
              </w:rPr>
              <w:t>- 14: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жат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ина Д.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ж коридор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стар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-1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 графи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ные руководители учителя физ.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кина Н.И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ног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 «Темп»</w:t>
            </w:r>
          </w:p>
        </w:tc>
      </w:tr>
      <w:tr>
        <w:trPr>
          <w:trHeight w:val="11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чение грамо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13.30</w:t>
            </w:r>
          </w:p>
          <w:p>
            <w:pPr>
              <w:pStyle w:val="Normal"/>
              <w:tabs>
                <w:tab w:val="clear" w:pos="708"/>
                <w:tab w:val="center" w:pos="8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« От нормативов ГТО до олимпийских медалей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равка подтвержд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МБОУ школа №8 подтверждает,  что учителем по физической культуре Климовой Е.В., согласно плану работы школы, проведены предметные  нед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ной неде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-2019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лимпийское движение 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-202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 - за здоровый образ жизни!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-202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т нормативов ГТО до олимпийских меда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590" w:leader="none"/>
        </w:tabs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8">
    <w:name w:val="WW8Num2z8"/>
    <w:qFormat/>
    <w:rPr>
      <w:rFonts w:ascii="Calibri" w:hAnsi="Calibri" w:cs="Calibri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FFFFFF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lang w:bidi="ar-SA"/>
    </w:rPr>
  </w:style>
  <w:style w:type="character" w:styleId="Style17">
    <w:name w:val="Верхний колонтитул Знак"/>
    <w:qFormat/>
    <w:rPr>
      <w:sz w:val="24"/>
      <w:szCs w:val="24"/>
      <w:lang w:bidi="ar-SA"/>
    </w:rPr>
  </w:style>
  <w:style w:type="character" w:styleId="Style18">
    <w:name w:val="Основной текст Знак"/>
    <w:qFormat/>
    <w:rPr>
      <w:sz w:val="40"/>
      <w:szCs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User</dc:creator>
  <dc:description/>
  <cp:keywords/>
  <dc:language>en-US</dc:language>
  <cp:lastModifiedBy>Пользователь Windows</cp:lastModifiedBy>
  <cp:lastPrinted>2017-02-17T16:23:00Z</cp:lastPrinted>
  <dcterms:modified xsi:type="dcterms:W3CDTF">2022-02-11T09:07:00Z</dcterms:modified>
  <cp:revision>7</cp:revision>
  <dc:subject/>
  <dc:title> </dc:title>
</cp:coreProperties>
</file>