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«Гатчинская гимназия им. К.Д.Ушинског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tbl>
      <w:tblPr>
        <w:tblW w:w="9180" w:type="dxa"/>
        <w:jc w:val="left"/>
        <w:tblInd w:w="1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Рекомендован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едатель М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</w:t>
              <w:tab/>
              <w:t>/___________________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окол №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«____» _________________ 2021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Согласован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по УВ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/____________________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_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» 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 2021 г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Cs/>
          <w:color w:val="4F81BD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4F81BD"/>
          <w:sz w:val="32"/>
          <w:szCs w:val="32"/>
          <w:lang w:eastAsia="ru-RU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Cs/>
          <w:color w:val="4F81BD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4F81BD"/>
          <w:sz w:val="32"/>
          <w:szCs w:val="32"/>
          <w:lang w:eastAsia="ru-RU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  <w:lang w:eastAsia="ru-RU"/>
        </w:rPr>
        <w:t>РАБОЧАЯ  ПРОГРАММА</w:t>
      </w:r>
    </w:p>
    <w:p>
      <w:pPr>
        <w:pStyle w:val="Normal"/>
        <w:pBdr>
          <w:top w:val="single" w:sz="4" w:space="1" w:color="000000"/>
        </w:pBdr>
        <w:ind w:left="360" w:hanging="0"/>
        <w:jc w:val="center"/>
        <w:rPr>
          <w:rFonts w:ascii="Times New Roman" w:hAnsi="Times New Roman" w:cs="Times New Roman"/>
          <w:b/>
          <w:b/>
          <w:bCs/>
          <w:iCs/>
          <w:color w:val="4F81BD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4F81BD"/>
          <w:sz w:val="32"/>
          <w:szCs w:val="32"/>
          <w:lang w:eastAsia="ru-RU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Cs/>
          <w:color w:val="4F81BD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4F81BD"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алгебре</w:t>
      </w:r>
    </w:p>
    <w:p>
      <w:pPr>
        <w:pStyle w:val="Normal"/>
        <w:widowControl w:val="false"/>
        <w:autoSpaceDE w:val="false"/>
        <w:spacing w:lineRule="auto" w:line="36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ителя    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дынцева М.Е., Андреева М.П., Бородина Е.Б., </w:t>
      </w:r>
    </w:p>
    <w:p>
      <w:pPr>
        <w:pStyle w:val="Normal"/>
        <w:widowControl w:val="false"/>
        <w:autoSpaceDE w:val="false"/>
        <w:spacing w:lineRule="auto" w:line="36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Лабонин Д.С., Нестерова И.М.</w:t>
      </w:r>
    </w:p>
    <w:p>
      <w:pPr>
        <w:pStyle w:val="Normal"/>
        <w:widowControl w:val="false"/>
        <w:autoSpaceDE w:val="false"/>
        <w:spacing w:lineRule="auto" w:line="36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д составления: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02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708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ласс: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0-1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708" w:hanging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ее количество часов по плану –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7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о 85 часов за год)</w:t>
      </w:r>
    </w:p>
    <w:p>
      <w:pPr>
        <w:pStyle w:val="Normal"/>
        <w:widowControl w:val="false"/>
        <w:autoSpaceDE w:val="false"/>
        <w:spacing w:lineRule="auto" w:line="36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личество часов в неделю –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,5</w:t>
      </w:r>
    </w:p>
    <w:p>
      <w:pPr>
        <w:pStyle w:val="Normal"/>
        <w:widowControl w:val="false"/>
        <w:autoSpaceDE w:val="false"/>
        <w:spacing w:lineRule="auto" w:line="36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Учебник: </w:t>
      </w:r>
      <w:r>
        <w:rPr>
          <w:rFonts w:cs="Times New Roman" w:ascii="Times New Roman" w:hAnsi="Times New Roman"/>
          <w:sz w:val="28"/>
          <w:szCs w:val="28"/>
          <w:lang w:eastAsia="ru-RU"/>
        </w:rPr>
        <w:t>Мордкович А. Г. Алгебра 10-11 класс в 2 ч.Ч. 1. Учебник для учащихся общеобразовательных учреждений – М.: Мнемозина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рдкович А. Г. Алгебра 10-11 класс в 2 ч.Ч. 2. Задачник для учащихся общеобразовательных учреждений – М.: Мнемозина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Рабочая программа составлена в соответствии с учебным планом и на основе Федерального компонента государственного образовательного стандарта общего образования 2004 г. и примерной программы для общеобразовательных учреждений. Математика. 5-9, 9-11 классы: М.: Дрофа, 2009 г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ЯСНИТЕЛЬНАЯ ЗАПИСКА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Статус документа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абочая программа учебного предмета «Алгебра и начала анализа»  (далее Рабочая программа) составлена на основании  следующих нормативно-правовых документов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</w:t>
        <w:tab/>
        <w:t>Федерального компонента государственного стандарта основного  общего образования по математике, утвержденного приказом Минобразования России от 5.03.2004 г. № 1089. Стандарт опубликован в издании "Федеральный компонент государственного стандарта общего образования. Часть I. Начальное общее образование. Основное общее образование" (Москва, Министерство образования Российской Федерации, 2004)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</w:t>
        <w:tab/>
        <w:t xml:space="preserve">Федерального закона Российской Федерации «Об образовании в РФ»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</w:t>
        <w:tab/>
        <w:t>Учебного плана МБОУ «Гатчинская гимназия им. К.Д.Ушинского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</w:t>
        <w:tab/>
        <w:t>Примерной и авторской программы основного  общего образования по математике Программы. Математика. 5-6 классы Алгебра. 7-9 классы.  Алгебра и начала математического анализа 10-11 классы ( авт.- сост. И.И. Зубарева, А.Г, Мордкович. – 2-е изд., испр. и доп.. – М.: Мнемозина)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ограмма соответствует учебнику «Алгебра и начала математического анализа»  А. Г. Мордкович для  общеобразовательных учреждений   – М. Мнемозина / и обеспечена учебно-методическим комплектом «Алгебра и начала математического анализа»  А.Г, Мордкович. (М.: Мнемозина)</w:t>
      </w:r>
    </w:p>
    <w:p>
      <w:pPr>
        <w:pStyle w:val="Normal"/>
        <w:shd w:fill="FFFFFF" w:val="clear"/>
        <w:spacing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ограмма рассчитана на 170 чаосв (85 часов в год (2,5 часа в неделю), из них:</w:t>
      </w:r>
    </w:p>
    <w:p>
      <w:pPr>
        <w:pStyle w:val="Normal"/>
        <w:shd w:fill="FFFFFF" w:val="clear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 итоговое повторение в конце года 10 часов, остальные часы распределила по всем темам;</w:t>
      </w:r>
    </w:p>
    <w:p>
      <w:pPr>
        <w:pStyle w:val="Normal"/>
        <w:shd w:fill="FFFFFF" w:val="clear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 контрольные работы отведено 8 часов в 10 классе и 6 часов в 11 классе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одержание программы направлено на освоение учащимися знаний, умений и навыков на базовом уровне, что соответствует Образовательной программе СОО гимназии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на включает все темы, предусмотренные федеральным компонентом государственного образовательного стандарта основного общего образования по математике и авторской программой учебного курса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ограмма выполняет две основные функции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Информационно-методическая функци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Организационно-планирующая функци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Структур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документ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ограмма включает три раздела: пояснительную записку; основное содержание с примерным распределением учебных часов по разделам курса; требования к уровню подготовки выпускников, требования к оценке знаний и перечень литературы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бщая характеристика учебного предмета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лгебра нацелена на формирование математического аппарата для решения задач из математики, смежных предметов, окружающей реальности. Язык алгебры подчеркивает значение математики как  языка для построения математических моделей, процессов и явлений реального мира. Одной из основных задач изучения алгебры является развитие алгоритмического мышления, необходимого, в частности, для освоения курса информатики; овладение навыками дедуктивных рассуждений. Преобразование символических форм вносит свой специфический вклад в развитие воображения, способностей к математическому творчеству.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(равномерных, равноускоренных, экспоненциальных, периодических и др.), для формирования у учащихся представлений о роли математики в развитии цивилизации и культуры. Элементы логики, комбинаторики, статистики и теории вероятностей становятся обязательным компонентом школьного образования, усиливающим его прикладное и практическое значение. Этот материал необходим, прежде всего, для формирования функциональной грамотности – умений воспринимать 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еты. Изучение основ комбинаторики позволит учащемуся осуществлять рассмотрение случаев, перебор и подсчет числа вариантов, в том числе в простейших прикладных задачах. При изучении статистики и теории вероятностей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 Таким образом,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в ходе освоения содержания курса учащиеся получают возможность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развить представления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развить логическое мышление и речь – умени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Цели преподавания предмета: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интеллектуальное развитие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воспитание 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бщеучебные умения, навыки и способы деятельност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 ходе преподавания математики в основной школе, работы над формированием у учащихся перечисленных в программе знаний и умений, следует обращать внимание на то, чтобы они овладевали умениями общеучебного характера, разнообразными способами деятельности, приобретали опыт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исследовательской деятельности, развития идей, проведения экспериментов, обобщения, постановки и формулирования новых задач;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проведения доказательных рассуждений, аргументации, выдвижения гипотез и их обоснования;                                                                                                                    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Место предмета в базисном учебном плане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огласно федеральному базисному учебному плану на изучение математики в 10 и 11 классах филологического профиля отводится 4 ч в неделю, при этом разделение часов на изучение алгебры и геометрии может быть следующим: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,5 часа в неделю алгебры и 1,5 часа в неделю геометрии в течение всего учебного года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ематическое и примерное поурочное планирование представлены  в соответствии с учебником «Алгебра и начала математического анализа», Мордкович А.Г., М.: Мнемозина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 соответствии с этим реализуется типовая  программа «Алгебра 10-11 класс» для общеобразовательных учреждений  авт. А.Г. Мордкович, И.И. Зубарева, в объеме 170 часов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Роль предмета в формировании общеучебных умений и ключевых компетенций учащихся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атематическое образование играет важную роль, как в практической, так и в духовной жизни общества. Практическая сторона математического образования связана с формированием способов деятельности, духовная — с интеллектуальным развитием человека, формированием характера и общей культуры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актическая полезность математики обусловлена тем, что ее предметом являются фундаментальные структуры реального мира: пространственные формы и количественные отношения — от простейших, усваиваемых в непосредственном опыте, до достаточно сложных, необходимых для развития научных и технологических идей. Без конкретных математических знаний затруднено понимание принципов устройства и использования современной техники, восприятие и интерпретация разнообразной социальной, экономической, политической информации, малоэффективна повседневная практическая деятельность. Каждому человеку в своей жизни приходится выполнять достаточно сложные расчеты, находить в справочниках нужные формулы и применять их, владеть практическими приемами геометрических измерений и построений, читать информацию, представленную в виду таблиц, диаграмм, графиков, понимать вероятностный характер случайных событий, составлять несложные алгоритмы и др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ез базовой математической подготовки невозможно стать образованным современным человеком. В школе математика служит опорным предметом для изучения смежных дисциплин. В послешкольной жизни реальной необходимостью в наши дни является непрерывное образование, что требует полноценной базовой общеобразовательной подготовки, в том числе и математической. И наконец, все больше специальностей, где необходим высокий уровень образования, связано с непосредственным применением математики (экономика, бизнес, финансы, физика, химия, техника, информатика, биология, психология и др.). Таким образом, расширяется круг школьников, для которых математика становится значимым предметом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ля жизни в современном обществе важным является формирование математического стиля мышления, проявляющегося в определенных умственных навыках. В процессе математической деятельности в арсенал приемов и методов человеческого мышления естественным образом включаются индукция и дедукция, обобщение и конкретизация, анализ и синтез, классификация и систематизация, абстрагирование и аналогия. Объекты математических умозаключений и правила их конструирования вскрывают механизм логических построений, вырабатывают умения формулировать, обосновывать и доказывать суждения, тем самым развивают логическое мышление. Ведущая роль принадлежит математике в формировании алгоритмического мышления и воспитании умений действовать по заданному алгоритму и конструировать новые. В ходе решения задач — основной учебной деятельности на уроках математики — развиваются творческая и прикладная стороны мышления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бучение математике дает возможность развивать у учащихся точную, экономную и информативную речь, умение отбирать наиболее подходящие языковые (в частности, символические, графические) средства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атематическое образование вносит свой вклад в формирование общей культуры человека. Необходимым компонентом общей культуры в современном толковании является общее знакомство с методами познания действительности, представление о предмете и методе математики, его отличия от методов естественных и гуманитарных наук, об особенностях применения математики для решения научных и прикладных задач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Изучение математики способствует эстетическому воспитанию человека, пониманию красоты и изящества математических рассуждений, восприятию геометрических форм, усвоению идеи симметрии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Межпредметные связи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атематика, неоспоримо,  является фундаментальной наукой и имеет широкое применение в самых различных областях науки и техники. Среди школьных предметов она является базой для предметов естественного цикла. Такие темы, как действия с обыкновенными и десятичными дробями, степени, формулы, функции, масштаб, уравнения широко применяются при решении практических задач физики, химии, биологии, географии, астрономии, информатики, экономики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едметы естественно-математического цикла дают учащимся знания о живой и неживой природе, о материальном единстве мира, о природных ресурсах и их использовании в хозяйственной деятельности человека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бщие учебно-воспитательные задачи этих предметов направлены на всестороннее гармоничное развитие личности. Важнейшим условием решения этих общих задач является осуществление и развитие межпредметных связей предметов, согласованной работы учителей-предметников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Изучение всех предметов естественнонаучного цикла тесно связано с математикой. Она дает учащимся систему знаний и умений, необходимых в повседневной жизни и трудовой деятельности человека, а также важных для изучения смежных предметов. На основе знаний по математике в первую очередь формируются общепредметные расчетно-измерительные умения. Преемственные связи с курсами естественнонаучного цикла раскрывают практическое применение математических умений и навыков. Это способствует формированию у учащихся целостного, научного мировоззрения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собенности организации учебного процесса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ажную роль в учебном процессе играют формы организации обучения или виды обучения, в качестве которых выступают устойчивые способы организации педагогического процесса.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сновной формой организации учебно-воспитательной работы с учащимися в школе является урок (урок ознакомления с новым материалом, урок закрепления изученного,  урок применения знаний и умений, урок обобщения и систематизации знаний,  урок проверки   и коррекции знаний и умений, комбинированный урок). Применение разнообразных, нестандартных форм обучения должно в первую очередь соответствовать интеллектуальному уровню развития обучающихся и их психологическим особенностям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 нестандартным формам обучения математики в школе относятся: лекции, семинары, консультации, экскурсии, конференции, практикумы, деловые игры, дидактические игры, уроки-зачеты, работа в группах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е менее выжны и формы контроля знаний, умений, навыков (текущий контроль, диагностический, рубежный, итоговый). Формы такого контроля также различны. Это могут быть и контрольные работы, и самостоятельные домашние работы, и защита рефератов и проектов, и переводные экзамены, и индивидуальное собеседование, диагностические работы, а также комплексное собеседование и защита темы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ля развития у учащихся интереса к изучаемому предмету и, как следствие,  повышения качества знаний используются современные инновационные технологии такие, как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ехнология уровневой дифференциации обучения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ехнология проблемно-развивающего обучения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доровье-сберегающие технологии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ехнологии сотрудничества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Игровые технологии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Результаты обучения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езультаты обучения представлены в Требованиях к уровню подготовки, задающих систему итоговых результатов обучения, которые должны быть достигнуты всеми учащимися, оканчивающими 10 класс, и достижение которых является обязательным условием положительной аттестации ученика за курс 10 класса. Эти требования структурированы по трем компонентам: «знать/понимать», «уметь», «использовать приобретенные знания и умения в практической деятельности и повседневной жизни»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одержание программы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t>10 класс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Числовые функции (5ч)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пределение и способы задания  числовой функции. Область определения и область значений функции. Свойства функций. Исследование функций. Чтение графика. Определение и задание обратной функции. Построение графиков прямой и обратной функции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Тригонометрические функции (26ч)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Числовая окружность. Длина дуги числовой окружности. Числовая окружность на координатной плоскости. Определение синуса и косинуса на единичной окружности.  Определение тангенса и котангенса. Тригонометрические функции числового аргумента. Упрощение тригонометрических выражений. Тригонометрические функции углового аргумента. Решение прямоугольных треугольников. Формулы приведения. Функция y=sin x, её свойства и график. Функция y=cos x, её свойства и график. Периодичность функций y=sin x, y=cos x. Построение графика функций y=mf(x) и y=f(kx) по известному графику функции y=f(x). Функции y=tg x и y=ctg x, их свойства и графики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Тригонометрические уравнения (10ч)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пределение и вычисление арккосинуса. Решение уравнения cos t=a. Определение и вычисление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рксинуса. Решение уравнения sin t=a. Арктангенс и арккотангенс. Решение уравнений tg x=a, ctg x=a. Простейшие тригонометрические уравнения. Различные методы решения уравн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нородные тригонометрические уравн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еобразование тригонометрических выражений (10ч)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инус и косинус суммы и разности аргументов. Тангенс суммы и разности аргументов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Формулы двойного аргумента. Преобразование сумм тригонометрических функций в произведение. Преобразование произведений тригонометрических функций в суммы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оизводная (26ч)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Числовые последовательности и их свойства. Предел последовательности. Сумма бесконечной геометрической прогрессии. Предел функции на бесконечности. Предел функции в точке. Приращение аргумента. Приращение функции. Определение производной. Производная и график функции. Производная и касательная. Формулы для вычисления производных. Производная сложной функции. Применение производной для исследования функций на монотонность и экстремумы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рафик функции, график производной. Применение производной для исследования функций. Построение графиков функций. Задачи с параметром. Графическое решение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лгоритм отыскания наибольшего и наименьшего значений непрерывной функции на отрезке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менение производной для отыскания наибольшего и наименьшего значений непрерывной функции на промежутке. Текстовые и геометрические задачи на отыскание наибольших и наименьших значений величин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бобщающее повторение (8 часов)    Итого 85 часов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t>11 класс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овторение курса алгебры 10 класс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  <w:lang w:val="en-US" w:eastAsia="en-US"/>
        </w:rPr>
        <w:t>(6 часов)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        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Тригонометрические функци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 Тригонометрические уравнения. Тригонометрические неравенства. Преобразование тригонометрических выражений. Производная. Исследование функции с помощью производной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Степени и корни. Степенные функци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  <w:lang w:val="en-US" w:eastAsia="en-US"/>
        </w:rPr>
        <w:t>(18 часов)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        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нятие корня n-ой степени из действительного числа. Функции y=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2885" cy="190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 их свойства и графики. Свойства корня n-ой степени. Преобразование выражений, содержащих радикалы. Обобщение понятия о показателе степени. Степенные функции, их свойства и графики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оказательная и логарифмическая функци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  <w:lang w:val="en-US" w:eastAsia="en-US"/>
        </w:rPr>
        <w:t>(26 часов)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        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казательная функция, её свойства и график. Показательные уравнения. Показательные неравенства. Понятие логарифма. Логарифмическая функция, её свойства и график. Свойства логарифма. Основное логарифмическое тождество. Логарифм произведения, частного, степени; переход к новому основанию. Десятичный и натуральный логарифмы, число е. Преобразования простейших выражений, включающих арифметические операции, а также операцию возведения в степень и операцию логарифмирования. Логарифмические уравнения. Логарифмические неравенства. Дифференцирование показательной и логарифмической функций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ервообразная и интеграл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  <w:lang w:val="en-US" w:eastAsia="en-US"/>
        </w:rPr>
        <w:t>(8 часов)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        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ервообразная и неопределенный интеграл. Понятие об определенном интеграле как площади криволинейной трапеции. Формула Ньютона-Лейбница. Вычисление площадей плоских фигур с помощью определенного интеграла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Элементы комбинаторики, статистики и теории вероятностей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  <w:lang w:val="en-US" w:eastAsia="en-US"/>
        </w:rPr>
        <w:t>(9 часов)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        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абличное и графическое представление данных. Числовые характеристики рядов данных.  Поочередный и одновременный выбор нескольких элементов из конечного множества. Формулы числа перестановок, сочетаний, размещений. Решение комбинаторных задач. Формула бинома Ньютона. Свойства биномиальных коэффициентов. Треугольник Паскаля . Элементарные и сложные события. Рассмотрение случаев и вероятность суммы несовместных событий, вероятность противоположного события. Понятие о независимости событий. Вероятность и статистическая частота наступления события. Решение практических задач с применением вероятностных методов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Уравнения и неравенства. Системы уравнений и неравенст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  <w:lang w:val="en-US" w:eastAsia="en-US"/>
        </w:rPr>
        <w:t>(18 часов)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        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сновные приемы решения систем уравнений: подстановка, алгебраическое сложение, введение новых переменных. Равносильность уравнений, неравенств, систем. Решение простейших систем уравнений с двумя неизвестными. Решение систем неравенств с одной переменной. Равносильность неравенств, системы и совокупности неравенств, иррациональные неравенства, неравенства с модулями. Системы уравнений. Уравнения и неравенства с параметрами.  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Требования к уровню подготовки учащихся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 результате изучения математики на базовом уровне ученик должен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знать / понимать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начение математической науки для решения задач, возникающих в теории и практике; широту и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деи расширения числовых множеств как способа построения нового математического аппарата для решения практических задач и внутренних задач математики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начение идей, методов и результатов алгебры и математического анализа для построения моделей реальных процессов и ситуаций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ниверсальный характер законов логики математических рассуждений, их применимость в различных областях человеческой деятельности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личие требований, предъявляемых к доказательствам в математике, естественных, социально-экономических и гуманитарных науках, на практике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ероятностный характер различных процессов и закономерностей окружающего мира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Числовые и буквенные выражения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уметь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ыполнять арифметические действия, сочетая устные и письменные приемы, применение вычислительных устройств; пользоваться оценкой и прикидкой при практических расчетах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именять понятия, связанные с делимостью целых чисел при решении математических задач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ыполнять действия с комплексными числами, пользоваться геометрической интерпретацией комплексных чисел, в простейших случаях находить комплексные корни уравнений с действительными коэффициентами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водить преобразование числовых и буквенных выражений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актических расчетов по формулам, используя при необходимости справочные материалы и простейшие вычислительные устройства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Функции и графики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уметь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пределять значение функции по значению аргумента при различных способах задания функции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троить графики изученных функций, выполнять преобразование графиков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писывать по графику и по формуле поведение и свойства функций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шать уравнения, системы уравнений, неравенства; используя свойства функций и их графические представления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писания и исследования с помощью функций реальных зависимостей, представления их графически; интерпретации графиков реальных процессов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Начала математического анализа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уметь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ходить сумму бесконечно убывающей геометрической прогрессии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ычислять производные элементарных функций, применяя правила вычисления производных, используя справочные материалы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следовать функции и строить их графики с помощью производной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шать задачи с применением уравнения касательной к графику функции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шать задачи на нахождение наибольшего и наименьшего значения функции на отрезке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шения прикладных задач, в том числе на наибольшие и наименьшие значения с применением аппарата математического анализа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Уравнения и неравенства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уметь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шать тригонометрические уравнения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казывать несложные неравенства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ходить приближенные решения уравнений и их систем, используя графический метод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шать уравнения, неравенства и системы с применением графических представлений, свойств функций, производной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строения и исследования простейших математических моделей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Cистема оценки знаний учащихся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ценка устных ответов учащихся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ценка "5"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тавится в том случае, если учащийся демонстрирует полное понимание сути теории и свободно оперирует ей, творчески применяет теоретические знания на практике. При решении задач наблюдаются четко осознанные действия. Решает нестандартные задачи. Не допускает вычислительных ошибок. Умеет самостоятельно получать знания, работая с дополнительной литературой (учебником, компьютером, справочной литературой)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ценка "4"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тавится в том случае, если ответ ученика удовлетворяет основным требованиям к ответу на оценку "5", но без использования собственного плана, новых примеров, без применения знаний в новой ситуации, без использования связей с ранее изученным материалом, усвоенным при изучении других предметов. Не задумываясь решает задачи по известному алгоритму, проявляет способность к самостоятельным выводам. Допускает вычислительные ошибки крайне редко и, если учащийся допустил одну ошибку или не более двух недочетов, то может исправить их самостоятельно или с небольшой помощью учителя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ценка "3"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тавится в том случае, если учащийся запомнил большую часть теоретического материала, без которого невозможна практическая работа по теме. Решает самостоятельно только те практические задачи, в которых известен алгоритм, а остальные задания может выполнить только с помощью учителя и учащихся. Допускает много вычислительных ошибок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ценка "2"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тавится в том случае, если учащийся не овладел основными знаниями в соответствии с требованиями и допустил больше ошибок и недочетов, чем необходимо для оценки 3. Не может выполнить ни одного практического задания с применением данной теории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ценка письменных контрольных работ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ценка "5"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тавится за работу, выполненную полностью без ошибок и недочетов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ценка "4"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тавится за работу, выполненную полностью, но при наличии не более одной ошибки и одного недочета, не более трех недочетов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ценка "3"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тавится за работу, выполненную на 2/3 всей работы правильно или при допущении не более одной грубой ошибки, не более трех негрубых ошибок, одной негрубой ошибки и трех недочетов, при наличии четырех-пяти недочетов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ценка "2"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тавится за работу, в которой число ошибок и недочетов превысило норму для оценки 3 или правильно выполнено менее 2/3 работы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Учебно-методический комплекс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еречень литературы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Для учителя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</w:t>
        <w:tab/>
        <w:t xml:space="preserve">Настольная книга учителя математики  М.: ООО «Издательство АСТ»: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ОО «Издательство Астрель».;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</w:t>
        <w:tab/>
        <w:t>Тематическое приложение к вестнику образования № 4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</w:t>
        <w:tab/>
        <w:t>А. Г. Мордкович Алгебра и начала анализа 10-11 классы. Учебник  - М.: Мнемозина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</w:t>
        <w:tab/>
        <w:t>А. Г. Мордкович, Л. О. Денищева, Т. А. Корешкова, Т. Н. Мишустина, Е. Е. Тульчинская Алгебра и начала анализа 10-11 классы . Задачник – М: Мнемозина;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.</w:t>
        <w:tab/>
        <w:t>Александрова Л. А.; под ред. А.Г.Мордковича Алгебра и начала анализа 10 класс. Контрольные работы - М.: Мнемозина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6.</w:t>
        <w:tab/>
        <w:t>Л. А. Александрова, Алгебра и начала анализа 10 класс . Самостоятельные работы. М.: Мнемозина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7.</w:t>
        <w:tab/>
        <w:t>А. Г. Мордкович Алгебра и начала анализа 10 класс. Пособие для учителей  М.: Мнемозина;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Для учащихся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</w:t>
        <w:tab/>
        <w:t>А. Г. Мордкович Алгебра и начала анализа 10-11 классы. Учебник  - М.: Мнемозина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</w:t>
        <w:tab/>
        <w:t>А. Г. Мордкович, Л. О. Денищева, Т. А. Корешкова, Т. Н. Мишустина, Е. Е. Тульчинская Алгебра и начала анализа 10-11 классы . Задачник – М: Мнемозина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</w:t>
        <w:tab/>
        <w:t>Александрова Л. А.; под ред. А.Г.Мордковича Алгебра и начала анализа 10 класс. Контрольные работы - М.: Мнемозина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</w:t>
        <w:tab/>
        <w:t>Л. А. Александрова, Алгебра и начала анализа 10 класс . Самостоятельные работы. М.: Мнемозина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.</w:t>
        <w:tab/>
        <w:t xml:space="preserve">Е. Е. Тульчинская  Алгебра и начала анализа 10-11 классы блицопрос, пособие для учащихся общеобразовательных учреждений; - М.: Мнемозина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Материально-техническое обеспечение образовательного процесса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</w:t>
        <w:tab/>
        <w:t xml:space="preserve">Стандарт по математике, примерные программы, авторские программы, которы входят в состав обязательного программно-методического обеспечения кабинета математики. 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</w:t>
        <w:tab/>
        <w:t>Комплекты учебников, рекомендованных или допущенных министерством образования и науки Российской Федерации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</w:t>
        <w:tab/>
        <w:t>Рабочие тетради, дидактические материалы, сборники контрольных и самостоятельных работ, практикумы по решению задач, соответствующие используемым комплектам учебников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</w:t>
        <w:tab/>
        <w:t>Сборники заданий (в том числе в тестовой форме), обеспечивающих диагностику и контроль качества обучения в соответствии с требованиями к уровню подготовки учащихся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.</w:t>
        <w:tab/>
        <w:t xml:space="preserve">Научная, научно-популярная, историческая литература. необходимая для подготовки докладов, сообщений, рефератов, творческих работ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6.</w:t>
        <w:tab/>
        <w:t>Таблицы по математике, содержащие  правила действий с числами, таблицы метрических мер, основные сведения о плоских и пространственных геометрических фигурах, основные математические формулы, соотношения, законы, графики функций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7.</w:t>
        <w:tab/>
        <w:t>Мультимедийные обучающие программы и электронные учебные издания по основным  разделам курса математики, предоставляющие техническую возможность построения системы текущего и итогового контроля уровня подготовки учащихся (в том числе, в форме тестового контроля)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8.</w:t>
        <w:tab/>
        <w:t>Комплект инструментов классных: линейка, транспортир, угольник (300, 600), угольник (450, 450), циркуль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9.</w:t>
        <w:tab/>
        <w:t xml:space="preserve">Комплект стереометрических тел (демонстрационный)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0.</w:t>
        <w:tab/>
        <w:t>Стенд  экспозиционный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1.</w:t>
        <w:tab/>
        <w:t>Карточки индивидуального, дифференцированного опроса.</w:t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24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Схема документа Знак"/>
    <w:qFormat/>
    <w:rPr>
      <w:rFonts w:ascii="Times New Roman" w:hAnsi="Times New Roman" w:cs="Times New Roman"/>
      <w:sz w:val="2"/>
      <w:lang w:val="en-US"/>
    </w:rPr>
  </w:style>
  <w:style w:type="character" w:styleId="Style12">
    <w:name w:val="Замещающий текст"/>
    <w:qFormat/>
    <w:rPr>
      <w:color w:val="80808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color w:val="000000"/>
      <w:spacing w:val="6"/>
      <w:sz w:val="28"/>
      <w:szCs w:val="42"/>
      <w:shd w:fill="FFFFFF" w:val="clear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4">
    <w:name w:val="c4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458" w:before="0" w:after="0"/>
      <w:ind w:left="2105" w:right="1536" w:firstLine="1085"/>
      <w:jc w:val="center"/>
    </w:pPr>
    <w:rPr>
      <w:rFonts w:ascii="Times New Roman" w:hAnsi="Times New Roman" w:cs="Times New Roman"/>
      <w:b/>
      <w:bCs/>
      <w:color w:val="000000"/>
      <w:spacing w:val="6"/>
      <w:sz w:val="28"/>
      <w:szCs w:val="4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imes New Roman" w:hAnsi="Times New Roman" w:eastAsia="Calibri" w:cs="Times New Roman"/>
      <w:sz w:val="2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W">
    <w:name w:val="WW-Обычный (веб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4:20:00Z</dcterms:created>
  <dc:creator>ЕленаНиколаевна</dc:creator>
  <dc:description/>
  <cp:keywords/>
  <dc:language>en-US</dc:language>
  <cp:lastModifiedBy>admin</cp:lastModifiedBy>
  <cp:lastPrinted>2019-09-24T09:07:00Z</cp:lastPrinted>
  <dcterms:modified xsi:type="dcterms:W3CDTF">2022-02-11T13:37:00Z</dcterms:modified>
  <cp:revision>3</cp:revision>
  <dc:subject/>
  <dc:title>Муниципальное общеобразовательное учреждение</dc:title>
</cp:coreProperties>
</file>