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: Психологическая готовность детей к школе.</w:t>
      </w:r>
    </w:p>
    <w:p>
      <w:pPr>
        <w:pStyle w:val="Normal"/>
        <w:rPr/>
      </w:pPr>
      <w:r>
        <w:rPr/>
        <w:t>Задачи: Познакомить родителей с видами психологической готовности детей к обучению в школе.</w:t>
        <w:br/>
        <w:t>Способствовать определению позиций, по которым дети нуждаются в помощи при подготовке к школе</w:t>
      </w:r>
    </w:p>
    <w:p>
      <w:pPr>
        <w:pStyle w:val="Normal"/>
        <w:rPr/>
      </w:pPr>
      <w:r>
        <w:rPr/>
        <w:t>Присутствовало: 18 родителей</w:t>
      </w:r>
    </w:p>
    <w:p>
      <w:pPr>
        <w:pStyle w:val="Normal"/>
        <w:rPr/>
      </w:pPr>
      <w:r>
        <w:rPr/>
        <w:t>Отсутствовало: 2 родителей</w:t>
      </w:r>
    </w:p>
    <w:p>
      <w:pPr>
        <w:pStyle w:val="Normal"/>
        <w:rPr/>
      </w:pPr>
      <w:r>
        <w:rPr/>
        <w:t>Время проведения: 20 Сентября</w:t>
      </w:r>
    </w:p>
    <w:p>
      <w:pPr>
        <w:pStyle w:val="Normal"/>
        <w:rPr/>
      </w:pPr>
      <w:r>
        <w:rPr/>
        <w:t xml:space="preserve">Предварительная работа: диагностика детей психологом. Анкетирование родителей. </w:t>
      </w:r>
    </w:p>
    <w:p>
      <w:pPr>
        <w:pStyle w:val="Normal"/>
        <w:jc w:val="center"/>
        <w:rPr/>
      </w:pPr>
      <w:r>
        <w:rPr/>
        <w:t>Повестка собрания:</w:t>
      </w:r>
    </w:p>
    <w:p>
      <w:pPr>
        <w:pStyle w:val="Normal"/>
        <w:rPr/>
      </w:pPr>
      <w:r>
        <w:rPr/>
        <w:t xml:space="preserve">1. Выступление воспитателя: Ерошенко Светланы Александровны «возрастные особенности детей 6-7 лет» </w:t>
      </w:r>
    </w:p>
    <w:p>
      <w:pPr>
        <w:pStyle w:val="Normal"/>
        <w:rPr/>
      </w:pPr>
      <w:r>
        <w:rPr/>
        <w:t>2. Выступление психолога: Кручинской Ксении Викторовны «психологическая готовность детей к школе».</w:t>
      </w:r>
    </w:p>
    <w:p>
      <w:pPr>
        <w:pStyle w:val="Normal"/>
        <w:rPr/>
      </w:pPr>
      <w:r>
        <w:rPr/>
        <w:t>3. Разное (оплата детского сада, режим, одежда на физкультурные занятия): выступление воспитателя Шевчук Татьяны Тарасовны</w:t>
      </w:r>
    </w:p>
    <w:p>
      <w:pPr>
        <w:pStyle w:val="Normal"/>
        <w:jc w:val="center"/>
        <w:rPr/>
      </w:pPr>
      <w:r>
        <w:rPr/>
        <w:t>Ход собрания: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ыступление по первому вопросу:</w:t>
      </w:r>
    </w:p>
    <w:p>
      <w:pPr>
        <w:pStyle w:val="Normal"/>
        <w:rPr/>
      </w:pPr>
      <w:r>
        <w:rPr/>
        <w:t>Здравствуйте! Уважаемые родители! Мы очень рады видеть вас на первом собрании в этом году. Сегодня оно будет посвящено психологической готовности наших детей к школе.</w:t>
      </w:r>
    </w:p>
    <w:p>
      <w:pPr>
        <w:pStyle w:val="Normal"/>
        <w:rPr/>
      </w:pPr>
      <w:r>
        <w:rPr/>
        <w:t>Хотелось бы остановиться на возрастных особенностях детей этого возраста.</w:t>
      </w:r>
    </w:p>
    <w:p>
      <w:pPr>
        <w:pStyle w:val="Normal"/>
        <w:rPr/>
      </w:pPr>
      <w:r>
        <w:rPr/>
        <w:t>Седьмой год-продолжение очень важного целостного периода в развитии детей, который начинается в пять лет и завершается к семи годам. Идет процесс активного созревания организма. Области мозга сформированы почти как у взрослого. Хорошо развита двигательная сфера. Общее физическое развитие тесно связано с развитием моторики ребенка.</w:t>
      </w:r>
    </w:p>
    <w:p>
      <w:pPr>
        <w:pStyle w:val="Normal"/>
        <w:rPr/>
      </w:pPr>
      <w:r>
        <w:rPr/>
        <w:t>Продолжает развиваться восприятие. Однако и у детей данного возраста могут встречаться  ошибки в тех случаях, когда нужно одновременно учитывать несколько различных признаков.</w:t>
      </w:r>
    </w:p>
    <w:p>
      <w:pPr>
        <w:pStyle w:val="Normal"/>
        <w:rPr/>
      </w:pPr>
      <w:r>
        <w:rPr/>
        <w:t>Увеличивается устойчивость внимания. Ребенок может видеть двойственные изображения.</w:t>
      </w:r>
    </w:p>
    <w:p>
      <w:pPr>
        <w:pStyle w:val="Normal"/>
        <w:rPr/>
      </w:pPr>
      <w:r>
        <w:rPr/>
        <w:t>К концу года у детей начинает формироваться словесно-логическое мышление. Оно предполагает умения оперировать словам, понимать логику рассуждений.</w:t>
      </w:r>
    </w:p>
    <w:p>
      <w:pPr>
        <w:pStyle w:val="Normal"/>
        <w:rPr/>
      </w:pPr>
      <w:r>
        <w:rPr/>
        <w:t xml:space="preserve">Продолжает развиваться звуковая сторона речи, грамматический строй, связная речь. Дети начинают активно употреблять обобщающие существительные, синонимы, антоним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подготовительной к школе группе дети в значительной степени осваивают конструирование из строительного материала. Они свободно владеют обобщенными способами анализа как изображений, так и построек; не только анализируют основные конструктивные особенности различных деталей, но и определяют их форму на основе сходства со знакомыми им объемными предметами. Свободные постройки становятся симметричными и пропорциональными, их строительство осуществляется на основе зрительной ориентировки. Дети быстро и правильно подбирают необходимый материал. Они достаточно точно представляют себе последовательность, в которой будет осуществляться постройка, и материал, который понадобится для ее выполнения; способны выполнять различные по степени сложности постройки, как по собственному замыслу, так и по условиям.</w:t>
      </w:r>
    </w:p>
    <w:p>
      <w:pPr>
        <w:pStyle w:val="Normal"/>
        <w:jc w:val="both"/>
        <w:rPr/>
      </w:pPr>
      <w:r>
        <w:rPr/>
        <w:t>В этом возрасте дети уже могут освоить сложные формы сложения из листа бумаги и придумывать собственные, но этому их нужно специально обучать. Данный вид деятельности не просто доступен детям — он важен для углубления их пространственных представлений.</w:t>
      </w:r>
    </w:p>
    <w:p>
      <w:pPr>
        <w:pStyle w:val="Normal"/>
        <w:jc w:val="both"/>
        <w:rPr/>
      </w:pPr>
      <w:r>
        <w:rPr/>
        <w:t xml:space="preserve">Усложняется конструирование из природного материала. Дошкольникам уже доступны целостные композиции по предварительному замыслу, которые могут передавать сложные отношения, включать фигуры </w:t>
      </w:r>
    </w:p>
    <w:p>
      <w:pPr>
        <w:pStyle w:val="Normal"/>
        <w:jc w:val="both"/>
        <w:rPr/>
      </w:pPr>
      <w:r>
        <w:rPr/>
        <w:t>людей и животны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подготовительной к школе группе завершается дошкольный возраст. Его основные достижения связаны с освоением мира вещей как предметов человеческой культуры; освоением форм позитивного общения с людьми; развитием половой идентификации, формированием позиции школь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вопрос выступление психолога ДОУ Кручинской К.В.</w:t>
      </w:r>
    </w:p>
    <w:p>
      <w:pPr>
        <w:pStyle w:val="Normal"/>
        <w:jc w:val="center"/>
        <w:rPr/>
      </w:pPr>
      <w:r>
        <w:rPr/>
        <w:t>Здравствуйте, уважаемые родители!</w:t>
      </w:r>
    </w:p>
    <w:p>
      <w:pPr>
        <w:pStyle w:val="Normal"/>
        <w:rPr/>
      </w:pPr>
      <w:r>
        <w:rPr/>
        <w:t xml:space="preserve">Сегодня мы с вами поговорим о психологической готовности наших детей к школе. Последний год перед поступлением ребенка в школу приносит много тревог родителям. За этот достаточно долгий срок некоторые папы и мамы пытаются изучить со своим сыном или дочерью программу первого класса. Делать подобное ни к чему. Лучше убедиться в том, что ребенок обладает достаточной психологической зрелостью для обучения в школе. </w:t>
        <w:br/>
      </w:r>
      <w:r>
        <w:rPr>
          <w:b/>
          <w:bCs/>
        </w:rPr>
        <w:t>Психологическая готовность к обучению в школе включает в себя:</w:t>
      </w:r>
      <w:r>
        <w:rPr/>
        <w:br/>
        <w:t>- интеллектуальную готовность;</w:t>
        <w:br/>
        <w:t>- мотивационную готовность;</w:t>
        <w:br/>
        <w:t>- волевую готовность;</w:t>
        <w:br/>
        <w:t>- коммуникативную готовность.</w:t>
        <w:br/>
        <w:br/>
      </w:r>
    </w:p>
    <w:p>
      <w:pPr>
        <w:pStyle w:val="Normal"/>
        <w:rPr/>
      </w:pPr>
      <w:r>
        <w:rPr>
          <w:b/>
          <w:bCs/>
        </w:rPr>
        <w:t>Интеллектуальная готовность.</w:t>
      </w:r>
      <w:r>
        <w:rPr/>
        <w:br/>
        <w:t>Предполагает развитие внимания, памяти, сформированные мыслительные операции анализа и синтеза, обобщения, умение устанавливать связи между явлениями и событиями. К 6-7 годам ребенок должен знать:</w:t>
        <w:br/>
        <w:t>- свой адрес и название города, в котором он живет;</w:t>
        <w:br/>
        <w:t>- название страны и ее столицы;</w:t>
        <w:br/>
        <w:t>- имена и отчества своих родителей, информацию о местах их работы;</w:t>
        <w:br/>
        <w:t>- времена года, их последовательность и основные признаки;</w:t>
        <w:br/>
        <w:t>- названия месяцев, дней недели;</w:t>
        <w:br/>
        <w:t>- основные виды деревьев и цветов.</w:t>
        <w:br/>
        <w:t>Ему следует уметь различать диких и домашних животных, понимать, что бабушка – это мама отца или мамы. Иными словами, он должен ориентироваться во времени и пространстве, и совеем ближайшем окружении.</w:t>
        <w:br/>
        <w:br/>
      </w:r>
      <w:r>
        <w:rPr>
          <w:b/>
          <w:bCs/>
        </w:rPr>
        <w:t>Мотивационная готовность.</w:t>
      </w:r>
      <w:r>
        <w:rPr/>
        <w:br/>
        <w:t>Подразумевает наличие у ребенка желания принять новую социальную роль – роль школьника. Поэтому очень важно, чтобы школа была для него привлекательна своей главной деятельностью – учебой. С этой целью родителям необходимо объяснить своему ребенку, что дети ходят учиться для получения знаний, которые необходимы каждому человеку.</w:t>
        <w:br/>
        <w:t>Следует давать ребенку только позитивную информацию о школе. Помните, что ваши оценки и суждения с легкостью заимствуются с детьми, воспринимаются некритично. Ребенок должен видеть, что родители спокойно и уверенно смотрят на его предстоящее поступление в школу.</w:t>
        <w:br/>
        <w:t>Причиной нежелания идти в школу может быть и то, что ребенок «не наигрался». Но в возрасте 6-7 лет психическое развитие очень пластично, и дети, которые «не наигрались», придя в класс, скоро начинают испытывать удовольствие от процесса учебы.</w:t>
        <w:br/>
        <w:t>Вам не обязательно до начала учебного года формировать любовь к школе, поскольку невозможно полюбить то, с чем еще не сталкивался. Достаточно дать понять ребенку, что учеба – это обязанность каждого современного человека и от того, насколько он будет успешен в учении, зависит отношение к нему многих из окружающих ребенка людей.</w:t>
        <w:br/>
        <w:br/>
      </w:r>
      <w:r>
        <w:rPr>
          <w:b/>
          <w:bCs/>
        </w:rPr>
        <w:t>Волевая готовность.</w:t>
      </w:r>
      <w:r>
        <w:rPr/>
        <w:br/>
        <w:t>Предполагает наличие у ребенка способностей ставить перед собой цель, принять решение о начале деятельности, наметить план действий, выполнить его, проявив определенные усилия, оценить результат своей деятельности, а также умение длительно выполнять не очень привлекательную работу.</w:t>
        <w:br/>
        <w:t>Развитию волевой готовности к школе способствует изобразительная деятельности и конструирование, поскольку они побуждают длительное время сосредоточиваться на постройке или рисовании.</w:t>
        <w:br/>
        <w:br/>
      </w:r>
      <w:r>
        <w:rPr>
          <w:b/>
          <w:bCs/>
        </w:rPr>
        <w:t>Коммуникативная готовность.</w:t>
      </w:r>
      <w:r>
        <w:rPr/>
        <w:br/>
        <w:t>Проявляется в умении ребенка подчинять свое поведение законам детских групп и нормам поведения, установленным в классе. Она предполагает способность включиться в детское сообщество, действовать совместно с другими ребятами, в случае необходимости уступать или отстаивать свою правоту, подчиняться или руководить.</w:t>
        <w:br/>
        <w:t>В целях развития коммуникативной компетентности следует поддерживать доброжелательные отношения вашего сына или дочери с окружающими. Личный пример терпимости во взаимоотношениях с друзьями, родными, соседями также играет большую роль в формировании этого вида готовности к школе.</w:t>
      </w:r>
    </w:p>
    <w:p>
      <w:pPr>
        <w:pStyle w:val="Normal"/>
        <w:rPr/>
      </w:pPr>
      <w:r>
        <w:rPr/>
        <w:t xml:space="preserve"> </w:t>
      </w:r>
      <w:r>
        <w:rPr/>
        <w:t xml:space="preserve">Учитывая все выше сказанное, хотелось бы, чтобы вы не начали сразу готовить ребенка к школьному обучению, а поинтересовались его желаниями – это, во-первых, во-вторых - нужно определить уровень сформированности психических процессов. </w:t>
      </w:r>
    </w:p>
    <w:p>
      <w:pPr>
        <w:pStyle w:val="Normal"/>
        <w:rPr/>
      </w:pPr>
      <w:r>
        <w:rPr/>
        <w:t>Обсуждение анкетирования родителей по теме: Готов ли ваш ребенок к школе?</w:t>
      </w:r>
    </w:p>
    <w:p>
      <w:pPr>
        <w:pStyle w:val="Normal"/>
        <w:rPr/>
      </w:pPr>
      <w:r>
        <w:rPr>
          <w:b/>
          <w:bCs/>
        </w:rPr>
        <w:t>«ГОТОВ ЛИ ВАШ РЕБЕНОК К ОБУЧЕНИЮ В ШКОЛЕ?»</w:t>
      </w:r>
      <w:r>
        <w:rPr/>
        <w:br/>
        <w:t xml:space="preserve">Инструкция: Поставьте галочки в клетках против тех высказываний, с которыми Вы согласны. Результаты анкеты позволят Вам определить, что следует развивать у ребенка при его подготовке к школе. </w:t>
        <w:br/>
        <w:t xml:space="preserve">1 Хочет ли Ваш ребенок идти в школу? </w:t>
        <w:br/>
        <w:t xml:space="preserve">2 Привлекает ли его в школе то, что он там много узнает? </w:t>
        <w:br/>
        <w:t xml:space="preserve">3 Может ли он заниматься самостоятельно каким-либо делом, требующим сосредоточения в течение 30 минут, например, собрать конструктор? </w:t>
        <w:br/>
        <w:t xml:space="preserve">4 Верно ли, что Ваш ребенок в присутствии незнакомых взрослых не стесняется? </w:t>
        <w:br/>
        <w:t xml:space="preserve">5 Умеет ли он составлять рассказ по картинке не короче, чем из пяти предложений? </w:t>
        <w:br/>
        <w:t xml:space="preserve">6 Может ли Ваш ребенок рассказать наизусть несколько стихотворений? </w:t>
        <w:br/>
        <w:t xml:space="preserve">7 Умеет ли он изменять существительные по числам (ед.ч., мн.ч.)? </w:t>
        <w:br/>
        <w:t xml:space="preserve">8 Умеет ли Ваш ребенок читать по слогам или целыми словами? </w:t>
        <w:br/>
        <w:t xml:space="preserve">9 Умеет ли он считать до 10 и обратно? </w:t>
        <w:br/>
        <w:t xml:space="preserve">10 Может ли Ваш ребенок решать простые задачи на вычитание или прибавление единицы? </w:t>
        <w:br/>
        <w:t xml:space="preserve">11 Верно ли, что Ваш ребенок имеет «твердую руку»? </w:t>
        <w:br/>
        <w:t xml:space="preserve">12 Любит ли он рисовать или раскрашивать картинки? </w:t>
        <w:br/>
        <w:t xml:space="preserve">13 Может ли Ваш ребенок пользоваться ножницами и клеем? </w:t>
        <w:br/>
        <w:t xml:space="preserve">14 Может ли он собрать разрезную картинку из 5 частей за 1 минуту? </w:t>
        <w:br/>
        <w:t xml:space="preserve">15 Знает ли Ваш ребенок названия диких или домашних животных? </w:t>
        <w:br/>
        <w:t xml:space="preserve">16 Может ли он обобщать понятия, например, назвать одним ловом «овощи» помидоры, лук, морковь? </w:t>
        <w:br/>
        <w:t xml:space="preserve">17 Любит ли Ваш ребенок заниматься самостоятельно – рисовать, собирать мозаику и т.д.? </w:t>
        <w:br/>
        <w:t>18 Может ли он понимать и точно выполнять словесные инструкции?</w:t>
      </w:r>
    </w:p>
    <w:p>
      <w:pPr>
        <w:pStyle w:val="Normal"/>
        <w:rPr/>
      </w:pPr>
      <w:r>
        <w:rPr/>
        <w:t>Посмотрите сколько у вас галочек.</w:t>
        <w:br/>
        <w:t>15-18 баллов – можно считать, что ребенок вполне готов к тому, чтобы идти в школу. Школьные трудности, если и возникнут. Будут легко преодолимы.</w:t>
        <w:br/>
        <w:t>10-14 баллов – вы на правильном пути, ребенок многому научился, а содержание вопросов, на которые вы ответили отрицанием, подскажет вам точки приложения дальнейших усилий.</w:t>
        <w:br/>
        <w:t>9 и меньше – почитайте специальную литературу, постарайтесь уделять больше времени занятиям с ребенком и обратите особое внимание на то, чего он не умеет.</w:t>
        <w:br/>
        <w:t xml:space="preserve">Мной была проведена диагностика детей </w:t>
      </w:r>
      <w:r>
        <w:rPr>
          <w:b/>
        </w:rPr>
        <w:t>(раздает родителям диагностику их ребенка)</w:t>
      </w:r>
    </w:p>
    <w:p>
      <w:pPr>
        <w:pStyle w:val="Normal"/>
        <w:rPr>
          <w:b/>
          <w:b/>
        </w:rPr>
      </w:pPr>
      <w:r>
        <w:rPr>
          <w:b/>
        </w:rPr>
        <w:t>(Объясняет родителям, в чем она заключалась, отвечает на вопросы родителей)</w:t>
      </w:r>
    </w:p>
    <w:p>
      <w:pPr>
        <w:pStyle w:val="Normal"/>
        <w:rPr/>
      </w:pPr>
      <w:r>
        <w:rPr/>
        <w:t xml:space="preserve"> </w:t>
      </w:r>
      <w:r>
        <w:rPr/>
        <w:t xml:space="preserve">Не много, хотелось бы остановиться, на том, как выполнять с детьми задания. </w:t>
        <w:br/>
        <w:t>• Будьте спокойны, говорите</w:t>
        <w:br/>
        <w:t>четким, громким голосом.</w:t>
        <w:br/>
        <w:t>• Показывайте, что вам интересно</w:t>
        <w:br/>
        <w:t>работать с ребенком – не нужно заниматься параллельно другими делами (читать газету, смотреть телевизор)</w:t>
        <w:br/>
        <w:t>• Не высказывайте ребенку в</w:t>
        <w:br/>
        <w:t>категоричной форме замечания («Нет, ты опять делаешь не так», «Сколько раз тебе повторять, как нужно рисовать»).</w:t>
        <w:br/>
        <w:t>• Хвалите ребенка, если он</w:t>
        <w:br/>
        <w:t>выполняет задания правильно («Молодец, у тебя так здорово получается»)</w:t>
        <w:br/>
        <w:t>• Если в начале занятия ребенок</w:t>
        <w:br/>
        <w:t>был активен, но через 10 минут стал зевать, проведите физкультминутку. Посоревнуйтесь: кто выше прыгнет, кто дольше простит на одной ноге.</w:t>
        <w:br/>
        <w:t>• Если ребенок отказывается</w:t>
        <w:br/>
        <w:t>выполнять задания, говорит, что не хочет заниматься, не нужно тотчас делать вывод, что ваш ребенок – лентяй. Нужно разобраться почему он так говорит.</w:t>
        <w:br/>
        <w:br/>
      </w:r>
      <w:r>
        <w:rPr>
          <w:i/>
          <w:iCs/>
        </w:rPr>
        <w:t>Занятия нельзя проводить:</w:t>
      </w:r>
      <w:r>
        <w:rPr/>
        <w:br/>
        <w:t>• Когда ребенок болен, переутомлен, чрезмерно возбужден;</w:t>
        <w:br/>
        <w:t>• Когда вы сами находитесь в том состоянии, когда нет ни желания, ни сил;</w:t>
        <w:br/>
        <w:t>• Когда нет условий для занятия: есть посторонний шум, очень холодно или жарко, недостаточное освещение, нет рабочего места;</w:t>
        <w:br/>
        <w:t>• Когда ребенок не хочет заниматься: увлекся игрушками, смотрит мультфильм и т.п.;</w:t>
        <w:br/>
        <w:t>• После еды, водных процедур.</w:t>
        <w:br/>
        <w:br/>
      </w:r>
      <w:r>
        <w:rPr>
          <w:b/>
          <w:bCs/>
        </w:rPr>
        <w:t>Быть готовым к школе уже сегодня – не значит уметь читать, писать, считать. Быть готовым к школе – значит быть готовым всему этому научить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опрос третий: выступление воспитателя Шевчук Т.Т. 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Решение собрание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ислушаться к рекомендациям воспитателя и психолог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бращаться к воспитателям и психологу по интересующим вопросам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Информировать родителей в уголке для консультаций по подготовки детей к школе. </w:t>
      </w:r>
    </w:p>
    <w:p>
      <w:pPr>
        <w:pStyle w:val="Normal"/>
        <w:spacing w:before="280" w:after="280"/>
        <w:ind w:left="360" w:hanging="0"/>
        <w:rPr/>
      </w:pPr>
      <w:r>
        <w:rPr/>
        <w:t>По вопросам разное принять к сведению и помочь в организации мероприятий проводимых в детском саду и группе</w:t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0:42:00Z</dcterms:created>
  <dc:creator>Марина</dc:creator>
  <dc:description/>
  <cp:keywords/>
  <dc:language>en-US</dc:language>
  <cp:lastModifiedBy>Марина</cp:lastModifiedBy>
  <dcterms:modified xsi:type="dcterms:W3CDTF">2017-03-18T12:48:00Z</dcterms:modified>
  <cp:revision>5</cp:revision>
  <dc:subject/>
  <dc:title/>
</cp:coreProperties>
</file>