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российская олимпиада школьников – 2019-2020 уч.г. Школьный этап</w:t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тчинский муниципальный район</w:t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 – 5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олучите число 6 как можно большим числом способов, используя ровно 4 одинаковых цифры, любое число скобок и знаков арифметически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Сумма уменьшаемого, вычитаемого и разности равна 26. Найдите уменьшаемо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b/>
        </w:rPr>
        <w:t xml:space="preserve"> </w:t>
      </w:r>
      <w:r>
        <w:rPr>
          <w:sz w:val="28"/>
          <w:szCs w:val="28"/>
        </w:rPr>
        <w:t>Большой любитель шифровок как-то раз зашифровал слово, заменив каждую букву ее порядковым номером в алфавите. Вот что у него получилось: 20111151. Какое слово было зашифрова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/>
        </w:rPr>
        <w:t xml:space="preserve"> </w:t>
      </w:r>
      <w:r>
        <w:rPr>
          <w:sz w:val="28"/>
          <w:szCs w:val="28"/>
        </w:rPr>
        <w:t xml:space="preserve">Нарисуйте прямую и поставьте на ней пять точе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так, чтобы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= 5 см, 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= 4 см,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 xml:space="preserve"> = 2с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 деревне 120 домов. В 90 домах имеются козы, а в 62 – коровы. Оказалось, что в 33 домах есть и козы, и коровы. Сколько домов в деревне без коз и ко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Опытный дрессировщик может вымыть слона за 40 минут, а его сыну для этого потребуется 2 часа. За сколько времени они вымоют трёх слоно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00:00Z</dcterms:created>
  <dc:creator>YarushevaSN</dc:creator>
  <dc:description/>
  <cp:keywords/>
  <dc:language>en-US</dc:language>
  <cp:lastModifiedBy>YarushevaSN</cp:lastModifiedBy>
  <cp:lastPrinted>2014-09-30T12:25:00Z</cp:lastPrinted>
  <dcterms:modified xsi:type="dcterms:W3CDTF">2019-09-20T11:56:00Z</dcterms:modified>
  <cp:revision>36</cp:revision>
  <dc:subject/>
  <dc:title/>
</cp:coreProperties>
</file>