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0" w:leader="none"/>
        </w:tabs>
        <w:jc w:val="center"/>
        <w:rPr/>
      </w:pPr>
      <w:r>
        <w:rPr>
          <w:b/>
          <w:i/>
          <w:sz w:val="28"/>
          <w:szCs w:val="28"/>
        </w:rPr>
        <w:t>Всероссийская олимпиада школьников – 2019-2020 уч.г. Школьный этап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тчинский муниципальный район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– 6 класс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1. 2019 мальчиков и девочек встали в ряд. Оказалось, что между любыми двумя девочками стоит мальчик, причем каждый мальчик стоит между двумя девочками. Сколько мальчиков и сколько девочек?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ва рыбака поймали 70 рыб, причем 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Cs/>
          <w:iCs/>
          <w:sz w:val="28"/>
          <w:szCs w:val="28"/>
        </w:rPr>
        <w:t xml:space="preserve"> улова первого рыбака составляли караси, а 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bCs/>
          <w:iCs/>
          <w:sz w:val="28"/>
          <w:szCs w:val="28"/>
        </w:rPr>
        <w:t xml:space="preserve"> улова второго – окуни. Сколько рыб поймал каждый?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чик автомобиля показывал 12921 км. Через два часа счетчик стал показывать число, которое одинаково читалось в обоих направлениях. С какой скоростью ехал автомобиль?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 ящике находится 100 шаров, белые и черные. Известно, что среди любых 32 шаров есть хотя бы один белый, а среди любых 70 шаров хотя бы один черный. Сколько в ящике белых шаров и сколько черных?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5.  Средний возраст 11-ти футболистов команды 22 года. Во время игры один из игроков получил травму и ушел с поля. Средний возраст оставшихся на поле игроков стал 21 год. Сколько лет футболисту, ушедшему с поля?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ша и Маша нарисовали по прямоугольнику. Когда они сосчитали их периметры, оказалось, что у Сашиного он больше, чем у Машиного. Могло ли при этом оказаться, что площадь Сашиного прямоугольника меньше площади Машино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lef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lef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bCs/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22:00Z</dcterms:created>
  <dc:creator>YarushevaSN</dc:creator>
  <dc:description/>
  <cp:keywords/>
  <dc:language>en-US</dc:language>
  <cp:lastModifiedBy>YarushevaSN</cp:lastModifiedBy>
  <dcterms:modified xsi:type="dcterms:W3CDTF">2019-09-20T11:56:00Z</dcterms:modified>
  <cp:revision>31</cp:revision>
  <dc:subject/>
  <dc:title/>
</cp:coreProperties>
</file>