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0" w:leader="none"/>
        </w:tabs>
        <w:jc w:val="center"/>
        <w:rPr/>
      </w:pPr>
      <w:r>
        <w:rPr>
          <w:b/>
          <w:i/>
          <w:sz w:val="28"/>
          <w:szCs w:val="28"/>
        </w:rPr>
        <w:t>Всероссийская олимпиада школьников – 2019-2020 уч.г. Школьный этап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ий муниципальный район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– 8 класс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Число 100 Ваня умножил то ли на 2, то ли на 3, прибавил к результату то ли 1, то ли 2, а потом поделил результат то ли на 3, то ли на 4. Какое натуральное число получилось?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Каждый их четырёх мальчиков  - Андрей,  Борис, Кирилл и Данила  - либо всегда говорит правду, либо всегда лжёт. Мы услышали следующий разговор: 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>
          <w:i/>
          <w:sz w:val="28"/>
          <w:szCs w:val="28"/>
        </w:rPr>
        <w:t>Андрей Борису</w:t>
      </w:r>
      <w:r>
        <w:rPr>
          <w:sz w:val="28"/>
          <w:szCs w:val="28"/>
        </w:rPr>
        <w:t>: Ты врун.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i/>
          <w:sz w:val="28"/>
          <w:szCs w:val="28"/>
        </w:rPr>
        <w:t>Данила Андрею</w:t>
      </w:r>
      <w:r>
        <w:rPr>
          <w:sz w:val="28"/>
          <w:szCs w:val="28"/>
        </w:rPr>
        <w:t xml:space="preserve">: Сам ты врун. 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i/>
          <w:sz w:val="28"/>
          <w:szCs w:val="28"/>
        </w:rPr>
        <w:t>Кирилл Даниле</w:t>
      </w:r>
      <w:r>
        <w:rPr>
          <w:sz w:val="28"/>
          <w:szCs w:val="28"/>
        </w:rPr>
        <w:t xml:space="preserve">:  Да они оба вруны. (Подумав.) А впрочем, ты тоже врун. 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, кто из мальчиков правдив, а кто врун. 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Доберман съедает порцию корма за 5 минут, а эрдельтерьер – за 7 минут. За сколько времени обе собаки съедят одну порцию корма, если не будут конфликтовать? 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4. Сколько имеется треугольников с периметром 15 см, каждая из сторон которых измеряется целым числом сантиметров?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5. Разложите на множители х² +6х - у² - 4у +5.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Поставьте знаки модуля так, чтобы раве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2 - 4 – 8 – 16 = 19 стало верным. </w:t>
      </w:r>
    </w:p>
    <w:p>
      <w:pPr>
        <w:pStyle w:val="Normal"/>
        <w:tabs>
          <w:tab w:val="clear" w:pos="708"/>
          <w:tab w:val="left" w:pos="54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8:00Z</dcterms:created>
  <dc:creator>YarushevaSN</dc:creator>
  <dc:description/>
  <cp:keywords/>
  <dc:language>en-US</dc:language>
  <cp:lastModifiedBy>YarushevaSN</cp:lastModifiedBy>
  <dcterms:modified xsi:type="dcterms:W3CDTF">2019-09-20T11:57:00Z</dcterms:modified>
  <cp:revision>50</cp:revision>
  <dc:subject/>
  <dc:title/>
</cp:coreProperties>
</file>