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00" w:after="280"/>
        <w:jc w:val="center"/>
        <w:rPr>
          <w:sz w:val="48"/>
          <w:szCs w:val="48"/>
        </w:rPr>
      </w:pPr>
      <w:r>
        <w:rPr>
          <w:sz w:val="48"/>
          <w:szCs w:val="48"/>
        </w:rPr>
        <w:t>Что делать если ребенок вр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моя 9-летняя дочка опять мне соврала?», «Что делать с сыном, который всегда хорошо учился, а в этот раз не рассказал мне о родительском собрании и теперь не может объяснить мне, почему он этого не сделал?» - сокрушаются род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детской лжи беспокоит многих, и попытки справиться с ней посредством запретов, наказаний и угроз практически никогда не дают результатов. Как правило, факт того, что ребенок сказал неправду, оказывается полным сюрпризом для родителей, а если это переходит в тенденцию, стоит уделить данному вопросу больше вним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х причин того, почему ваш ребенок, всегда покладистый, сообразительный, помогающий бабушкам и дедушкам и вообще не доставляющий проблем, вдруг стал систематически врать, может быть много. Да и ложь бывает раз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совсем малыши даже не лгут, а фантазируют, потому что их мир реальности и мир сказок еще слишком тесно связаны. И они действительно могут верить в существование сказочных персонажей, которые волшебным образом проказничают за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Что касается детей постарше, то в большинстве случаев мы сами вынуждаем ребенка лгать, либо подталкиваем его к этому. Таким образом, рождается ложь во спасение, когда ребенок на собственном опыте убеждается, что неправда спасет его от наказания. Например, вы отругали его за то, что он опять весь испачкался во дворе, играя в «эту дурацкую игру». Дальше, возможно, следует фраза: «Еще раз вернешься в таком виде, гулять один больше не будешь». Через неделю, придя домой со сбитыми коленками и в порванных, испачканных землей джинсах, скорее всего ваш сын расскажет вам невероятную историю о том, как «он совсем не виноват». И он вряд ли ответит вам правду на вопрос: «Опять играли?» Зато с удовольствием расскажет о летающей тарелке с пришельцами, приземлившейся в соседнем дворе. Согласитесь, вполне предсказуемая реакция для того, чтобы избежать выговоров и упреков. Ребенок может лгать и в том случае, если знает, что любой его маленький проступок вы можете раздуть до размеров преступления 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дети врут ради самоутверждения. Они могут придумывать и рассказывать друзьям о каких-либо несуществующих фактах из жизни семьи, например, если малышу очень хочется иметь братика или сестричку, он может сочинить, что скоро у вас в семье ожидается прибавление. Или вы вдруг узнаете от соседской мамочки, что, оказывается, ваша дочка рассказывает всем, что у неё есть старший брат, но он живет в другом гор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о ваш случай, предупредите своего лгунишку, что таким способом он может растерять всех друзей, утратив их доверие. Но для вас это сигнал, говорящий о том, что ваш ребенок может чувствовать себя в чем-то обделенным, или ему элементарно не хватает родительского внимания. Ведь бывает и так, что ребенок предпочитает, чтобы его отшлепали, чем остались абсолютно равнодушными к его поступ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старайтесь создать в семье такую атмосферу, чтобы ложь никогда не требовалась в принципе. Если ребенок вам доверяет и знает, что после его откровенных признаний не последует суровое наказание, он с большей вероятностью будет говорить правду. Прежде чем импульсивно пресекать любой обман, попытайтесь понять истинные мотивы поступков. Возможно, ребенок боится, что вы станете считать его плохим, если он расскажет вам все как было. Для того чтобы этого избежать, делитесь опытом собственных неудач и рассказывайте, как вы с ними справлялись. Будьте честны сами, всегда держите свое слово, не хвастайте тем, как вам удалось обхитрить продавца в магазине или уйти от выплаты налогов. И всегда поощряйте ребенка, если он сказал вам «горькую» правду, которую вы могли бы </w:t>
      </w:r>
      <w:r>
        <w:rPr/>
        <w:t>никогда не узн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ыделенная цитата Знак"/>
    <w:qFormat/>
    <w:rPr>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44:00Z</dcterms:created>
  <dc:creator>Сеня</dc:creator>
  <dc:description/>
  <cp:keywords/>
  <dc:language>en-US</dc:language>
  <cp:lastModifiedBy>user</cp:lastModifiedBy>
  <dcterms:modified xsi:type="dcterms:W3CDTF">2022-02-12T15:37:00Z</dcterms:modified>
  <cp:revision>2</cp:revision>
  <dc:subject/>
  <dc:title/>
</cp:coreProperties>
</file>