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День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ть у детей праздничное настроение от встречи со школо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настрой на учебн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рки-сюрпризы для учащихся всего класс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резентация к урок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лассного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, внимание, по случаю Дня зн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новых начинаний, минуточку вним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й земле России особый нынче д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ице ли, в Сибири звонок звенит тепе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тфелями и ранцами шагает детв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ромными букетами в школу спешат с у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с утра проснул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за окн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рядны и с цвет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елья полон 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идишь: по доро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школьников идё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наступила ос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ся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миллиона россиян сегодня большой праздник – День знаний. Для тысячи учителей сегодня праздник – День знаний. Для миллиона родителей сегодня долгожданный праздник – День знаний, начало учебного года. Дрогие ребята, я рада встрече с 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чались летние день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арты вам п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вы все - учен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ба – не иг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сле летних каникул мы собрались все вместе. С сегодняшнего дня вы у нас второклассники. Сегодня вы все красивые  и нарядные! Похлопайте в ладоши те, у кого сегодня хорошее настроение. Давайте я угадаю, почему вы сегодня так радуетесь. Если я угадаю, вы хлопайте в ладошки. Договорилис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рады, потому что у вас красивый портфел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ому что у вас в портфеле много новых школьных вещей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ому что вы сегодня очень нарядны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ому что вы стали второклассникам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пора начать  наш первый урок. Но сначала проведем перекличк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рекличка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таньте все голубоглазы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хлопайте все зеленоглазы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кому за 8, затопайт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у кого сережки замяукайт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еглазые –залайт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у кого короткая, стрижка- подпрыгнет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учащиеся 2 А класса  дружно крикните «Ура, новому учебному году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все собрались, можно давать звонок (звенит звонок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-ка рискнем сказать все, что думаем про всех, кого знаем. Я покажу вам букву, а вы, должны назвать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 будут разные, их так много! Вот вы сколько их знаете? (33 буквы). А может быть 303? Ладно верю. Нам понадобятся всего несколько букв, чтобы сказать самые нужные слова. Рискнем? (</w:t>
      </w:r>
      <w:r>
        <w:rPr>
          <w:rFonts w:cs="Times New Roman" w:ascii="Times New Roman" w:hAnsi="Times New Roman"/>
          <w:bCs/>
          <w:sz w:val="24"/>
          <w:szCs w:val="24"/>
        </w:rPr>
        <w:t>По  щелчку появляются буквы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</w:t>
      </w:r>
      <w:r>
        <w:rPr>
          <w:rFonts w:cs="Times New Roman" w:ascii="Times New Roman" w:hAnsi="Times New Roman"/>
          <w:sz w:val="24"/>
          <w:szCs w:val="24"/>
        </w:rPr>
        <w:t>Все девчонки самые... (</w:t>
      </w:r>
      <w:r>
        <w:rPr>
          <w:rFonts w:cs="Times New Roman" w:ascii="Times New Roman" w:hAnsi="Times New Roman"/>
          <w:i/>
          <w:iCs/>
          <w:sz w:val="24"/>
          <w:szCs w:val="24"/>
        </w:rPr>
        <w:t>Учитель показывает букву «Л» - ласковые, любимые, легкомысленные, ленивые, любознательные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се мальчишки самые </w:t>
      </w:r>
      <w:r>
        <w:rPr>
          <w:rFonts w:cs="Times New Roman" w:ascii="Times New Roman" w:hAnsi="Times New Roman"/>
          <w:i/>
          <w:iCs/>
          <w:sz w:val="24"/>
          <w:szCs w:val="24"/>
        </w:rPr>
        <w:t>...(Учитель показывает букву «С» - сильные, симпатичные, справедливые, смешные, спортивные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 </w:t>
      </w:r>
      <w:r>
        <w:rPr>
          <w:rFonts w:cs="Times New Roman" w:ascii="Times New Roman" w:hAnsi="Times New Roman"/>
          <w:sz w:val="24"/>
          <w:szCs w:val="24"/>
        </w:rPr>
        <w:t>А родители самые.</w:t>
      </w:r>
      <w:r>
        <w:rPr>
          <w:rFonts w:cs="Times New Roman" w:ascii="Times New Roman" w:hAnsi="Times New Roman"/>
          <w:i/>
          <w:iCs/>
          <w:sz w:val="24"/>
          <w:szCs w:val="24"/>
        </w:rPr>
        <w:t>..(Учитель показывает букву «В» - взрослые, высокие, веселые, вредные, внимательные, верны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   </w:t>
      </w:r>
      <w:r>
        <w:rPr>
          <w:rFonts w:cs="Times New Roman" w:ascii="Times New Roman" w:hAnsi="Times New Roman"/>
          <w:sz w:val="24"/>
          <w:szCs w:val="24"/>
        </w:rPr>
        <w:t>А уроки самые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Учитель показывает букву «Д» - длинные, добрые, дружные, доверительные.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авно что-то мы с вами не играли. Поиграем сейчас все вместе</w:t>
      </w:r>
      <w:r>
        <w:rPr>
          <w:rFonts w:cs="Times New Roman" w:ascii="Times New Roman" w:hAnsi="Times New Roman"/>
          <w:i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Верю – не верю». </w:t>
      </w:r>
      <w:r>
        <w:rPr>
          <w:rFonts w:cs="Times New Roman" w:ascii="Times New Roman" w:hAnsi="Times New Roman"/>
          <w:sz w:val="24"/>
          <w:szCs w:val="24"/>
        </w:rPr>
        <w:t>Я сейчас буду произносить некоторые фразы. Будьте очень внимательны. Если вдруг заметите ошибку – сразу хлопайте в ладош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распускаются почки на деревь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всегда идёт сне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женое всегда едят варёны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лый арбуз должен быть сладки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но все идут, чтобы там сп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главный в радуге цвет – чёр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маленький палец на руке называется мизинец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люди загорают на солнце, то всегда становятся зелёны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дёт дождь, надо брать с собой зонти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глупее голова, тем она лучше сообража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лохие ученики в школе получают пятёр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тельно справились с заданием. Я желаю вам быть хорошими учениками и получать побольше пятерок и четвер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в честь праздника – День занимательных уроков. Они помогут вам слегка обновить знания по разным предметам и настроить себя на новый учебный г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расписа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ая литератур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ая  граммати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ая математи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вный окружающий мир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, поехали дальш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йчас мы с вами совершим путешествие в страну Знаний и узнаем, чему вы научились в первом классе. Для этого разделимся на три команды (по ряд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инка «Загад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есёлый светлый 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 проворных много в нё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ишут и счит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ют и играю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Ш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его отточи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ешь всё, что хоче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, море, горы, пляж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РАНДА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узенькой короб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йдёшь каранда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, перья, скрепки, кноп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годно для ду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Е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дом несу в ру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ца дома на зам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жильцы бумаж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жасно важ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РТФ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я в клетку, то в линей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во мне сумей-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и нарисо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ТРА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е, кривые, от рождения не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ут в ряд – все загово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БУК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  Весёлая математ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ворот видно 8 кошачьих лап. Сколько кошек во дворе? (2 кош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бу летели воробей, ворона, стрекоза, ласточка и шмель. Сколько птиц летело? (3 птиц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яжелее 1 кг ваты или 1 кг железа? (Они равны по тяже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а я, да мы с тобой. Много ли всего? (Дв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самое маленькое двузначное число. (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я гостил в деревне неделю и 2 дня. Сколько дней гостил Боря в деревне? (9 дн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  Забавный окружающий м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лесу тоннели ро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твей плотины стро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ы – точно топ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рудятс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ОБ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это за деви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вея, не мастер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сама не шьё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иголках кругл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Ё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дителей и д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одежда из мон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РЫ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аэропла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 на белый одуван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ТРЕК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ый ребё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ышел из пелён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лавать и ныр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го родная м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ТЁ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ёт спокойно, не спеш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який случай носит щ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им, не зная стра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ет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ЕРЕПА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   Сказоч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дный поп подставил лоб». Кому? (Балд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е Бабы Яги? (Избушка на курьих ножк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обитателей болот стал женой царевича? (Лягу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теряла Золушка? (Хрустальную туфель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веты собирала падчерица в сказке «Двенадцать месяцев»? (Подснежн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из театра Карабаса Барабаса? (Мальв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й человечек-луковка? (Чиполли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 русской народной сказки, путешествующий на печи? (Ем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альон деревни Простоквашино? (Печк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  Занимательная  грам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 слово: НИДАВ (Див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 слово: КРООАВ (Кор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 слово: БЯРЕТС (Ястре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подходящее по смыслу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слив как … (Зая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подходящее по смыслу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ёр как … (Ли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подходящее по смыслу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ен как … (Вол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Шуточный экзаме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лько этажей в нашей школ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ак фамилия директора нашей школ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ак зовут вашего учителя по музы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й праздник отмечают 1 сентябр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- Я поздравляю вас с победой в испытаниях и началом учебного года. Я рада, что вы ничего не забыли за лето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- Мы продолжим наше путешествие завтра,  и начнётся оно на первом нашем уроке. Закончим мы наше путешествие в мае. А чтобы нам было легко путешествовать, я раздам вам завтра учеб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7:29:00Z</dcterms:created>
  <dc:creator>АНЯ</dc:creator>
  <dc:description/>
  <cp:keywords/>
  <dc:language>en-US</dc:language>
  <cp:lastModifiedBy>pcuser</cp:lastModifiedBy>
  <cp:lastPrinted>2013-10-26T20:37:00Z</cp:lastPrinted>
  <dcterms:modified xsi:type="dcterms:W3CDTF">2022-02-12T17:36:00Z</dcterms:modified>
  <cp:revision>10</cp:revision>
  <dc:subject/>
  <dc:title/>
</cp:coreProperties>
</file>