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20" w:leader="none"/>
          <w:tab w:val="center" w:pos="523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ирование вокально-певческих навыков с использованием игровых технологий у детей млад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lineRule="atLeast" w:line="235" w:before="0" w:after="0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</w:rPr>
      </w:pPr>
      <w:r>
        <w:rPr>
          <w:rFonts w:eastAsia="SimSun;宋体" w:cs="Times New Roman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5" w:before="0" w:after="0"/>
        <w:jc w:val="right"/>
        <w:rPr>
          <w:rFonts w:eastAsia="SimSun;宋体"/>
          <w:b/>
          <w:b/>
          <w:i/>
          <w:i/>
          <w:color w:val="000000"/>
          <w:sz w:val="28"/>
          <w:szCs w:val="28"/>
        </w:rPr>
      </w:pPr>
      <w:r>
        <w:rPr>
          <w:rFonts w:eastAsia="SimSun;宋体"/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4368" w:leader="none"/>
        </w:tabs>
        <w:spacing w:lineRule="atLeast" w:line="235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32"/>
          <w:szCs w:val="32"/>
        </w:rPr>
        <w:t xml:space="preserve">Семинар </w:t>
      </w:r>
    </w:p>
    <w:p>
      <w:pPr>
        <w:pStyle w:val="Style14"/>
        <w:shd w:fill="FFFFFF" w:val="clear"/>
        <w:spacing w:lineRule="atLeast" w:line="235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«Особенности вокально-певческого воспитания детей дошкольного возраста»</w:t>
      </w:r>
    </w:p>
    <w:p>
      <w:pPr>
        <w:pStyle w:val="Style14"/>
        <w:shd w:fill="FFFFFF" w:val="clear"/>
        <w:spacing w:lineRule="atLeast" w:line="235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формирования и развития певческого голоса оказывает на детей всестороннее воздействие. Он содействует  и формированию музыкальных способностей (музыкального слуха, ладового чувства,  музыкальной памяти) активизирует работу левого и правого полушария мозга, что повышает работоспособность,  настроение и   естественным образом тренирует мышцы гортани, связок, расширяет диапазон, а значит речевые и певческие возможности, создает благоприятные условия для формирования общей музыкальной культуры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>
          <w:rFonts w:eastAsia="SimSun;宋体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месте с тем пение является одним из наиболее сложных видов музыкальной деятельности дошкольников, поскольку является сложным психофизическим процессом, в котором задействованы все жизненно важные системы организма. Скоординировать работу этих систем довольно трудно. Речевая и певческая функция связаны с системой дыхания, органов голосообразования, в пении участвуют дыхательные, грудно-брюшные и спинные мышцы. Тесно связаны между  собой голосовой аппарат ребенка и слух.</w:t>
      </w:r>
    </w:p>
    <w:p>
      <w:pPr>
        <w:pStyle w:val="Style14"/>
        <w:shd w:fill="FFFFFF" w:val="clear"/>
        <w:spacing w:lineRule="atLeast" w:line="235" w:before="0" w:after="0"/>
        <w:jc w:val="both"/>
        <w:rPr/>
      </w:pPr>
      <w:r>
        <w:rPr>
          <w:rFonts w:eastAsia="SimSun;宋体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вязи с этим, те задачи, которые ставятся перед музыкальным руководителем </w:t>
      </w:r>
      <w:r>
        <w:rPr>
          <w:b/>
          <w:color w:val="000000"/>
          <w:sz w:val="28"/>
          <w:szCs w:val="28"/>
        </w:rPr>
        <w:t>(чистое интонирование, лёгкое непринужденное пение, активная артикуляция, правильное певческое дыхание)</w:t>
      </w:r>
      <w:r>
        <w:rPr>
          <w:color w:val="000000"/>
          <w:sz w:val="28"/>
          <w:szCs w:val="28"/>
        </w:rPr>
        <w:t xml:space="preserve"> являются чрезвычайно трудными для выполнения дошкольниками, поскольку дети,  приходящие  в ДОУ  имеют совсем несформированную речь.  Поэтому музыкальному руководителю приходится заниматься не просто певческой деятельностью, а кропотливым музыкально-певческим, физическим, речевым развитием в целом.</w:t>
      </w:r>
    </w:p>
    <w:p>
      <w:pPr>
        <w:pStyle w:val="Style14"/>
        <w:shd w:fill="FFFFFF" w:val="clear"/>
        <w:spacing w:lineRule="atLeast" w:line="235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5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32"/>
          <w:szCs w:val="32"/>
        </w:rPr>
        <w:t>Актуальность темы в работе</w:t>
      </w:r>
      <w:r>
        <w:rPr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 вокально-певческому воспитанию детей дошкольного возраста.</w:t>
      </w:r>
    </w:p>
    <w:p>
      <w:pPr>
        <w:pStyle w:val="Style14"/>
        <w:shd w:fill="FFFFFF" w:val="clear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данной разработке я представляю опыт работы с детьми младшего дошкольного возраста  по формированию и развитию вокально-певческих навыков  с использованием  игровых технологий. Основанием для выбора направления работы послужили результаты диагностики развития певческих навыков у детей. Результаты оказались неутешительными, было выявлено, что  60% детей имеют  достаточно  низкий уровень развития вокальных навыков. </w:t>
      </w:r>
    </w:p>
    <w:p>
      <w:pPr>
        <w:pStyle w:val="Style14"/>
        <w:shd w:fill="FFFFFF" w:val="clear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актике моей работы проблема развития певческих навыков детей проявилась, прежде всего, в том, что ребята незначительно использовали певческий потенциал. Как девочки, так и мальчики затруднялись  петь в высоком или низком регистрах, «боялись выходить» за рамки речевого диапазона, зачастую, заменяли громкое пение -  на крик, а тихое – на шёпот. И в</w:t>
      </w:r>
      <w:r>
        <w:rPr>
          <w:color w:val="111111"/>
          <w:sz w:val="28"/>
          <w:szCs w:val="28"/>
          <w:lang w:eastAsia="ru-RU"/>
        </w:rPr>
        <w:t>се чаще я стала задаваться вопросом</w:t>
      </w:r>
      <w:r>
        <w:rPr>
          <w:color w:val="111111"/>
          <w:sz w:val="28"/>
          <w:szCs w:val="28"/>
          <w:lang w:eastAsia="ru-RU"/>
        </w:rPr>
        <w:t xml:space="preserve">: как же формирование певческих навыков,  довольно скучную  и монотонную деятельность детей преобразовать в  интересный и занимательный процесс, эффективный для достижения более качественного и успешного  пения  моих воспитанников.   </w:t>
      </w:r>
      <w:r>
        <w:rPr>
          <w:color w:val="111111"/>
          <w:sz w:val="28"/>
          <w:szCs w:val="28"/>
          <w:lang w:eastAsia="ru-RU"/>
        </w:rPr>
        <w:t>И я  пришла к  такому выводу</w:t>
      </w:r>
      <w:r>
        <w:rPr>
          <w:color w:val="111111"/>
          <w:sz w:val="28"/>
          <w:szCs w:val="28"/>
          <w:lang w:eastAsia="ru-RU"/>
        </w:rPr>
        <w:t xml:space="preserve">: раз мы имеем дело с детьми, а они больше всего на свете любят играть, нужно попробовать  совместить приятное с полезным.  В своей работе я  </w:t>
      </w:r>
      <w:r>
        <w:rPr>
          <w:color w:val="000000"/>
          <w:sz w:val="28"/>
          <w:szCs w:val="28"/>
        </w:rPr>
        <w:t>сделала упор  на то, чтобы научить моих воспитанников управлять  своим голосом,  используя игровые технологии  в образовательном процессе.</w:t>
      </w:r>
    </w:p>
    <w:p>
      <w:pPr>
        <w:pStyle w:val="Style14"/>
        <w:shd w:fill="FFFFFF" w:val="clear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еоретические исследования проблем вокально-певческого воспитания дошкольников в трудах отечественных педагогов музыкантов.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35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иском эффективных методик развития певческого голо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 детей дошкольного возраста занимались еще такие выдающиеся музыканты ка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ихаил Иванович Глинка и Александр Егорович Варламов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сновоположники русской вокальной школы. Они считали необходимым раннее приобщение к правильной вокализации и говорили, что если учить ребенка петь с детства и тогда его голос приобретет гибкость и силу, которые взрослому даются с трудом. </w:t>
      </w:r>
    </w:p>
    <w:p>
      <w:pPr>
        <w:pStyle w:val="Normal"/>
        <w:shd w:fill="FFFFFF" w:val="clear"/>
        <w:spacing w:lineRule="atLeast" w:line="235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В разные годы теорией развития певческих способностей занимался советский педагог, музыкан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иколай Афанасьевич Метл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торый охарактеризовал возрастные особенности голосового аппарата детей, уделив место охране певческого голоса. В работах доктора педагогических нау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тальи Алексеевны Ветлуги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особое место уделяется вопросам выразительности исполнения детьми песенного репертуара.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Также стоит отметить высказыва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еоргия Стру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по мнению которого, считалось, что многие годы в работе с детскими голосами самым распространенным являлась форма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«эксплуат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которой не ведется никакой специальной работы по постановке голоса, в результате чего дети поют каждый в силу своего понимания дела. А если у ребенка нет никаких представлений о голосе, кроме обыденной речи, то этот ребенок будет интонировать речевым голосом, т.е. петь в грудном регистре по мере его природных возможностей.  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ак бывает, что чаще всего теория оторвана от практики и несмотря на большой интерес к проблеме певческого развития ребенка и   исследования особенностей детского голоса, авторы не предлагали самой методики, с помощью которой можно было бы воспитывать естественное, свободное и полетное звучание детского голоса. Поэтому разработкой методик занимались, как правило, педагоги-практики. Остановимся на некоторых из них.</w:t>
      </w:r>
    </w:p>
    <w:p>
      <w:pPr>
        <w:pStyle w:val="Normal"/>
        <w:shd w:fill="FFFFFF" w:val="clear"/>
        <w:spacing w:lineRule="atLeast" w:line="235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35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Теоретическое обоснование применения инновационных, игровых методик  и практик.</w:t>
      </w:r>
    </w:p>
    <w:p>
      <w:pPr>
        <w:pStyle w:val="Normal"/>
        <w:shd w:fill="FFFFFF" w:val="clear"/>
        <w:spacing w:lineRule="atLeast" w:line="30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Старшее поколение музыкальных руководителей знакомо с методико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.М.Орл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 С. И. Беки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серии пособ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Учите детей петь» (1986г.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своей работе автор уделяет серьезное внимание музыкально-дидактическим играм, которые способствуют развитию музыкального слуха дошкольников. Различные наглядные пособия помогают педагогу сразу задействовать в обучении и слух, и зрение, и мышечно-двигательные чувства.</w:t>
      </w:r>
    </w:p>
    <w:p>
      <w:pPr>
        <w:pStyle w:val="Normal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 xml:space="preserve">Так в 80-е годы появилас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Комплексная методика музыкально-певческого воспитания» Дмитрия Ерофеевича Огородно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орая предлагала инновационные технологии для развития вокально-хоровых навыков и в целом музыкальности ребенка. В ней используются специальные приемы развивающие метроритмическое чувство – художественное тактирование с мелодекламцией, ладо-вокальные жесты, алгоритмические вокальные упражнения, позволяющие визуализировать певческие задачи.</w:t>
      </w:r>
    </w:p>
    <w:p>
      <w:pPr>
        <w:pStyle w:val="Normal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одолжая традиц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Дмирия Ерофеевича Огороднова, Виктор Вадимович. Емельянов создает уникальную методику «Фонопедический метод развития голос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ение термина «фонопедия» В.В.Емельянов определяет как «комплекс педагогических воздействий, направленных на постепенную активизацию и координацию нервно-мышечного аппарата гортани с помощью специальных упражнений, коррекцию дыхания, на развитие и охрану голоса, а также коррекцию самой личности обучающегос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 xml:space="preserve">Как известно игра в дошкольном возрасте является ведущим  видом деятельности, а  в Федеральных государственных общеобразовательных стандартах ДОУ игра рассматривается  как важное средство  социализации личности ребенка – дошкольника.  В 2005 году выходит  в свет прекрасное учебно-методическое пособ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льги Валерьевны Кацер «Игровая методика обучения пению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торое и  послужило мне отличным инструментом в работе с детьми по данному направлению. О. В. Кацер поставила во главу угла игровой метод обучения пению.  Ее авторская методика отличается новизной  в последовательности обучения пения и  создана она основе  опытно - эксперементальной работы с дошкольникам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На ведущей роли игры в воспитания вокально-хоровых навыков дошкольников построено также учебно - методическое пособ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ллы Анатольевны Евтодьевой «Учите детей, игра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вторская методика  Евдотьев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лагает игровые практические приёмы, позволяющие развить музыкальный слух ребёнка при помощи игровых распевок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и  и другие уникальные  методики легли в основу  моей музыкально - педагогической прак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Цель и задач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ее подробно изучить инновационные современные методики обучения пению детей дошкольного возраста и формированию у них вокально-хоровых навы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ить наиболее эффективные методы педагогического воздействия на певческий аппарат ребенка с целью его разви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формировать систему игровых певческих упражнений, которые бы в доступной форме способствовали развитию таких вокально-хоровых навыков, как певческая установка, певческое дыхание, артикуляция, звукообразование, строй (интонационная чистота) и включить данные упражнения в певческую деятельность детей, развивая их вокально-хоровые возможности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Этапы работы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>Работа по теме  использования игровых технологий как средство формирования  вокально-певческих навыков  в моей практической деятельности состояла из 3 этапов, каждый из которых характеризуется  особыми направлениями деятельности, методами и приемами, формами предъявления результатов.  С ними вы можете познакомиться на экране.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>1 этап - диагностик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 1 этапе исследуем особенности развития  у детей певческих навыков. Для этого использовалась диагностика, основанная на наблюдениях за успехами детей, представленная в Программе по музыкальному воспитанию детей дошкольного возраста «Ладушки» И. Каплуновой, И. Новоскольцевой.</w:t>
      </w:r>
    </w:p>
    <w:p>
      <w:pPr>
        <w:pStyle w:val="Normal"/>
        <w:shd w:fill="FFFFFF" w:val="clear"/>
        <w:spacing w:lineRule="atLeast" w:line="23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 xml:space="preserve">Также  на этом этапе проведен анализ психолого-педагогической, нормативной литературы по теме работы, также представленная перед вами на экране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tLeast" w:line="235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звестно, что  в процессе музыкальных игровых занятий с младшими дошкольниками участию воспитателя  отводиться главная роль. В связи с этим для организации грамотного сотрудничества,  конечным  результатом которой является   повышения компетенции педагогов  и  достижения максимального успеха в развитии певческих способностей детей,  было проведено исследование уровня знаний воспитателей в данной области  и степень  их заинтересованности в дальнейшей работе. Мною была разработана анкета и предложена коллегам, в которой  исследовались не только знания воспитателей  по данному виду деятельности в целом, но  и  готовность  педагогов к работе в режиме развивающих игровых технологий.  В анкетировании приняли участие 14 воспитателей. Результаты показали, что педагоги имеют достаточно поверхностные знания  о влиянии певческой деятельности на физиологические  процессы развития ребенка,  воспитание эстетического отношения к окружающему миру и  формирование  гармонично - нравственной личности.  А также, имеется пробел знаний  в содержании и методах внедрения игровых технологий именно по вопросу музыкального воспитания. </w:t>
      </w:r>
    </w:p>
    <w:p>
      <w:pPr>
        <w:pStyle w:val="Normal"/>
        <w:shd w:fill="FFFFFF" w:val="clear"/>
        <w:spacing w:lineRule="atLeast" w:line="23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tLeast" w:line="235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акже на данном этапе  был проведен  анализ РППС по теме работы, который выявил необходимость  ее оснащения (были разработаны пособия, картотека музыкально-дидактических игр, музыкальная фонотека, наглядный  материал с применением ИКТ,  сформирована системы эффективных  методов, приемов, игровых упражнений, способствующих развитию и закреплению вокальных навыков у детей, которые активно применялись на 2-ом этапе  моей работ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0" w:leader="none"/>
        </w:tabs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Внедрение  игровой технологии 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tLeast" w:line="235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ы  переходим с вами ко 2  -  практическому  этапу  моей рабо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прежде чем познакомить Вас с некоторыми методами и приемы игровой технологии, хотелось бы напомнить общую последовательность обучения пению - эт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и развитие подвижности голосового аппарата, снятие напряжения артикуляционных мышц (языка, губ, щек, неб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и развитие певческого дых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и развитие навыков ясной дик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и развитие певческой интон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над разучиванием песн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чего же следует начинать? Я начинаю свою работу с формирования правильной  певческой установ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Правильная певческая установка  должна с одной стороны укреплять мышечный аппарат ребенка верхнего плечевого пояса и шеи, с другой стороны – напротив, способствовать снятию напряжения и  расслаблению этих групп мышц, которые  развивают раскованность, свободу корпуса, рук - то, что нам и нужно. И, здесь на помощь приходит естественная потребность ребенка быть в постоянном движении. Ведь оно  способствует укреплению и мышечной системы, развитию координации, моторики. И когда все действия с детьми на этом этапе сопровождаются на занятии игрой, то процесс формирования певческой осанки проходит без напряжения, в естественном ритм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Например, 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ожем устроить: </w:t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“Примерку пиджачка”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“Поход на рынок”, «Березку» , Упраж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ак рыжик научился пе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селое упражне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«Сидит дед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пражнение «Баба Яг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</w:rPr>
        <w:t xml:space="preserve">1 этап  игровой технологии -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Речев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68" w:leader="none"/>
        </w:tabs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ую методику обучения детей пению я  реализую в два этапа. Речевой и певческий. Работа над развитием певческой культуры начинается с речевого этап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Моя цель  на этом этапе заключается в том, чтобы легко и незаметно подготовить детей к п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этому начинать свою работу  с детьми на первом этапе следует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 речевых иг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Для формирования и развития подвижности голосового аппарата, снятие напряжения артикуляционных мышц я использую различные артикуляционные гимнастики. </w:t>
      </w:r>
    </w:p>
    <w:p>
      <w:pPr>
        <w:pStyle w:val="Normal"/>
        <w:shd w:fill="FFFFFF" w:val="clear"/>
        <w:spacing w:lineRule="atLeast" w:line="235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римеру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ак язычок отдыхал на море» «Как язычок гулял в лесу»  «Как язычок лепил снеговика» «Как язычок пил чай с друзьями»,  «Как язычок катался на велосипеде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 целые истории,  которые детям очень нравятся. В  начале занятия я отвожу этому буквально 1 - 2 минутки. Слушая сказку, ребята становятся не только исполнителями заданий, но и активными участниками сказочного путешествия  своего языч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дующим этапом развития певческих навыков должна стать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работа над формированием и развитием певческого дыха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9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бы разогреть мыщцы дыхательной системы, в самом начале полезно использовать игры на дыхание без звука. Мы с ребятами превращаемся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ветер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и своим дыханием рисуем разные образы ветра - сильного и холодного, теплого и ласкового, после чего закрепляем навык вдоха и выдоха  с разным положением корпуса и голов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ыхательной гимнастикой «Ветерок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Также предлагаю детям  взять яркие 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оздушные шар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попробовать их надуть, украшаем музыкальный зал. Это упражнение тренирует  интенсивный вдох и  равномерный выдох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(Упражнение «Надуй шарик»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желанию детей мы можем отправиться  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Цветочный магази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упражнении формируетс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ык спокойного вдоха и выдоха, с задержкой дыхания. Этот  интерактивный игровой прием очень нравится детям. В упражнен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«Ежик и  грибочки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вращаю ребят в ежиков,  на экране появляется  картинка  с  осенними листочками и ребята дуют на листочки, за которыми где-то прячется грибок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овые моменты могут быть  тематическими.  Осенью – я даю детям образ  покачивающихся на ветр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лос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весной – образ пробуждающего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ве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 а лето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вращаю  ребят  в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ревья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где  их руки веточки, а  кисти – листочки. Мы дышим, покачиваясь, наши веточки отходят вправо и влево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(Упражнение  «Кач-Ка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»).   А ко Дню защитника Отечества я включаю в занятие  разминк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«Азбука морза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котор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ы тренируем равномерный вдох  с задержкой  и  выдох, и по показу  музыкальному руководителя   меняем сигналы флажк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>От качества дыхания зависит и характер (начало) звука в пении: твердый или мягкий. С  малышами  лучше использовать мягкую атаку звука, так как спокойное дыхание  гарантирует речь и пение без напряжения. Излишнее напряжение дыхательных мышц повышает интонацию, недостаток напряжения – понижа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  <w:tab/>
        <w:t>Предлагаю деткам  игровой момент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увание свеч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 тортике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, в нем  мы трениру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ный, спокойный вдох –  и очень медленный равномерный выдох. Для этого упражнения мы берем либо разноцветные полоски бумаги и используем их как свечи, дуем на них очень медленно. Также игровой момент  в этом упражнении может быть интерактивным – мы задуваем анимационную свечу на экра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вои музыкальные занятия  включаю также игры с голос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это подражание звукам окружающего мира: человеческому (крик, смех, плач), голосам животных (мяукать, хрюкать, куковать) и звукам природы (капать, тикать). Звукоподражания очень выразительны. Звуковой массаж голосовых связок, проводимый в игровой форме - это самый простой и доступный способ профилактики и оздоровления  голоса ребен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чинаю с элементарных игр со звуком, где отрабатывается на выдохе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изношение звонких и глухих согласных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этого я  использую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любимые образы животны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Еж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звук Ф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«Кошеч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звук Ш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»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акже образ работающих механизмов и предмет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«Метл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звук Щ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, «Насос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звук С)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«Пильщики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звук З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 использование жестов, небольших дви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силиваю двигательную активность и отрабатываю навык в подвижной  игр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Пчел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звук Ж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Звуковыми эффектами я формирую слуховые представления в  игра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Мотор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ьшой и маленькой машины - пропеваем с детьми  звук мотора «др-р-р-р» в низком и высоком регистре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Ночная песня фил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, которое детям нравиться обыгрывать, поскольку смысловое значение кажд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Ух!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зное – здесь уместны различные речевые интонации, произнесенные в разном темпе с различным эмоциональным настроем, обыгрывая образ движением. Согласная  «х»  помогает выдохнуть весь остаток воздуха из легких.  Превращаемся в  образы животных,  подражая им  голосом и пластикой. Обыгрываем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Песенку кота» ( муррр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Бегемотика» (Хр-р)      «Комарика» (ЗЗ-з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мальчики большие комары – девочки маленькие – звучим  в 2 голоса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«Назойливой Мухи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назойливый долгий звук в среднем регистре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Существует такой голосовой прием «глиссандирование». Для детей он очень полезный, так приводит связки в «рабочий» тонус. Этот навык достигается в игре: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Заработали мотор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где мы пытаемся с ребятами  пробовать повышать и понижать высоту звука – наших моторчиков в соответствии с текстом упражн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Далее я перехожу к упражнениям, в которых тренируем   выдох более открытых гласны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», « 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Обращаю внимание на звукоизвлечение. Ротик всегда должен быть похож на солнышко. Деткам обьясняю, что если роти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крывают круглый, а не растянутый, как у Буратино, то звукоизвлечение будет культурным и эстетичным, звучание естественным и красивым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 весело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«Песенке про смех»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мы с ребятами хихикаем  в разных регистрах, в соответствии  с образами медвежат, цыплят и мышат.  Используем толстый средний речевой голос и высокий. Игра  разряжает детей  эмоциональн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 этап – Певческий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 xml:space="preserve">2 этап игровой технологии - Певческий. Целью этого этапа является  формирование и развитие звуковысотного слуха,  чистого интонирования, и  работа над разучиванием песенного материала. Самое главное на начальном этапе становления певческого голоса не требовать от детей четкого интонирования. Оно будет развиваться со временем, параллельно музыкальному слуху. В этом возрасте нужно активизировать голосовой аппарат детей более щадящими способам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hanging="142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ввожу детей в образы и обыгрываю  эти упражнения  коротким  сказочным сюжет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hanging="142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тонационные игр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hanging="142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Червячок»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(с понижением интонации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В лесу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Заблудились мы в лесу, и кричим: «А -у, а -у» ( с повышением интонации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слик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идел ослика вчера,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он кричал: «И-а, и-а» (с понижением интонации)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и синичк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Три синички танцевали, на лугу траву помяли  (высокий регистр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А корова: «Му-му-му, эту травку ни возьму!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(низкий регистр)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Самолет»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Что ревешь, самолет? – у-у-у-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Может, заболел живот? – у-у-у-у ( с повышением интонации и силы звук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Может у тебя не те пассажиры в животе? у-у-у-у  (волнообразно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вививает звуковысотный слух и  помогает детям найти высокий голосок  коротка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певка «Реп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поступательным движением голоса вверх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Если дружно мы потянем, репку сразу же  достан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 Также,  для  развития музыкального слуха и  чистого  интонирования использую  музыкально-дидактические игр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Помоги Маше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помогаем Машеньке отыскать домик для птенчика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Поющая гусеница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гусеница  ноет, песни петь не может, просит помочь ребят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, игра 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уда пошла Матрешка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?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Матрешка двигается по лесенке, а ребята на слух определяют куда двигается мелодия, матрешка останавливается и мы фиксируем звук голосом,какой услышали, я помогаю)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ни - наглядны, понятны детям, поэто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огут использоваться в самостоятельной музыкальной деятельности в группе. Также с  Помогают добиваться чистого интонирования такие  классические приемы как: пение 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apell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ение с сопровождением металаффона, так как у него очень высокий звук, он побуждает детей петь в высокой позиции звонким звуком и пение с солистом.</w:t>
      </w:r>
    </w:p>
    <w:p>
      <w:pPr>
        <w:pStyle w:val="C3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еоретическое и слуховое  распознавание  высоких, средних звуков очень важно закреплять на практике голосом. Для этого существует раздел </w:t>
      </w:r>
      <w:r>
        <w:rPr>
          <w:b/>
          <w:color w:val="000000"/>
          <w:sz w:val="28"/>
          <w:szCs w:val="28"/>
        </w:rPr>
        <w:t>«Распевание».</w:t>
      </w:r>
      <w:r>
        <w:rPr>
          <w:color w:val="000000"/>
          <w:sz w:val="28"/>
          <w:szCs w:val="28"/>
        </w:rPr>
        <w:t xml:space="preserve"> Со временем я поняла, что  детям такое распевание становится скучным и не интересным, потому что оно однообразно и монотонно.  Поэтому стала искать  новые методики и пробовать </w:t>
      </w:r>
      <w:r>
        <w:rPr>
          <w:b/>
          <w:color w:val="000000"/>
          <w:sz w:val="28"/>
          <w:szCs w:val="28"/>
        </w:rPr>
        <w:t>«игровое распевание»</w:t>
      </w:r>
      <w:r>
        <w:rPr>
          <w:color w:val="000000"/>
          <w:sz w:val="28"/>
          <w:szCs w:val="28"/>
        </w:rPr>
        <w:t xml:space="preserve">  с детьми по методике Аллы Анатольевны Евтодьевой. Оно отнимает  не так много времени на занятии, но имеет прекрасный результат потом, при исполнении песен. 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азочные образы, такие как «Кот и мышка», «Лиса и воробей» «Медвежонок и пчела», «Колобок и зверята», «Курочка ряба, дед и Баба», «Медведь  и Машенька» знакомы и понятны детям, а контрастность их озвучивания намеренно расширяют диапазон.  Уникальность такого игрового распевания заключается еще в том, что может плавно переходить  в  конкретную игру или танец.  Некоторые приемы: </w:t>
      </w:r>
    </w:p>
    <w:p>
      <w:pPr>
        <w:pStyle w:val="C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меру:  </w:t>
      </w:r>
      <w:r>
        <w:rPr>
          <w:b/>
          <w:color w:val="000000"/>
          <w:sz w:val="28"/>
          <w:szCs w:val="28"/>
        </w:rPr>
        <w:t xml:space="preserve">Распевка «Дюймовочка и жук» </w:t>
      </w:r>
      <w:r>
        <w:rPr>
          <w:color w:val="000000"/>
          <w:sz w:val="28"/>
          <w:szCs w:val="28"/>
        </w:rPr>
        <w:t xml:space="preserve">может быть исполнена как приглашение к парному танцу, когда мальчики-жуки приглашают девочек – дюймовочек на танец, спев сначала свои партии. </w:t>
      </w:r>
    </w:p>
    <w:p>
      <w:pPr>
        <w:pStyle w:val="C3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певк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Лиса и воробей» , «Кот   и мыши» «Колобок и звери»</w:t>
      </w:r>
      <w:r>
        <w:rPr>
          <w:color w:val="000000"/>
          <w:sz w:val="28"/>
          <w:szCs w:val="28"/>
        </w:rPr>
        <w:t xml:space="preserve"> могут звучать не как распевки в чистом виде, а как игровые песенки, после которых начинается игра в «догонялки»</w:t>
      </w:r>
    </w:p>
    <w:p>
      <w:pPr>
        <w:pStyle w:val="C3"/>
        <w:shd w:fill="FFFFFF" w:val="clear"/>
        <w:spacing w:before="0" w:after="0"/>
        <w:ind w:firstLine="284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певк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Грибы»</w:t>
      </w:r>
      <w:r>
        <w:rPr>
          <w:color w:val="000000"/>
          <w:sz w:val="28"/>
          <w:szCs w:val="28"/>
        </w:rPr>
        <w:t xml:space="preserve">  логично перетекает в зарядку, а  песенка  </w:t>
      </w:r>
      <w:r>
        <w:rPr>
          <w:b/>
          <w:color w:val="000000"/>
          <w:sz w:val="28"/>
          <w:szCs w:val="28"/>
        </w:rPr>
        <w:t>«На лесной полянке»</w:t>
      </w:r>
      <w:r>
        <w:rPr>
          <w:color w:val="000000"/>
          <w:sz w:val="28"/>
          <w:szCs w:val="28"/>
        </w:rPr>
        <w:t xml:space="preserve">  в музицирование на музыкальных инструментах.  Это очень удобно - обьединить пение с другим видом  детской музыкальной деятельности -  музыкально-ритмическими движениями, игрой на детских музыкальных инструментах  или подвижными  игр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Хочется отметить, что на первоначальном этапе работы над песней огромное значение имеет  первое знакомство с произведением.  Очень важным в восприятии песни является ее эмоциональное, интонационно чисто и грамотное исполнение. Сейчас, конечно много технических средств, способных передать высокое качество звука. Но я предаю огромное значение живому, собственному исполнению, как под минусовку, так и под инструментальное сопровожден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емного  остановлюсь на игровых приемах разучивания песни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знакомство и работа над которой также  может быть  нетрадиционным и игровыми моментами, которые  возможно  будут для вас интересным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о  детки извлекают  резкий, открытый звук,  гортанный крик, который и пением-то трудно назвать. А  крик  - это враг п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, так как отрицательно влияет на точное интонирование и ведет к потере звонкости голоса.  Поэтому я «превращаю» всех детей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тиц, лошадок, медведей или зайцев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Условно, птицы летают по всему залу, а как только детки слышат раскаты грома 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звук бараба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разу собираются на своем «дереве», сидят и тихо исполняют всю песенку или  ее припев. 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и совсем поют тихо – ищем – где у нас кнопка громкости? /нажимаем на пупочек – хохочут…/, и  детки поют звонче!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ак только прекращаем петь, дети «птицы» вновь начинают летать по всему залу 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лесу или парк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).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сли детям надоедает один образ, предлагаю выбрать другой.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ab/>
        <w:t xml:space="preserve"> Неточное пение отрицательно  влияет на общее звучание и создает трудности для поющих детей. В этом случае предлагаю детям разделиться на «птичек» - правильно поющих и «рыбок» - с неустойчивой интонацией, координацией слуха и голоса. Использую такой игровой прием. Для начала предлагаю всем детям петь «рыбками», старательно артикулируя, но без пения вслух. А затем и «птичками» и «рыбками». Таким образом, дети «рыбки» эффективно совершенствуют свой  музыкальный слух и координацию, прислушиваясь к «птичкам», деткам с чистой интонацие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 xml:space="preserve">Вышеописанная система работы  позволяет повысить эффективность педагогической деятельности в разделе «Пение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>Уважаемые коллеги, надеюсь, что мой опыт окажется полезным как молодым и начинающим  свою практику педагогам для знакомства с игровыми методами и приемами в пении, используемые на занятии, так и педагогам со стажем, которые хотят усовершенствовать свой педагогический опы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пасибо за внимание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buttondocplayer">
    <w:name w:val="v-button-doc-play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03:00Z</dcterms:created>
  <dc:creator>Пользователь Windows</dc:creator>
  <dc:description/>
  <cp:keywords/>
  <dc:language>en-US</dc:language>
  <cp:lastModifiedBy>Пользователь Windows</cp:lastModifiedBy>
  <cp:lastPrinted>2021-02-04T14:48:00Z</cp:lastPrinted>
  <dcterms:modified xsi:type="dcterms:W3CDTF">2022-02-10T14:34:00Z</dcterms:modified>
  <cp:revision>4</cp:revision>
  <dc:subject/>
  <dc:title/>
</cp:coreProperties>
</file>