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Импульс тела. Закон сохранения импуль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 Необходимое техническое 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омпьютер, проектор, экр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   </w:t>
      </w:r>
      <w:r>
        <w:rPr>
          <w:rFonts w:cs="Times New Roman" w:ascii="Times New Roman" w:hAnsi="Times New Roman"/>
          <w:sz w:val="24"/>
          <w:szCs w:val="24"/>
        </w:rPr>
        <w:t>сформировать понятия “импульс тела”, “импульс силы”, вывести формулу закона сохранения импульса, построить алгоритм решения задач на закон сохранения энергии, закрепить полученные знания при решении задач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образовательные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формирование понятий “импульс тела”, “импульс силы”; умения применять их к анализу явления взаимодействия тел в простейших случаях; добиться усвоения студентами формулировки и вывода закона сохранения импульса;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развивающие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формировать умения анализировать, устанавливать связи между элементами содержания ранее изученного материала по основам механики, навыки поисковой познавательной деятельности, способность к самоанализу; 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воспитательные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эстетического вкуса студентов, вызвать желание постоянно пополнять свои знания; поддерживать интерес к предмет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/>
        <w:t xml:space="preserve"> - </w:t>
      </w:r>
      <w:r>
        <w:rPr>
          <w:rFonts w:cs="Times New Roman" w:ascii="Times New Roman" w:hAnsi="Times New Roman"/>
          <w:sz w:val="24"/>
          <w:szCs w:val="24"/>
        </w:rPr>
        <w:t>урок изучения нового материала и развития знаний, умений, навы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</w:t>
      </w:r>
    </w:p>
    <w:tbl>
      <w:tblPr>
        <w:tblW w:w="14120" w:type="dxa"/>
        <w:jc w:val="left"/>
        <w:tblInd w:w="69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834"/>
        <w:gridCol w:w="2005"/>
        <w:gridCol w:w="3513"/>
        <w:gridCol w:w="2404"/>
        <w:gridCol w:w="3364"/>
      </w:tblGrid>
      <w:tr>
        <w:trPr>
          <w:trHeight w:val="387" w:hRule="atLeast"/>
        </w:trPr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Дидактическая структура урока</w:t>
            </w:r>
          </w:p>
        </w:tc>
        <w:tc>
          <w:tcPr>
            <w:tcW w:w="112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47" w:hanging="547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Методическая структура урока</w:t>
            </w:r>
          </w:p>
        </w:tc>
      </w:tr>
      <w:tr>
        <w:trPr>
          <w:trHeight w:val="821" w:hRule="atLeast"/>
        </w:trPr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7" w:hanging="547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47" w:hanging="547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Форма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left="547" w:hanging="547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47" w:hanging="547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Методические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left="547" w:hanging="547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риемы и их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left="547" w:hanging="547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47" w:hanging="547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Средства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left="547" w:hanging="547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обучения</w:t>
            </w:r>
          </w:p>
        </w:tc>
        <w:tc>
          <w:tcPr>
            <w:tcW w:w="33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left="547" w:hanging="547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Способы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kinsoku w:val="false"/>
              <w:overflowPunct w:val="false"/>
              <w:spacing w:lineRule="auto" w:line="240" w:before="0" w:after="0"/>
              <w:ind w:left="547" w:hanging="547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организаци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kinsoku w:val="false"/>
              <w:overflowPunct w:val="false"/>
              <w:spacing w:lineRule="auto" w:line="240" w:before="0" w:after="0"/>
              <w:ind w:left="547" w:hanging="547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деятельности</w:t>
            </w:r>
          </w:p>
        </w:tc>
      </w:tr>
      <w:tr>
        <w:trPr>
          <w:trHeight w:val="780" w:hRule="atLeast"/>
        </w:trPr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47" w:hanging="54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Организационный момен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left="547" w:hanging="54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фронтальна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left="41" w:hanging="41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Интригующее изложение с последующей постановкой проблемного  вопрос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left="78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Фрагмент электронной презентаци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kinsoku w:val="false"/>
              <w:overflowPunct w:val="false"/>
              <w:spacing w:lineRule="auto" w:line="240" w:before="0" w:after="0"/>
              <w:ind w:left="22" w:hanging="22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ого психологического климата, приветствие, проверка готовности к совместной деятельности.</w:t>
            </w:r>
          </w:p>
        </w:tc>
      </w:tr>
      <w:tr>
        <w:trPr>
          <w:trHeight w:val="780" w:hRule="atLeast"/>
        </w:trPr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47" w:hanging="54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 знани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left="547" w:hanging="54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фронтальна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left="41" w:hanging="41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 с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 постановкой целей учебной деятельности и принятие их студентами - мотивация той ее стороны, которая направлена на овладение необходимыми приемами этой деятельности, возбуждение интереса к ней;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left="78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Фрагмент электронной презентаци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kinsoku w:val="false"/>
              <w:overflowPunct w:val="false"/>
              <w:spacing w:lineRule="auto" w:line="240" w:before="0" w:after="0"/>
              <w:ind w:left="22" w:hanging="22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оспроизведению в памяти системы опорных  знаний и умений для осознанного  восприятия новых знаний по средствам разгадывания физического кроссворда.</w:t>
            </w:r>
          </w:p>
        </w:tc>
      </w:tr>
      <w:tr>
        <w:trPr>
          <w:trHeight w:val="675" w:hRule="atLeast"/>
        </w:trPr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 с  первичным закреплением  знаний</w:t>
            </w:r>
          </w:p>
          <w:p>
            <w:pPr>
              <w:pStyle w:val="Normal"/>
              <w:spacing w:lineRule="auto" w:line="240" w:before="0" w:after="0"/>
              <w:ind w:left="547" w:hanging="54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left="547" w:hanging="54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фронтальна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 эксперимент, в котором преподаватель ставит перед студентами проблему и сам показывает путь ее решения. Включение студентов  в сам процесс активного участия в добывание новых знаний, в поиск способов их получения, формирования собственных ответов на поставленные преподавателем вопросы.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left="41" w:hanging="41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left="78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Демонстрационный опыт. Фрагменты электронной презентаци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 демонстрирует пример  движения шара и легкоподвижной тележки с наклонной плоскости, движение подвешенных на нити шаров. И в ходе демонстрации задает студентам вопросы.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kinsoku w:val="false"/>
              <w:overflowPunct w:val="false"/>
              <w:spacing w:lineRule="auto" w:line="240" w:before="0" w:after="0"/>
              <w:ind w:left="22" w:hanging="22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 материал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left="547" w:hanging="54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Фронтальная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left="547" w:hanging="54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left="41" w:hanging="41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Прием управления учебной деятельности самоконтроль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ение студентов  в процесс практического применения новых знаний (решение расчетных  и качественных задач, ответы на поставленные вопросы)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left="78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Фрагмент электронной презентации (задачи и вопросы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kinsoku w:val="false"/>
              <w:overflowPunct w:val="false"/>
              <w:spacing w:lineRule="auto" w:line="240" w:before="0" w:after="0"/>
              <w:ind w:left="22" w:hanging="22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работу учащихся с применением элементов презентации (слайд с вопросами, за тем с правильными ответами), слайд с задачами. </w:t>
            </w:r>
          </w:p>
        </w:tc>
      </w:tr>
      <w:tr>
        <w:trPr>
          <w:trHeight w:val="225" w:hRule="atLeast"/>
        </w:trPr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47" w:hanging="54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left="547" w:hanging="54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фронтальна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left="41" w:hanging="41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Репродуктивный. Совместно подводит итоги практической деятельности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left="78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Фрагмент электронной презентации (слайд цели и задачи учебной деятельности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kinsoku w:val="false"/>
              <w:overflowPunct w:val="false"/>
              <w:spacing w:lineRule="auto" w:line="240" w:before="0" w:after="0"/>
              <w:ind w:left="22" w:hanging="22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ет анализ и оценку успешности достижения цели</w:t>
            </w:r>
          </w:p>
        </w:tc>
      </w:tr>
      <w:tr>
        <w:trPr>
          <w:trHeight w:val="616" w:hRule="atLeast"/>
        </w:trPr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47" w:hanging="54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left="547" w:hanging="54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фронтальна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left="41" w:hanging="41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Репродуктивный. Сообщает цели, содержания и способы выполнения домашнего задания.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left="41" w:hanging="41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left="78" w:hanging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Фрагмент электронной презентации (слайд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 xml:space="preserve">Домашнее задание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§16 Задача: 2.14 задачник Генденштейн 10 класс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kinsoku w:val="false"/>
              <w:overflowPunct w:val="false"/>
              <w:spacing w:lineRule="auto" w:line="240" w:before="0" w:after="0"/>
              <w:ind w:left="22" w:hanging="22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понимание цели, содержания и способов выполнения д/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конспект урока по физ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 Импульс тела. Закон сохранения импуль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урок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момент (2 мин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пройденного материала. (10 мин)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зучение нового материала (15 мин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ие нового материала (15 мин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урока, рефлексия (2 мин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 (1 мин)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</w:p>
    <w:p>
      <w:pPr>
        <w:pStyle w:val="TextBody"/>
        <w:tabs>
          <w:tab w:val="clear" w:pos="708"/>
          <w:tab w:val="left" w:pos="472" w:leader="none"/>
          <w:tab w:val="left" w:pos="567" w:leader="none"/>
        </w:tabs>
        <w:spacing w:lineRule="auto" w:line="216" w:before="120" w:after="40"/>
        <w:ind w:left="431" w:right="476" w:hanging="147"/>
        <w:jc w:val="left"/>
        <w:rPr/>
      </w:pPr>
      <w:r>
        <w:rPr>
          <w:b/>
          <w:bCs/>
          <w:sz w:val="24"/>
        </w:rPr>
        <w:t xml:space="preserve">1. Организационный момент: </w:t>
      </w:r>
      <w:r>
        <w:rPr>
          <w:bCs/>
          <w:sz w:val="24"/>
        </w:rPr>
        <w:t>(2 мин)</w:t>
      </w:r>
    </w:p>
    <w:p>
      <w:pPr>
        <w:pStyle w:val="TextBody"/>
        <w:tabs>
          <w:tab w:val="clear" w:pos="708"/>
          <w:tab w:val="left" w:pos="-180" w:leader="none"/>
          <w:tab w:val="left" w:pos="472" w:leader="none"/>
        </w:tabs>
        <w:ind w:left="431" w:right="476" w:hanging="71"/>
        <w:jc w:val="left"/>
        <w:rPr/>
      </w:pPr>
      <w:r>
        <w:rPr>
          <w:bCs/>
          <w:sz w:val="24"/>
        </w:rPr>
        <w:t xml:space="preserve">1) </w:t>
      </w:r>
      <w:r>
        <w:rPr>
          <w:sz w:val="24"/>
        </w:rPr>
        <w:t>Организовать деятельность учащихся по установке тематических рамок (импульс, сила)</w:t>
      </w:r>
      <w:r>
        <w:rPr>
          <w:bCs/>
          <w:sz w:val="24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ть условия для возникновения у ученика внутренней потребности включения в учебную деятельность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оске написан девиз: 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«Я слушаю и забываю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я вижу и запоминаю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я делаю и понимаю»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Мати Ван Мейтс</w:t>
      </w:r>
      <w:r>
        <w:rPr/>
        <w:t xml:space="preserve"> </w:t>
      </w:r>
    </w:p>
    <w:p>
      <w:pPr>
        <w:pStyle w:val="Normal"/>
        <w:spacing w:lineRule="auto" w:line="240" w:before="0" w:after="0"/>
        <w:ind w:left="900" w:hanging="6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вторение теоретического материала (10 мин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у урока вы узнаете, разгадав небольшой кроссворд, ключевым словом, которого и будет тема нашего урока. (Разгадываем слева на право, слова записываем по очереди вертикаль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75965" cy="3998595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ение сохранения скорости постоянной при отсутствии внешних воздействий или при их компенсаци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е изменения объема или формы те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, возникающая при деформации, стремящая вернуть тело в первоначальное полож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ученый, современник Ньютона, установил зависимость силы упругости от деформ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масс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ученый, открывший основные законы механи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ая физическая величина, численно равная изменению скорости за единицу време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, с которой Земля притягивает к себе все те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, возникающая благодаря существованию сил взаимодействия между молекулами и атомами соприкасающихся те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 взаимодействия те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механики, в которой изучают закономерности механического движения материальных тел под действием приложенных к ним с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Изучение нового материала.</w:t>
      </w:r>
      <w:r>
        <w:rPr>
          <w:rFonts w:cs="Times New Roman" w:ascii="Times New Roman" w:hAnsi="Times New Roman"/>
          <w:sz w:val="24"/>
          <w:szCs w:val="24"/>
        </w:rPr>
        <w:t xml:space="preserve"> (15 мин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 тема нашего урок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“Импульс тела. Закон сохранения импульса”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и урока</w:t>
      </w:r>
      <w:r>
        <w:rPr>
          <w:rFonts w:cs="Times New Roman" w:ascii="Times New Roman" w:hAnsi="Times New Roman"/>
          <w:sz w:val="24"/>
          <w:szCs w:val="24"/>
        </w:rPr>
        <w:t>: сформировать понятия “импульс тела”, “импульс силы”, вывести формулу закона сохранения импульса, построить алгоритм решения задач на закон сохранения энергии, закрепить полученные знания при решении задач 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на уроке мы с вами не только будем ставить опыты, но и доказывать их математически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я основные законы механики, в первую очередь три закона Ньютона, казалось бы, можно решить любую задачу о движении тел. Ребята, я вам продемонстрирую опыты, а вы подумайте, можно ли в этих случаях используя только законы Ньютона решить задач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Проблемный эксперимен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пыт №1</w:t>
      </w:r>
      <w:r>
        <w:rPr>
          <w:rFonts w:cs="Times New Roman" w:ascii="Times New Roman" w:hAnsi="Times New Roman"/>
          <w:sz w:val="24"/>
          <w:szCs w:val="24"/>
        </w:rPr>
        <w:t xml:space="preserve">.Скатывание шара с наклонной плоскости. Он сдвигает тело, находящееся на ее пути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ли найти силу взаимодействия шара и тела? (нет, так как столкновение тележки и тела кратковременное и силу их взаимодействия определить трудно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пыт №2</w:t>
      </w:r>
      <w:r>
        <w:rPr>
          <w:rFonts w:cs="Times New Roman" w:ascii="Times New Roman" w:hAnsi="Times New Roman"/>
          <w:sz w:val="24"/>
          <w:szCs w:val="24"/>
        </w:rPr>
        <w:t>. Скатывание легкоподвижной тележки. Можно ли в данном случае найти силу взаимодействия тележки и те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те вывод: с помощью каких физических величин можно охарактеризовать движение тел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в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Законы Ньютона позволяют решать задачи связанные с нахождением ускорения движущегося тела, если известны все действующие на тело силы, т.е. равнодействующая всех сил. Но часто бывает очень сложно определить равнодействующую силу, как это было в наших случаях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а вас катится игрушечная тележка, вы можете остановить ее носком ноги, а если на вас катится грузови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ывод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для характеристики движения надо знать массу тела и его скоро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ому для решения задач используют еще одну важнейшую физическую величину 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мпульс тела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мпульса было введено в физику французским ученым Рене Декартом (1596-1650 г.), который назвал эту величину “количеством движения”: “Я принимаю, что во вселенной… есть известное количество движения, которое никогда не увеличивается, не уменьшается, и, таким образом, если одно тело приводит в движение другое, то теряет столько своего движения, сколько его сообщает”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ем взаимосвязь между действующей на тело силой, временем ее действия, и изменением скорости тела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на тело массо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 </w:t>
      </w:r>
      <w:r>
        <w:rPr>
          <w:rFonts w:cs="Times New Roman" w:ascii="Times New Roman" w:hAnsi="Times New Roman"/>
          <w:sz w:val="24"/>
          <w:szCs w:val="24"/>
        </w:rPr>
        <w:t xml:space="preserve">начинает действовать сила </w:t>
      </w:r>
      <w:r>
        <w:rPr>
          <w:rFonts w:cs="Times New Roman" w:ascii="Times New Roman" w:hAnsi="Times New Roman"/>
          <w:i/>
          <w:iCs/>
          <w:sz w:val="24"/>
          <w:szCs w:val="24"/>
        </w:rPr>
        <w:t>F.</w:t>
      </w:r>
      <w:r>
        <w:rPr>
          <w:rFonts w:cs="Times New Roman" w:ascii="Times New Roman" w:hAnsi="Times New Roman"/>
          <w:sz w:val="24"/>
          <w:szCs w:val="24"/>
        </w:rPr>
        <w:t xml:space="preserve"> Тогда из второго закона Ньютона ускорение этого тела будет 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е как читается 2 закон Ньюто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шем закон в виде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514350" cy="2000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ругой стороны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95325" cy="399415"/>
            <wp:effectExtent l="0" t="0" r="0" b="0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971550" cy="247650"/>
            <wp:effectExtent l="0" t="0" r="0" b="0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45" r="-3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Получили формулу второго закона Ньютона в импульсной форм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значим произведение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56540" cy="180975"/>
            <wp:effectExtent l="0" t="0" r="0" b="0"/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через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: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533400" cy="2000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дение массы тела на его скорость называется импульсом тел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мпульс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 </w:t>
      </w:r>
      <w:r>
        <w:rPr>
          <w:rFonts w:cs="Times New Roman" w:ascii="Times New Roman" w:hAnsi="Times New Roman"/>
          <w:sz w:val="24"/>
          <w:szCs w:val="24"/>
        </w:rPr>
        <w:t xml:space="preserve">– векторная величина. Он всегда совпадает по направлению с вектором скорости тела. Любое тело, которое движется, обладает импульс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: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импульс тела </w:t>
      </w:r>
      <w:r>
        <w:rPr>
          <w:rFonts w:cs="Times New Roman" w:ascii="Times New Roman" w:hAnsi="Times New Roman"/>
          <w:i/>
          <w:iCs/>
          <w:sz w:val="24"/>
          <w:szCs w:val="24"/>
        </w:rPr>
        <w:t>– это векторная физическая величина, равная произведению массы тела на его скорость и имеющая направление скор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любая физическая величина, импульс измеряется в определенных единиц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желает вывести единицу измерения для импульса? </w:t>
      </w:r>
      <w:r>
        <w:rPr>
          <w:rFonts w:cs="Times New Roman" w:ascii="Times New Roman" w:hAnsi="Times New Roman"/>
          <w:i/>
          <w:iCs/>
          <w:sz w:val="24"/>
          <w:szCs w:val="24"/>
        </w:rPr>
        <w:t>(Ученик у доски делает запис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р) = (кг м/с 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емся к нашему равенству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589915" cy="200025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В физике произведение силы на время действия называю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пульсом сил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мпульс </w:t>
      </w:r>
      <w:r>
        <w:rPr>
          <w:rFonts w:cs="Times New Roman" w:ascii="Times New Roman" w:hAnsi="Times New Roman"/>
          <w:sz w:val="24"/>
          <w:szCs w:val="24"/>
        </w:rPr>
        <w:t>сил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казывает, как изменяется импульс тела за данное врем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карт установил закон сохранения количества движения, однако он не ясно представлял себе, что количество движения является векторной величиной. Понятие количества движения уточнил голландский физик и математик Гюйгенс, который, исследуя удар шаров, доказал, что при их соударении сохраняется не арифметическая сумма, а векторная сумма количества движения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ксперимен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на нитях подвешиваются два шарик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ый отклоняют и отпускают. Вернувшись в прежнее положение и ударившись о неподвижный шарик, он останавливается. При этом левый шарик приходит в движение и отклоняется практически на тот же угол, что и отклоняли правый шар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пульс обладает интересным свойством, которое есть лишь у немногих физических величин. Это свойство сохранения. Но закон сохранения импульса выполняется только в замкнутой систем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истема тел называется замкнутой, если взаимодействующие между собой тела, не взаимодействуют с другими тел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пульс каждого из тел, составляющих замкнутую систему, может меняться в результате их взаимодействия друг с друг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кторная сумма импульсов тел, составляющих замкнутую систему, не меняется с течением времени при любых движениях и взаимодействиях этих те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ом заключается закон сохранения импульс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: ружье и пуля в его стволе, пушка и снаряд, оболочка ракеты и топливо в 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кон сохранения импульса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сохранения импульса выводится из второго и третьего законов Ньютон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смотрим замкнутую систему, состоящую из двух тел – шаров с массами 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которые движутся вдоль прямой в одном направлении со скоростью ?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?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С небольшим приближением можно считать, что шары представляют собой замкнутую систем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з опыта видно, что второй шар движется с большей скоростью (вектор изображен более длинной стрелочкой). Поэтому он нагонит первый шар и они столкнуться.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смотр эксперимента с комментариями учителя)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атематический вывод закона сохран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ейчас мы с вами побудим “полководцами”, используя законы математики и физики сделаем математический вывод закона сохранения импульс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так как время действия сил одно и тоже, то можно записать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342900" cy="20002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начальные скорости тел,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370840" cy="276225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100" t="-130" r="-10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конечные скор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009650" cy="228600"/>
            <wp:effectExtent l="0" t="0" r="0" b="0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162050" cy="247650"/>
            <wp:effectExtent l="0" t="0" r="0" b="0"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31" t="-145" r="-3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так как левые части уравнений равны, то и правые тож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62125" cy="200025"/>
            <wp:effectExtent l="0" t="0" r="0" b="0"/>
            <wp:docPr id="1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сгруппируем члены уравне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00200" cy="200025"/>
            <wp:effectExtent l="0" t="0" r="0" b="0"/>
            <wp:docPr id="1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закон сохранения импульса (для упругого удар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удар неупруг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6250" cy="228600"/>
            <wp:effectExtent l="0" t="0" r="0" b="0"/>
            <wp:docPr id="1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то закон сохранения импульса примет вид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81150" cy="200025"/>
            <wp:effectExtent l="0" t="0" r="0" b="0"/>
            <wp:docPr id="1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Закрепление изученного материала. </w:t>
      </w:r>
      <w:r>
        <w:rPr>
          <w:rFonts w:cs="Times New Roman" w:ascii="Times New Roman" w:hAnsi="Times New Roman"/>
          <w:bCs/>
          <w:sz w:val="24"/>
          <w:szCs w:val="24"/>
        </w:rPr>
        <w:t>(15 мин.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Что называется импульсом тела 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азовите единицы измерения импульса тела в С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В чем заключается закон сохранения импульс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При каких условиях выполняется этот закон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Какую систему называют замкнуто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чему происходит отдача при выстреле из ружь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ва неупругих тела, массы которых 2 и 6 кг, движутся навстречу друг другу со скоростями 2 м/с каждое. С какой скоростью и в каком направлении будут двигаться эти тела после уда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еподаватель комментирует рисунок к задач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13655" cy="3142615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упругих тела, массы которых 2 и 6 кг, движутся навстречу друг другу со скоростями 2 м/с каждое. С какой скоростью и в каком направлении будут двигаться эти тела после удар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55845" cy="1190625"/>
            <wp:effectExtent l="0" t="0" r="0" b="0"/>
            <wp:docPr id="19" name="Объект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Объект 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6" t="-486" r="-19" b="-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52515" cy="281114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ь текст озвучивания этого видеоролика. </w:t>
      </w:r>
      <w:r>
        <w:rPr>
          <w:rFonts w:cs="Times New Roman" w:ascii="Times New Roman" w:hAnsi="Times New Roman"/>
          <w:i/>
          <w:sz w:val="24"/>
          <w:szCs w:val="24"/>
        </w:rPr>
        <w:t>(демонстрируется видеоролик опыта без звукового сопровождения, после ответа сверяется с видео опытом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и урока.</w:t>
      </w:r>
      <w:r>
        <w:rPr>
          <w:rFonts w:cs="Times New Roman" w:ascii="Times New Roman" w:hAnsi="Times New Roman"/>
          <w:sz w:val="24"/>
          <w:szCs w:val="24"/>
        </w:rPr>
        <w:t xml:space="preserve"> (2 мин)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ового вы узнали сегодня на уроке?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ва была  цель вашей деятельности?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достигли своей цели?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вы открывали новое? 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поясните девиз урока?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чем нам нужно знать закон сохранения импульса? (Это пригодится в повседневной жизни. 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оцениваете свою работу на уроке?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нимите сигнальные карточки с оценкой своей работы, в соответствии со значением цвета карточки, которая указана  в тексте.  Что вам поможет оценить свою работу на уроке? (Личная карточка рефлексии, которую мы заполняли в течение урока).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24"/>
          <w:szCs w:val="24"/>
        </w:rPr>
        <w:t>Преподаватель выставляет отметки за урок с учетом результатов самоанализа, отмеченных в карточках для рефлексии.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Не все карточки зеленые, значит еще есть над чем поработать, чтобы закрепить или улучшить  результаты вашей деятельност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машнее задание: </w:t>
      </w:r>
      <w:r>
        <w:rPr>
          <w:rFonts w:cs="Times New Roman" w:ascii="Times New Roman" w:hAnsi="Times New Roman"/>
          <w:bCs/>
          <w:sz w:val="24"/>
          <w:szCs w:val="24"/>
        </w:rPr>
        <w:t>(1 мин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§16 Задача 2.14 задачник Генденштейн 10 клас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Алгоритм решения задач на применение закона сохранения импульс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color w:val="000000"/>
          <w:sz w:val="24"/>
          <w:szCs w:val="24"/>
        </w:rPr>
      </w:pPr>
      <w:r>
        <w:rPr>
          <w:rFonts w:cs="Arial CYR" w:ascii="Arial CYR" w:hAnsi="Arial CYR"/>
          <w:color w:val="000000"/>
          <w:sz w:val="24"/>
          <w:szCs w:val="24"/>
        </w:rPr>
        <w:t>1.     Необходимо проверить систему взаимодействующих тел на замкнутость.</w:t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color w:val="000000"/>
          <w:sz w:val="24"/>
          <w:szCs w:val="24"/>
        </w:rPr>
      </w:pPr>
      <w:r>
        <w:rPr>
          <w:rFonts w:cs="Arial CYR" w:ascii="Arial CYR" w:hAnsi="Arial CYR"/>
          <w:color w:val="000000"/>
          <w:sz w:val="24"/>
          <w:szCs w:val="24"/>
        </w:rPr>
        <w:t>2.     Сделать схематический чертёж.</w:t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color w:val="000000"/>
          <w:sz w:val="24"/>
          <w:szCs w:val="24"/>
        </w:rPr>
      </w:pPr>
      <w:r>
        <w:rPr>
          <w:rFonts w:cs="Arial CYR" w:ascii="Arial CYR" w:hAnsi="Arial CYR"/>
          <w:color w:val="000000"/>
          <w:sz w:val="24"/>
          <w:szCs w:val="24"/>
        </w:rPr>
        <w:t>2.     Изобразить на чертеже векторы скоростей тел системы непосредственн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         </w:t>
      </w:r>
      <w:r>
        <w:rPr>
          <w:rFonts w:cs="Arial CYR" w:ascii="Arial CYR" w:hAnsi="Arial CYR"/>
          <w:b/>
          <w:sz w:val="24"/>
          <w:szCs w:val="24"/>
        </w:rPr>
        <w:t>до</w:t>
      </w:r>
      <w:r>
        <w:rPr>
          <w:rFonts w:cs="Arial CYR" w:ascii="Arial CYR" w:hAnsi="Arial CYR"/>
          <w:color w:val="000000"/>
          <w:sz w:val="24"/>
          <w:szCs w:val="24"/>
        </w:rPr>
        <w:t xml:space="preserve"> и </w:t>
      </w:r>
      <w:r>
        <w:rPr>
          <w:rFonts w:cs="Arial CYR" w:ascii="Arial CYR" w:hAnsi="Arial CYR"/>
          <w:b/>
          <w:sz w:val="24"/>
          <w:szCs w:val="24"/>
        </w:rPr>
        <w:t>после</w:t>
      </w:r>
      <w:r>
        <w:rPr>
          <w:rFonts w:cs="Arial CYR" w:ascii="Arial CYR" w:hAnsi="Arial CYR"/>
          <w:color w:val="000000"/>
          <w:sz w:val="24"/>
          <w:szCs w:val="24"/>
        </w:rPr>
        <w:t xml:space="preserve"> взаимодействия.</w:t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color w:val="000000"/>
          <w:sz w:val="24"/>
          <w:szCs w:val="24"/>
        </w:rPr>
      </w:pPr>
      <w:r>
        <w:rPr>
          <w:rFonts w:cs="Arial CYR" w:ascii="Arial CYR" w:hAnsi="Arial CYR"/>
          <w:color w:val="000000"/>
          <w:sz w:val="24"/>
          <w:szCs w:val="24"/>
        </w:rPr>
        <w:t>3.     Записать закон сохранения импульса в векторной форме.</w:t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color w:val="000000"/>
          <w:sz w:val="24"/>
          <w:szCs w:val="24"/>
        </w:rPr>
      </w:pPr>
      <w:r>
        <w:rPr>
          <w:rFonts w:cs="Arial CYR" w:ascii="Arial CYR" w:hAnsi="Arial CYR"/>
          <w:color w:val="000000"/>
          <w:sz w:val="24"/>
          <w:szCs w:val="24"/>
        </w:rPr>
        <w:t xml:space="preserve">4.     Спроецировать векторные величины на оси  </w:t>
      </w:r>
      <w:r>
        <w:rPr>
          <w:rFonts w:cs="Arial CYR" w:ascii="Arial CYR" w:hAnsi="Arial CYR"/>
          <w:i/>
          <w:iCs/>
          <w:color w:val="000000"/>
          <w:sz w:val="24"/>
          <w:szCs w:val="24"/>
        </w:rPr>
        <w:t xml:space="preserve">х </w:t>
      </w:r>
      <w:r>
        <w:rPr>
          <w:rFonts w:cs="Arial CYR" w:ascii="Arial CYR" w:hAnsi="Arial CYR"/>
          <w:color w:val="000000"/>
          <w:sz w:val="24"/>
          <w:szCs w:val="24"/>
        </w:rPr>
        <w:t xml:space="preserve"> и  </w:t>
      </w:r>
      <w:r>
        <w:rPr>
          <w:rFonts w:cs="Arial CYR" w:ascii="Arial CYR" w:hAnsi="Arial CYR"/>
          <w:i/>
          <w:iCs/>
          <w:color w:val="000000"/>
          <w:sz w:val="24"/>
          <w:szCs w:val="24"/>
        </w:rPr>
        <w:t xml:space="preserve">у </w:t>
      </w:r>
      <w:r>
        <w:rPr>
          <w:rFonts w:cs="Arial CYR" w:ascii="Arial CYR" w:hAnsi="Arial CYR"/>
          <w:color w:val="000000"/>
          <w:sz w:val="24"/>
          <w:szCs w:val="24"/>
        </w:rPr>
        <w:t xml:space="preserve"> (выбираются произвольно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          </w:t>
      </w:r>
      <w:r>
        <w:rPr>
          <w:rFonts w:cs="Arial CYR" w:ascii="Arial CYR" w:hAnsi="Arial CYR"/>
          <w:color w:val="000000"/>
          <w:sz w:val="24"/>
          <w:szCs w:val="24"/>
        </w:rPr>
        <w:t>но так,   чтобы было удобно проецировать).</w:t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color w:val="000000"/>
          <w:sz w:val="24"/>
          <w:szCs w:val="24"/>
        </w:rPr>
      </w:pPr>
      <w:r>
        <w:rPr>
          <w:rFonts w:cs="Arial CYR" w:ascii="Arial CYR" w:hAnsi="Arial CYR"/>
          <w:color w:val="000000"/>
          <w:sz w:val="24"/>
          <w:szCs w:val="24"/>
        </w:rPr>
        <w:t>5.     Решить полученную систему скалярных уравнений относительно неизвестных</w:t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color w:val="000000"/>
          <w:sz w:val="24"/>
          <w:szCs w:val="24"/>
        </w:rPr>
      </w:pP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          </w:t>
      </w:r>
      <w:r>
        <w:rPr>
          <w:rFonts w:cs="Arial CYR" w:ascii="Arial CYR" w:hAnsi="Arial CYR"/>
          <w:color w:val="000000"/>
          <w:sz w:val="24"/>
          <w:szCs w:val="24"/>
        </w:rPr>
        <w:t>в общем виде.</w:t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color w:val="000000"/>
          <w:sz w:val="24"/>
          <w:szCs w:val="24"/>
        </w:rPr>
      </w:pPr>
      <w:r>
        <w:rPr>
          <w:rFonts w:cs="Arial CYR" w:ascii="Arial CYR" w:hAnsi="Arial CYR"/>
          <w:color w:val="000000"/>
          <w:sz w:val="24"/>
          <w:szCs w:val="24"/>
        </w:rPr>
        <w:t>6.     Проверить размерность и сделать числовой расчёт.</w:t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color w:val="000000"/>
          <w:sz w:val="24"/>
          <w:szCs w:val="24"/>
        </w:rPr>
      </w:pPr>
      <w:r>
        <w:rPr>
          <w:rFonts w:cs="Arial CYR" w:ascii="Arial CYR" w:hAnsi="Arial CYR"/>
          <w:color w:val="000000"/>
          <w:sz w:val="24"/>
          <w:szCs w:val="24"/>
        </w:rPr>
        <w:t>7.     Записать ответ.</w:t>
      </w:r>
    </w:p>
    <w:p>
      <w:pPr>
        <w:pStyle w:val="Normal"/>
        <w:rPr>
          <w:rFonts w:ascii="Arial CYR" w:hAnsi="Arial CYR" w:cs="Arial CYR"/>
          <w:color w:val="000000"/>
          <w:sz w:val="24"/>
          <w:szCs w:val="24"/>
        </w:rPr>
      </w:pPr>
      <w:r>
        <w:rPr>
          <w:rFonts w:cs="Arial CYR" w:ascii="Arial CYR" w:hAnsi="Arial CYR"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флекси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+ задание выполнено, понятно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19020" cy="3357245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335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2"/>
                              <w:gridCol w:w="970"/>
                            </w:tblGrid>
                            <w:tr>
                              <w:trPr/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) Разминка, кроссворд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)  Вывод  ЗСИ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) Решение задачи №1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4) Решение задачи №2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) Решение задачи №3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6) Закрепление (вопросы)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строение в конце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(нарисовать смайлик)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Оценка за урок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264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2"/>
                        <w:gridCol w:w="970"/>
                      </w:tblGrid>
                      <w:tr>
                        <w:trPr/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це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1) Разминка, кроссворд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)  Вывод  ЗСИ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) Решение задачи №1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) Решение задачи №2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) Решение задачи №3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) Закрепление (вопросы)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строение в конце урок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нарисовать смайлик)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ценка за урок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± задние выполнено частично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-  задание не выполнено.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т определе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Ударом </w:t>
      </w:r>
      <w:r>
        <w:rPr>
          <w:rFonts w:cs="Times New Roman CYR" w:ascii="Times New Roman CYR" w:hAnsi="Times New Roman CYR"/>
          <w:bCs/>
          <w:color w:val="000000"/>
          <w:sz w:val="20"/>
          <w:szCs w:val="20"/>
        </w:rPr>
        <w:t>(или столкновением) принято называть кратковременное  взаимодействие тел, в результате которого их скорости испытывают значительные измен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iCs/>
          <w:sz w:val="20"/>
          <w:szCs w:val="20"/>
        </w:rPr>
        <w:t>Неупругим</w:t>
      </w:r>
      <w:r>
        <w:rPr>
          <w:rFonts w:cs="Times New Roman CYR" w:ascii="Times New Roman CYR" w:hAnsi="Times New Roman CYR"/>
          <w:bCs/>
          <w:color w:val="000000"/>
          <w:sz w:val="20"/>
          <w:szCs w:val="20"/>
        </w:rPr>
        <w:t xml:space="preserve"> ударом называют такое ударное взаимодействие, при котором тела соединяются (слипаются) друг с другом и движутся дальше как одно тел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Упругий удар (идеальный удар)</w:t>
      </w:r>
      <w:r>
        <w:rPr>
          <w:rFonts w:cs="Times New Roman CYR" w:ascii="Times New Roman CYR" w:hAnsi="Times New Roman CYR"/>
          <w:bCs/>
          <w:color w:val="000000"/>
          <w:sz w:val="20"/>
          <w:szCs w:val="20"/>
        </w:rPr>
        <w:t xml:space="preserve"> - соударение твердых тел, после которого их форма полностью восстанавливается.</w:t>
      </w:r>
    </w:p>
    <w:p>
      <w:pPr>
        <w:pStyle w:val="Normal"/>
        <w:numPr>
          <w:ilvl w:val="0"/>
          <w:numId w:val="0"/>
        </w:numPr>
        <w:spacing w:lineRule="atLeast" w:line="288" w:before="0" w:after="24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мкнутая система тел -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т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 система тел, которые взаимодействуют только друг с другом. Нет внешних сил взаимодейств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лгоритм решения задач на применение закона сохранения импульса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639"/>
      </w:tblGrid>
      <w:tr>
        <w:trPr>
          <w:trHeight w:val="3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маю, что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й  взгляд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читаю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ём понимании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представляется, что 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не кажется, что</w:t>
      </w:r>
      <w:r>
        <w:rPr>
          <w:sz w:val="24"/>
          <w:szCs w:val="24"/>
        </w:rPr>
        <w:t xml:space="preserve"> 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_____________________________________________________________________________________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3:30:00Z</dcterms:created>
  <dc:creator>Администратор</dc:creator>
  <dc:description/>
  <cp:keywords/>
  <dc:language>en-US</dc:language>
  <cp:lastModifiedBy>Пользователь</cp:lastModifiedBy>
  <cp:lastPrinted>2014-03-05T21:05:00Z</cp:lastPrinted>
  <dcterms:modified xsi:type="dcterms:W3CDTF">2022-02-12T13:32:00Z</dcterms:modified>
  <cp:revision>3</cp:revision>
  <dc:subject/>
  <dc:title/>
</cp:coreProperties>
</file>