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Верхнеколымская основная общеобразовательная школа»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ЧАЯ ПРОГРАММА УЧЕБНОГО КУРСА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ИЗОБРАЗИТЕЛЬНОЕ ИСКУССТВО»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  <w:lang w:eastAsia="ru-RU"/>
        </w:rPr>
        <w:t>для 2-го  класса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  <w:lang w:eastAsia="ru-RU"/>
        </w:rPr>
        <w:t>на 2017-2018 учебный год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rFonts w:eastAsia="Times New Roman"/>
          <w:sz w:val="28"/>
          <w:szCs w:val="28"/>
          <w:lang w:eastAsia="ru-RU"/>
        </w:rPr>
        <w:t>срок реализации: 1год</w:t>
      </w:r>
    </w:p>
    <w:p>
      <w:pPr>
        <w:pStyle w:val="Normal"/>
        <w:widowControl/>
        <w:autoSpaceDE w:val="true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составитель: Винокурова Е.Д.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яснительная записка.</w:t>
      </w:r>
    </w:p>
    <w:p>
      <w:pPr>
        <w:pStyle w:val="Normal"/>
        <w:widowControl/>
        <w:tabs>
          <w:tab w:val="clear" w:pos="720"/>
          <w:tab w:val="center" w:pos="7285" w:leader="none"/>
          <w:tab w:val="left" w:pos="9114" w:leader="none"/>
        </w:tabs>
        <w:autoSpaceDE w:val="tru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524"/>
      </w:tblGrid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ат программы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учающиеся 2 класса МКОУ ВООШ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и и задачи программы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10" w:right="10" w:firstLine="72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Цель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 В результате курса реализуются следующие цел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развитие способности к эмоционально-ценностному восприятию  произведений изобразительного искусства, выражению в творческих  работах своего отношения к окружающему мир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ёнк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овладение элементарными умениями, навыками, способами художественной деятельност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воспитание эмоциональной отзывчивости и культуры восприятия 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 многонациональной культуре.</w:t>
            </w:r>
          </w:p>
          <w:p>
            <w:pPr>
              <w:pStyle w:val="Normal"/>
              <w:widowControl/>
              <w:shd w:fill="FFFFFF" w:val="clear"/>
              <w:autoSpaceDE w:val="true"/>
              <w:ind w:left="5" w:right="5" w:firstLine="72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дна из главных задач курса — развитие у ребенка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нтереса к внутреннему миру человека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, способности углубления в себя, осознания своих внутренних переживаний. Это является залогом развити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пособности сопереживани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ответствие Государственному образовательному стандарту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грамма разработана на основ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ab/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ab/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ab/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ab/>
              <w:t>Планируемых результатов начального общего образования 2012г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ab/>
              <w:t>Учебного плана образовательного учреждения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ab/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3/2014 учебный год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и роль учебного курс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оритетная цель художественного образования в школе —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уховно-нравственное разви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бенка, т. е. формирова</w:t>
              <w:softHyphen/>
              <w:t>ние у него качеств, отвечающих представлениям об истинной че</w:t>
              <w:softHyphen/>
              <w:t xml:space="preserve">ловечности, о доброте и культурной полноценности в восприятии мир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ультуросозидающая роль программы состоит также в вос</w:t>
              <w:softHyphen/>
              <w:t xml:space="preserve">питани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гражданственности и патриотизм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Прежде всего ребенок постигает искусство своей Родины, а потом знакомиться с искусством других народов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ногообразие культур разных народ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ценностные связи, объединяющие всех людей планеты. Природа и жизнь являются базисом формируемого мироотношени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язи искусства с жизнью человека</w:t>
            </w:r>
            <w:r>
              <w:rPr>
                <w:rFonts w:eastAsia="Calibri"/>
                <w:sz w:val="22"/>
                <w:szCs w:val="22"/>
                <w:lang w:eastAsia="en-US"/>
              </w:rPr>
              <w:t>, роль искусства в повсед</w:t>
              <w:softHyphen/>
              <w:t>невном его бытии, в жизни общества, значение искусства в раз</w:t>
              <w:softHyphen/>
              <w:t xml:space="preserve">витии каждого ребенка —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главный смысловой стержень курса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ецифика программы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урс разработан как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целостная система введения в художественную культуру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содержательные линии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бочей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руктура программы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Чем и как работают художники?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и основные краски создают многоцветие мира. Рисование крупных цвето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ять красок -  богатство цвета и тон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природных стихий крупными кистями: гроза, буря, извержение вулкан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цветных мелков. Изображение осеннего лес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акварели. Изображение природ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аппликации. Создание коврика на тему осенней земли с опавшими листья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графических материалов. Изображение зимнего леса  на листах бумаги по памя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ость материалов для работы в объеме. Изображение животных родного края по впечатлению и по памя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бумаги. Склеивание простых объёмных форм- конус, цилиндр, гармошк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художника любой материал может стать выразительным. Изображение ночного праздничного города с помощью материалов: серпантина, конфетти, семян, ниток, трав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альность и фантаз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и реальность. Изображение животных, увиденных в зоопарке, деревне, дом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и фантазия. Изображение сказочных, несуществующих животных: драконы. Кентавр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и реальность. Изображение паутинок с росой и веток  деревьев, снежинок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и фантазия. Украшение воротничка, закладки, кокошник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йка и реальность. Индивидуально - коллективная работа: Конструирование  из  бумаги подводного ми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стройка и фантазия. Создание макетов фантастических зданий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ьность и фантазия- источник творчества братьев-мастеров, всегда работающих вместе. Коллективное панно, изображающее людей, животных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О чем говорит искусство?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жение характера изображаемых животных. Изображение животных весёлыми, стремительными, угрожающи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жение характера человека в изображении (мужской образ). Изображение доброго и злого воин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жение характера человека в изображении (женский образ). Изображение добрых и злых сказочных героин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 человека и его характер, выраженный в объёме. Создание образов с ярко выраженным характером : Баба Яга, Богатырь, Царевна-лебедь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природы в разных состояния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жение характера человека через украшение, конструкцию и декор. Украшение сказочных героев. украшение костюма воин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о Мастера Изображения, Украшения, Постройки создают дома для сказочных героев. Выполнение нескольких панно, где с помощью аппликации и живописи создают мир нескольких сказочных героев - добрых и злых: терем и изб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Как говорит искусство?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 как средство выражения. Тёплые и холодные цвета. « Борьба» тёплого и холодного. Перо-жар птицы, угасающий костёр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 как средство выражения. Тихие и звонкие цвета. Смешение с чёрной, серой, белой красками. Изображение весенней земли, « Солнечный город», «Снежный город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ия как средство выражения: ритм линий. Изображение весенних ручье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ия как средство выражения: характер линий. Изображение ветки с определенным характером и настроением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тм пятен как средство выражения. Знания о композиции, ритмическое расположение летящих птиц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порции выражают характер. Лепка птиц с разными характерам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тм линий и пятен, цвет. Пропорции-средства выразительности. Создание коллективного панно на тему «Весн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ающий урок года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ы организации образовательного процесс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Основные </w:t>
            </w:r>
            <w:r>
              <w:rPr>
                <w:rFonts w:eastAsia="Calibri"/>
                <w:b/>
                <w:sz w:val="22"/>
                <w:szCs w:val="22"/>
              </w:rPr>
              <w:t>виды учебной деятельности</w:t>
            </w:r>
            <w:r>
              <w:rPr>
                <w:rFonts w:eastAsia="Calibri"/>
                <w:sz w:val="22"/>
                <w:szCs w:val="22"/>
              </w:rPr>
              <w:t xml:space="preserve"> — практическая художественно-творческая деятельность ученика и восприятие красоты окружающего мира и произведений искусства. Программа «Изобразительное искусство» предусматривает 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чередование уроков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индивидуального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практического творчества </w:t>
            </w:r>
            <w:r>
              <w:rPr>
                <w:rFonts w:eastAsia="Calibri"/>
                <w:b/>
                <w:sz w:val="22"/>
                <w:szCs w:val="22"/>
              </w:rPr>
              <w:t xml:space="preserve">учащихся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уроков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 коллективной творче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Программа предусматривает проведение традиционных уроков, обобщающих уроков, экскурс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Используется фронтальная, групповая, индивидуальная работа, работа в парах, выполнение творческих проекто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В ходе прохождения программы обучающиеся посещают урочные занятия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ды и формы контроля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Текущий контроль по изучению каждого основного раздела проводится в форме устного опроса, практических работ, выполнения проекта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ируемые результаты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чностные результат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ство гордости за культуру и искусство Родины, своего народ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отрудничать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тапредметные результат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арактеризуют уровен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ормированности  универсальных способностей учащихся, проявляющихся в познавательной и практической творческой деятельности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метные результат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имание образной природы искусства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стетическая оценка явлений природы, событий окружающего мира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рассуждать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 объяснять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чение памятников и архитектурной среды древнего зодчества для современного общества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приводить примеры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едений искусства, выражающих красоту мудрости и богатой духовной жизни, красоту внутреннего  мира человека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ьзуемый УМК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К «Школа России». М.: Просвещение. Изобразительное искусство. Искусство и ты. Учебник. 2 класс.  Авторы: Неменская Л.А., Коротеева Е.И., Горяева Н.А. (под ред. Неменского Б.М.).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зительное искусство: Твоя мастерская. Рабочая тетрадь. 2 класс. Горяева Н.А., Неменская Л.А., Питерских А.С. и др.</w:t>
            </w:r>
          </w:p>
        </w:tc>
      </w:tr>
      <w:tr>
        <w:trPr>
          <w:trHeight w:val="2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ъем и сроки изучения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 изучение курса отводится 1 час в неделю, всего - 34 час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личество часов:               </w:t>
            </w:r>
            <w:r>
              <w:rPr>
                <w:rFonts w:eastAsia="Calibri"/>
                <w:b/>
                <w:sz w:val="22"/>
                <w:szCs w:val="22"/>
              </w:rPr>
              <w:t>в  I четверти –  8 ч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во  II четверти – 8 ч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в  III  четверти – 9 ч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в IV  четверти – 7 ч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чебно – тематический план.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lang w:eastAsia="ru-RU"/>
        </w:rPr>
        <w:t>Изо ( 33</w:t>
      </w:r>
      <w:r>
        <w:rPr/>
        <w:t xml:space="preserve"> ч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  <w:gridCol w:w="48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Название раздела, темы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1 четверть – 8 ч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Чем и как работают художники?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9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ри основные краски создают многоцветие мира. Рисование крупных цвето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ять красок -  богатство цвета и тон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зображение природных стихий крупными кистями: гроза, буря, извержение вулкан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7"/>
              <w:ind w:left="53" w:hanging="53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зительные возможности цветных мелков. Изображение осеннего лес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48" w:right="1325" w:hanging="48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зительные возможности акварели. Изображение природы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48" w:right="1325" w:hanging="48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зительные возможности аппликации. Создание коврика на тему осенней земли с опавшими листья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7"/>
              <w:ind w:left="38" w:right="1320" w:hanging="38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зительные возможности графических материалов. Изображение зимнего леса  на листах бумаги по памят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/>
              <w:ind w:left="34" w:hanging="34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зительность материалов для работы в объеме. Изображение животных родного края по впечатлению и по памят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зительные возможности бумаги. Склеивание простых объёмных форм- конус, цилиндр, гармошк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2 четверть – 8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14" w:hanging="14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Для художника любой материал может стать выразительным. Изображение ночного праздничного города с помощью материалов: серпантина, конфетти, семян, ниток, травы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Реальность и фантаз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7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Изображение и реальность. Изображение животных, увиденных в зоопарке, деревне, дом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Изображение и фантазия. Изображение сказочных, несуществующих животных: драконы. Кентавры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Украшение и реальность. Изображение паутинок с росой и веток  деревьев, снежинок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Украшение и фантазия. Украшение воротничка, закладки, кокошник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Постройка и реальность. Индивидуально - коллективная работа: Конструирование  из  бумаги подводного мир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 xml:space="preserve">Постройка и фантазия. Создание макетов фантастических зданий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Реальность и фантазия- источник творчества братьев-мастеров, всегда работающих вместе. Коллективное панно, изображающее людей, животных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3 четверть – 10 ч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О чем говорит искусство?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10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изображаемых животных. Изображение животных весёлыми, стремительными, угрожающи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человека в изображении (мужской образ). Изображение доброго и злого во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>
                <w:rStyle w:val="FontStyle15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человека в изображении (женский образ). Изображение добрых и злых сказочных герои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>
                <w:rStyle w:val="FontStyle15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Образ человека и его характер, выраженный в объёме. Создание образов с ярко выраженным характером : Баба Яга, Богатырь, Царевна-лебедь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Изображение природы в разных состояниях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- 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>
                <w:rStyle w:val="FontStyle15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человека через украшение, конструкцию и декор. Украшение сказочных героев. украшение костюма воин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-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>
                <w:rStyle w:val="FontStyle15"/>
                <w:rFonts w:eastAsia="Calibri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Совместно Мастера Изображения, Украшения, Постройки создают дома для сказочных героев. Выполнение нескольких панно, где с помощью аппликации и живописи создают мир нескольких сказочных героев - добрых и злых: терем и избу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4 четверть – 7 ч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  <w:lang w:eastAsia="ru-RU"/>
              </w:rPr>
              <w:t>Как говорит искусство?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2"/>
                <w:lang w:eastAsia="ru-RU"/>
              </w:rPr>
              <w:t>7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Цвет как средство выражения. Тёплые и холодные цвета. « Борьба» тёплого и холодного. Перо-жар птицы, угасающий костёр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Цвет как средство выражения. Тихие и звонкие цвета. Смешение с чёрной, серой, белой красками. Изображение весенней земли, « Солнечный город», «Снежный город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Линия как средство выражения: ритм линий. Изображение весенних ручье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Линия как средство выражения: характер линий. Изображение ветки с определенным характером и настроением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Ритм пятен как средство выражения. Знания о композиции, ритмическое расположение летящих птиц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Пропорции выражают характер. Лепка птиц с разными характерам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Ритм линий и пятен, цвет. Пропорции-средства выразительности. Создание коллективного панно на тему «Весна». Обобщающий урок год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лендарно – тематический план.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lang w:eastAsia="ru-RU"/>
        </w:rPr>
        <w:t>Изо (33 ч.)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50"/>
        <w:gridCol w:w="709"/>
        <w:gridCol w:w="851"/>
        <w:gridCol w:w="2268"/>
        <w:gridCol w:w="2268"/>
        <w:gridCol w:w="1134"/>
        <w:gridCol w:w="141"/>
        <w:gridCol w:w="2694"/>
        <w:gridCol w:w="1155"/>
        <w:gridCol w:w="971"/>
      </w:tblGrid>
      <w:tr>
        <w:trPr>
          <w:trHeight w:val="44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№</w:t>
            </w:r>
            <w:r>
              <w:rPr>
                <w:rFonts w:eastAsia="Times New Roman"/>
                <w:b/>
                <w:spacing w:val="-10"/>
                <w:lang w:eastAsia="ru-RU"/>
              </w:rPr>
              <w:t xml:space="preserve"> </w:t>
            </w:r>
            <w:r>
              <w:rPr>
                <w:b/>
                <w:spacing w:val="-10"/>
                <w:lang w:eastAsia="ru-RU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Название раздела, 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Кол-во 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b/>
                <w:spacing w:val="-10"/>
                <w:lang w:eastAsia="ru-RU"/>
              </w:rPr>
              <w:t>Элементы содержания,</w:t>
            </w:r>
            <w:r>
              <w:rPr>
                <w:spacing w:val="-10"/>
                <w:lang w:eastAsia="ru-RU"/>
              </w:rPr>
              <w:t xml:space="preserve"> </w:t>
            </w:r>
            <w:r>
              <w:rPr>
                <w:b/>
                <w:spacing w:val="-10"/>
                <w:lang w:eastAsia="ru-RU"/>
              </w:rPr>
              <w:t>материалы и зрительный ряд 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Требования к уровню подготовк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Вид контро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УУ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Дата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пла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факт</w:t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i/>
                <w:i/>
                <w:spacing w:val="-10"/>
                <w:lang w:eastAsia="ru-RU"/>
              </w:rPr>
            </w:pPr>
            <w:r>
              <w:rPr>
                <w:b/>
                <w:i/>
                <w:spacing w:val="-10"/>
                <w:lang w:eastAsia="ru-RU"/>
              </w:rPr>
              <w:t>1 четверть – 8 часов</w:t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i/>
                <w:spacing w:val="-10"/>
                <w:lang w:eastAsia="ru-RU"/>
              </w:rPr>
              <w:t>Чем и как работают художники? 9 ч.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и основные краски создают многоцветие мира. Рисование крупны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/>
              <w:t>Гуашь, крупные кисти. Живые цветы, слайды.</w:t>
            </w:r>
          </w:p>
          <w:p>
            <w:pPr>
              <w:pStyle w:val="Style101"/>
              <w:widowControl/>
              <w:jc w:val="both"/>
              <w:rPr/>
            </w:pPr>
            <w:r>
              <w:rPr/>
              <w:t>Практическая работа смешения гуашевых красок</w:t>
            </w:r>
          </w:p>
          <w:p>
            <w:pPr>
              <w:pStyle w:val="Style101"/>
              <w:widowControl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Зн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как Мастер Изображения, Мастер Украшения, Мастер Постройки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 </w:t>
            </w:r>
            <w:r>
              <w:rPr>
                <w:spacing w:val="-10"/>
                <w:lang w:eastAsia="ru-RU"/>
              </w:rPr>
              <w:t>выражает человеческие мысли и чувства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как могут говорить украшения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как выразить характер человека через украшения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ме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изображать животных весёлыми, стремительными, угрожающими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изображать противоположных по характеру сказочных героев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изображать контрастные состояния природы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выражать намерение человека через украшени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Развив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создавать композицию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фантазировать, видеть красоту в природ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наблюдательнос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моделировать и конструирова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работать в группе, паре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Воспитыв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любовь к Родин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    </w:t>
            </w:r>
            <w:r>
              <w:rPr>
                <w:spacing w:val="-10"/>
                <w:lang w:eastAsia="ru-RU"/>
              </w:rPr>
              <w:t>- любовь к природ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чувство прекрасного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бережное отношение к произведениям искусства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бережное отношение к материалам и инструментам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к учению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ять красок -  богатство цвета и т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природных стихий крупными кистями: гроза, буря, извержение вулк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/>
              <w:t xml:space="preserve">Гуашь, крупные кисти. Картины природы в произведениях И.Левитана, </w:t>
            </w:r>
          </w:p>
          <w:p>
            <w:pPr>
              <w:pStyle w:val="Style101"/>
              <w:widowControl/>
              <w:jc w:val="both"/>
              <w:rPr/>
            </w:pPr>
            <w:r>
              <w:rPr/>
              <w:t>А.Куинджи (гроза, бур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7"/>
              <w:ind w:left="53" w:hanging="53"/>
              <w:jc w:val="both"/>
              <w:rPr>
                <w:rFonts w:eastAsia="Times New Roman"/>
                <w:lang w:eastAsia="ru-RU"/>
              </w:rPr>
            </w:pPr>
            <w:r>
              <w:rPr>
                <w:rStyle w:val="FontStyle15"/>
                <w:sz w:val="24"/>
                <w:szCs w:val="24"/>
                <w:lang w:eastAsia="ru-RU"/>
              </w:rPr>
              <w:t>Выразительные возможности цветных мелков. Изображение осеннего ле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/>
              <w:t>Пастель, мелки, акварель.</w:t>
            </w:r>
          </w:p>
          <w:p>
            <w:pPr>
              <w:pStyle w:val="Style101"/>
              <w:widowControl/>
              <w:jc w:val="both"/>
              <w:rPr/>
            </w:pPr>
            <w:r>
              <w:rPr/>
              <w:t>Слайды осеннего леса, произведения художников на тему осен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48" w:right="-108" w:hanging="48"/>
              <w:rPr>
                <w:rFonts w:eastAsia="Times New Roman"/>
                <w:lang w:eastAsia="ru-RU"/>
              </w:rPr>
            </w:pPr>
            <w:r>
              <w:rPr>
                <w:rStyle w:val="FontStyle15"/>
                <w:sz w:val="24"/>
                <w:szCs w:val="24"/>
                <w:lang w:eastAsia="ru-RU"/>
              </w:rPr>
              <w:t>Выразительные возможности акварели. Изображение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/>
              <w:t>Акварель, кисти.</w:t>
            </w:r>
          </w:p>
          <w:p>
            <w:pPr>
              <w:pStyle w:val="Style101"/>
              <w:widowControl/>
              <w:jc w:val="both"/>
              <w:rPr/>
            </w:pPr>
            <w:r>
              <w:rPr/>
              <w:t>Показ картин художников-пейзажис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48" w:right="-108" w:hanging="48"/>
              <w:rPr>
                <w:rFonts w:eastAsia="Times New Roman"/>
                <w:lang w:eastAsia="ru-RU"/>
              </w:rPr>
            </w:pPr>
            <w:r>
              <w:rPr>
                <w:rStyle w:val="FontStyle15"/>
                <w:sz w:val="24"/>
                <w:szCs w:val="24"/>
                <w:lang w:eastAsia="ru-RU"/>
              </w:rPr>
              <w:t>Выразительные возможности аппликации. Создание коврика на тему осенней земли с опавшими листь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/>
              <w:t xml:space="preserve">Цветная бумага, кисти,  куски ткани, ножницы, клей,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7"/>
              <w:ind w:left="48" w:right="-108" w:hanging="38"/>
              <w:rPr>
                <w:rFonts w:eastAsia="Times New Roman"/>
                <w:lang w:eastAsia="ru-RU"/>
              </w:rPr>
            </w:pPr>
            <w:r>
              <w:rPr>
                <w:rStyle w:val="FontStyle15"/>
                <w:sz w:val="24"/>
                <w:szCs w:val="24"/>
                <w:lang w:eastAsia="ru-RU"/>
              </w:rPr>
              <w:t>Выразительные возможности графических материалов. Изображение зимнего леса  на листах бумаги по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/>
              <w:t>Тушь, перо, палочка. Тонкая кисть, уголь.</w:t>
            </w:r>
          </w:p>
          <w:p>
            <w:pPr>
              <w:pStyle w:val="Style101"/>
              <w:widowControl/>
              <w:jc w:val="both"/>
              <w:rPr/>
            </w:pPr>
            <w:r>
              <w:rPr/>
              <w:t>Слайды деревьев зимнего лес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/>
              <w:ind w:left="34" w:hanging="34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Выразительность материалов для работы в объеме. Изображение животных родного края по впечатлению и по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33" w:hanging="0"/>
              <w:jc w:val="both"/>
              <w:rPr>
                <w:rStyle w:val="FontStyle16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81"/>
              <w:widowControl/>
              <w:ind w:left="33" w:hanging="0"/>
              <w:jc w:val="both"/>
              <w:rPr>
                <w:rStyle w:val="FontStyle16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left="33" w:hanging="0"/>
              <w:jc w:val="both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  <w:lang w:eastAsia="ru-RU"/>
              </w:rPr>
              <w:t>Пластилин, стеки.</w:t>
            </w:r>
          </w:p>
          <w:p>
            <w:pPr>
              <w:pStyle w:val="Style81"/>
              <w:widowControl/>
              <w:ind w:left="33" w:hanging="0"/>
              <w:jc w:val="both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  <w:lang w:eastAsia="ru-RU"/>
              </w:rPr>
              <w:t>Слайды животных, картинки.</w:t>
            </w:r>
          </w:p>
          <w:p>
            <w:pPr>
              <w:pStyle w:val="Style81"/>
              <w:widowControl/>
              <w:ind w:left="33" w:hanging="0"/>
              <w:jc w:val="both"/>
              <w:rPr>
                <w:rStyle w:val="FontStyle16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left="33" w:hanging="0"/>
              <w:jc w:val="both"/>
              <w:rPr>
                <w:rStyle w:val="FontStyle16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left="33" w:hanging="0"/>
              <w:jc w:val="both"/>
              <w:rPr>
                <w:rStyle w:val="FontStyle16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6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Выразительные возможности бумаги. Склеивание простых объёмных форм- конус, цилиндр, гармош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33" w:hanging="0"/>
              <w:jc w:val="both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  <w:lang w:eastAsia="ru-RU"/>
              </w:rPr>
              <w:t>Бумага, ножницы, клей.</w:t>
            </w:r>
          </w:p>
          <w:p>
            <w:pPr>
              <w:pStyle w:val="Style81"/>
              <w:widowControl/>
              <w:ind w:left="33" w:hanging="0"/>
              <w:jc w:val="both"/>
              <w:rPr/>
            </w:pPr>
            <w:r>
              <w:rPr>
                <w:rStyle w:val="FontStyle16"/>
                <w:b w:val="false"/>
                <w:i w:val="false"/>
                <w:sz w:val="24"/>
                <w:szCs w:val="24"/>
                <w:lang w:eastAsia="ru-RU"/>
              </w:rPr>
              <w:t>Слайды произведений архитект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6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81"/>
              <w:widowControl/>
              <w:ind w:left="33" w:hanging="0"/>
              <w:jc w:val="center"/>
              <w:rPr>
                <w:rStyle w:val="FontStyle16"/>
                <w:sz w:val="24"/>
                <w:szCs w:val="24"/>
                <w:lang w:eastAsia="ru-RU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2 четверть – 8 час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6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14" w:hanging="14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Для художника любой материал может стать выразительным. Изображение ночного праздничного города с помощью материалов: серпантина, конфетти, семян, ниток, тра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по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3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en-US"/>
              </w:rPr>
              <w:t>Гуашь. Акварель. Мелки. «Неожиданные материалы»</w:t>
            </w:r>
          </w:p>
          <w:p>
            <w:pPr>
              <w:pStyle w:val="Style51"/>
              <w:widowControl/>
              <w:spacing w:lineRule="auto" w:line="240"/>
              <w:ind w:left="33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en-US"/>
              </w:rPr>
              <w:t>Фото ночного город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lang w:eastAsia="ru-RU"/>
              </w:rPr>
              <w:t>тематическ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Реальность и фантазия. 7 ч.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Изображение и реальность. Изображение животных, увиденных в зоопарке, деревне,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цветная бумага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Фотографии с изображениями птиц и звер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b/>
                <w:spacing w:val="-10"/>
                <w:lang w:eastAsia="ru-RU"/>
              </w:rPr>
              <w:t>Зн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кто такой  Мастер Изображения,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Мастер Украшения, Мастер Постройки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знать природные формы;</w:t>
            </w:r>
          </w:p>
          <w:p>
            <w:pPr>
              <w:pStyle w:val="Style51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Уме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всматриваться, видеть, быть наблюдательным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работать с бумагой и ножницами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рисовать гуашью, тушью, мелками.</w:t>
            </w:r>
          </w:p>
          <w:p>
            <w:pPr>
              <w:pStyle w:val="Style51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Развив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фантазировать, видеть красоту в природ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наблюдательнос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моделировать и конструирова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работать в группе, паре.</w:t>
            </w:r>
          </w:p>
          <w:p>
            <w:pPr>
              <w:pStyle w:val="Style51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Воспитыв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чувство прекрасного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бережное отношение к произведениям искусства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бережное отношение к материалам и инструментам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слушать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аккуратность и добросовестность при выполнении заданного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rFonts w:eastAsia="Times New Roman"/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к учению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/>
            </w:pPr>
            <w:r>
              <w:rPr>
                <w:spacing w:val="-10"/>
                <w:lang w:eastAsia="ru-RU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/>
            </w:pPr>
            <w:r>
              <w:rPr>
                <w:spacing w:val="-10"/>
                <w:lang w:eastAsia="ru-RU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Изображение и фантазия. Изображение сказочных, несуществующих животных: драконы. Кентав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кист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животных реальных и фантастически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2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Украшение и реальность. Изображение паутинок с росой и веток  деревьев, снеж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Уголь, мелки, тушь, гуашь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природ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Украшение и фантазия. Украшение воротничка, закладки, кокош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Любой графический материал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Кружева, бижутерия, вышив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Постройка и реальность. Индивидуально - коллективная работа: Конструирование  из  бумаги подводно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Бумага, ножницы, клей. Слайды природных конструкций (соты пчёл, головки мака, формы подводного мир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 xml:space="preserve">Постройка и фантазия. Создание макетов фантастических зд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Бумага, ножницы, клей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 xml:space="preserve">Слайды и фото построек. Работы архитекторов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0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Реальность и фантазия- источник творчества братьев-мастеров, всегда работающих вместе. Коллективное панно, изображающее людей, живот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по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Бумага, ножницы, клей, гуашь, кист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Детские работы, слайд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lang w:eastAsia="ru-RU"/>
              </w:rPr>
              <w:t>тематическ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i/>
                <w:i/>
                <w:spacing w:val="-10"/>
                <w:lang w:eastAsia="ru-RU"/>
              </w:rPr>
            </w:pPr>
            <w:r>
              <w:rPr>
                <w:b/>
                <w:i/>
                <w:spacing w:val="-10"/>
                <w:lang w:eastAsia="ru-RU"/>
              </w:rPr>
              <w:t>3 четверть – 10 ч.</w:t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i/>
                <w:i/>
                <w:spacing w:val="-10"/>
                <w:lang w:eastAsia="ru-RU"/>
              </w:rPr>
            </w:pPr>
            <w:r>
              <w:rPr>
                <w:b/>
                <w:i/>
                <w:spacing w:val="-10"/>
                <w:lang w:eastAsia="ru-RU"/>
              </w:rPr>
              <w:t>О чём говорит искусство?</w:t>
            </w:r>
            <w:r>
              <w:rPr>
                <w:b/>
                <w:i/>
                <w:color w:val="FF0000"/>
                <w:spacing w:val="-10"/>
                <w:lang w:eastAsia="ru-RU"/>
              </w:rPr>
              <w:t xml:space="preserve"> </w:t>
            </w:r>
            <w:r>
              <w:rPr>
                <w:b/>
                <w:i/>
                <w:spacing w:val="-10"/>
                <w:lang w:eastAsia="ru-RU"/>
              </w:rPr>
              <w:t>10 ч.</w:t>
            </w:r>
          </w:p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i/>
                <w:i/>
                <w:spacing w:val="-10"/>
                <w:lang w:eastAsia="ru-RU"/>
              </w:rPr>
            </w:pPr>
            <w:r>
              <w:rPr>
                <w:b/>
                <w:i/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изображаемых животных. Изображение животных весёлыми, стремительными, угрожающ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бумага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Иллюстрации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ru-RU"/>
              </w:rPr>
              <w:t xml:space="preserve">В. Ватагина к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« Маугли» и другим книга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b/>
                <w:spacing w:val="-10"/>
                <w:lang w:eastAsia="ru-RU"/>
              </w:rPr>
              <w:t>Зн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как Мастер Изображения, Мастер Украшения, Мастер Постройки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 </w:t>
            </w:r>
            <w:r>
              <w:rPr>
                <w:spacing w:val="-10"/>
                <w:lang w:eastAsia="ru-RU"/>
              </w:rPr>
              <w:t>выражает человеческие мысли и чувства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как могут говорить украшения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как выразить характер человека через украшения;</w:t>
            </w:r>
          </w:p>
          <w:p>
            <w:pPr>
              <w:pStyle w:val="Style51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Уме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изображать животных весёлыми, стремительными, угрожающими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изображать противоположных по характеру сказочных героев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изображать контрастные состояния природы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выражать намерение человека через украшение;</w:t>
            </w:r>
          </w:p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b/>
                <w:spacing w:val="-10"/>
                <w:lang w:eastAsia="ru-RU"/>
              </w:rPr>
              <w:t>Развив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создавать композицию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фантазировать, видеть красоту в природ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наблюдательнос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моделировать и конструирова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работать в группе, паре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к учению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человека в изображении (мужской образ). Изображение доброго и злого во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обои, обёрточная бумага, цветная бумага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произведений Васнецо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человека в изображении (женский образ). Изображение добрых и злых сказочных герои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Calibri"/>
                <w:lang w:eastAsia="en-US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обои, обёрточная бумага, цветная бумага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произведений Васнецо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4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Образ человека и его характер, выраженный в объёме. Создание образов с ярко выраженным характером : Баба Яга, Богатырь, Царевна-лебед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Пластилин, стек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скульптурных произвед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Изображение природы в разных состоя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крупные кист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картин художник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2-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Выражение характера человека через украшение, конструкцию и декор. Украшение сказочных героев. украшение костюма во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знзву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кисти тонкие. Заготовки из больших листов бумаг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старинного русского оружия, кружев женских костюмов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4.02</w:t>
            </w:r>
          </w:p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1.02</w:t>
            </w:r>
          </w:p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5-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Совместно Мастера Изображения, Украшения, Постройки создают дома для сказочных героев. Выполнение нескольких панно, где с помощью аппликации и живописи создают мир нескольких сказочных героев - добрых и злых: терем и изб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осз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по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Бумага, гуашь, клей, ножницы, краски, туш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матическ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7.03</w:t>
            </w:r>
          </w:p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b/>
                <w:b/>
                <w:i/>
                <w:i/>
                <w:spacing w:val="-10"/>
                <w:lang w:eastAsia="ru-RU"/>
              </w:rPr>
            </w:pPr>
            <w:r>
              <w:rPr>
                <w:b/>
                <w:i/>
                <w:spacing w:val="-10"/>
                <w:lang w:eastAsia="ru-RU"/>
              </w:rPr>
              <w:t>4 четверть – 7 часов</w:t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i/>
                <w:i/>
                <w:spacing w:val="-10"/>
                <w:lang w:eastAsia="ru-RU"/>
              </w:rPr>
            </w:pPr>
            <w:r>
              <w:rPr>
                <w:b/>
                <w:i/>
                <w:lang w:eastAsia="ru-RU"/>
              </w:rPr>
              <w:t>Как говорит искусство 7 ч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Цвет как средство выражения. Тёплые и холодные цвета. « Борьба» тёплого и холодного. Перо-жар птицы, угасающий костё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 без чёрной и белой краски, крупные кисти, большие листы бумаг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Слайды угасающего костра, пособие по цветовед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b/>
                <w:spacing w:val="-10"/>
                <w:lang w:eastAsia="ru-RU"/>
              </w:rPr>
              <w:t>Знать:</w:t>
            </w:r>
          </w:p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rFonts w:eastAsia="Times New Roman"/>
                <w:b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о чём может говорить искусство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средства выразительности: цвета, линии, ритм пятен и линий, пропорции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зачем нужны эти средства художнику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тёплые и холодные цвета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 что такое ритм и движение пятен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rFonts w:eastAsia="Times New Roman"/>
                <w:spacing w:val="-10"/>
                <w:lang w:eastAsia="ru-RU"/>
              </w:rPr>
              <w:t xml:space="preserve"> </w:t>
            </w:r>
            <w:r>
              <w:rPr>
                <w:spacing w:val="-10"/>
                <w:lang w:eastAsia="ru-RU"/>
              </w:rPr>
              <w:t>-что такое характер линий</w:t>
            </w:r>
          </w:p>
          <w:p>
            <w:pPr>
              <w:pStyle w:val="Style51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Уме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актуализировать знания о цвет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актуализировать знания о способах выражения художником настроения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использовать тёплые и холодные цвета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использовать ритм и движение пятен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использовать характер линий;</w:t>
            </w:r>
          </w:p>
          <w:p>
            <w:pPr>
              <w:pStyle w:val="Style51"/>
              <w:spacing w:lineRule="exact" w:line="302"/>
              <w:ind w:right="101" w:hanging="0"/>
              <w:rPr>
                <w:b/>
                <w:b/>
                <w:spacing w:val="-10"/>
                <w:lang w:eastAsia="ru-RU"/>
              </w:rPr>
            </w:pPr>
            <w:r>
              <w:rPr>
                <w:b/>
                <w:spacing w:val="-10"/>
                <w:lang w:eastAsia="ru-RU"/>
              </w:rPr>
              <w:t>Развивать: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создавать композицию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фантазировать, видеть красоту в природе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наблюдательнос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 умение моделировать и конструировать;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-умение работать в группе, паре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/>
            </w:pPr>
            <w:r>
              <w:rPr>
                <w:spacing w:val="-10"/>
                <w:lang w:eastAsia="ru-RU"/>
              </w:rPr>
              <w:t>к учен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Потребность в общении с учителем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мение слушать и вступать в диалог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Цвет как средство выражения. Тихие и звонкие цвета. Смешение с чёрной, серой, белой красками. Изображение весенней земли, « Солнечный город», «Снеж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 с чёрной и белой красками, крупные кисти, большие листы бумаг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Пособие по цветоведени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Линия как средство выражения: ритм линий. Изображение весенних ручь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Пастель или цветные мелк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Линия как средство выражения: характер линий. Изображение ветки с определенным характером и настро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, кисти, палочки, тушь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Крупные, большие весенние вет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Ритм пятен как средство выражения. Знания о композиции, ритмическое расположение летящих п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Гуашь. белая и цветная бумага, ножницы, кл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Пропорции выражают характер. Лепка птиц с разными характ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Пластили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текущи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Ритм линий и пятен, цвет. Пропорции-средства выразительности. Создание коллективного панно на тему «Весна»</w:t>
            </w:r>
          </w:p>
          <w:p>
            <w:pPr>
              <w:pStyle w:val="Style51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  <w:lang w:eastAsia="ru-RU"/>
              </w:rPr>
              <w:t>Обобщающий урок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/>
            </w:pPr>
            <w:r>
              <w:rPr>
                <w:spacing w:val="-1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Бумага, пастель, мелки и гуашь.</w:t>
            </w:r>
          </w:p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Выставка детских рабо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rStyle w:val="FontStyle15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итоговы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</w:r>
          </w:p>
        </w:tc>
      </w:tr>
    </w:tbl>
    <w:p>
      <w:pPr>
        <w:pStyle w:val="Style51"/>
        <w:widowControl/>
        <w:spacing w:lineRule="exact" w:line="302"/>
        <w:ind w:right="101" w:hanging="0"/>
        <w:rPr>
          <w:rStyle w:val="FontStyle15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widowControl/>
        <w:autoSpaceDE w:val="true"/>
        <w:rPr>
          <w:rStyle w:val="FontStyle15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ипы уроков:</w:t>
      </w:r>
    </w:p>
    <w:p>
      <w:pPr>
        <w:pStyle w:val="Normal"/>
        <w:widowControl/>
        <w:autoSpaceDE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 изучения и первичного закрепления знаний – уипзз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 закрепления новых знаний и выработка умений – узнзву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 комплексного использования знаний – укиз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 обобщения и систематизации знаний – уосз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 проверки, оценки и контроля знаний – упокз</w:t>
      </w:r>
      <w:r>
        <w:br w:type="page"/>
      </w:r>
    </w:p>
    <w:p>
      <w:pPr>
        <w:pStyle w:val="Style51"/>
        <w:widowControl/>
        <w:spacing w:lineRule="exact" w:line="302"/>
        <w:ind w:right="101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писок используемой литературы.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Для учителя: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ГОС начального обще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мерные программы по предметам. Начальная школа. – М. Просвещение, 2011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 xml:space="preserve">Изобразительное искусство. Искусство и ты. Учебник. 2 класс.  Авторы: Неменская Л.А., Коротеева Е.И., Горяева Н.А. (под ред. Неменского Б.М.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 xml:space="preserve">Изобразительное искусство: Твоя мастерская. Рабочая тетрадь. 2 класс. Горяева Н.А., Неменская Л.А., Питерских А.С. и д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 xml:space="preserve">Уроки изобразительного искусства. Поурочные разработки. 1-4 классы Неменский Б.М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>Методическое пособие к учебникам по изобразительному искусству под редакцией Б.М. Неменского. 1-4 класс. Неменский Б.М.</w:t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 xml:space="preserve">Изобразительное искусство. Рабочие программы. 1-4 классы. Неменский Б.М.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Для учащих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 xml:space="preserve">Изобразительное искусство. Искусство и ты. Учебник. 2 класс.  Авторы: Неменская Л.А., Коротеева Е.И., Горяева Н.А. (под ред. Неменского Б.М.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  <w:t xml:space="preserve">Изобразительное искусство: Твоя мастерская. Рабочая тетрадь. 2 класс. Горяева Н.А., Неменская Л.А., Питерских А.С. и др. 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атериально-техническое обеспечени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ьютер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продукции картин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блицы «Организация работы» при использовании разных материалов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зцы готовых работ</w:t>
      </w:r>
    </w:p>
    <w:p>
      <w:pPr>
        <w:pStyle w:val="Style51"/>
        <w:widowControl/>
        <w:spacing w:lineRule="exact" w:line="302"/>
        <w:ind w:right="101" w:hanging="0"/>
        <w:rPr>
          <w:rFonts w:eastAsia="Times New Roman"/>
          <w:b/>
          <w:b/>
          <w:spacing w:val="-10"/>
          <w:lang w:eastAsia="ru-RU"/>
        </w:rPr>
      </w:pPr>
      <w:r>
        <w:rPr>
          <w:rFonts w:eastAsia="Times New Roman"/>
          <w:b/>
          <w:spacing w:val="-10"/>
          <w:lang w:eastAsia="ru-RU"/>
        </w:rPr>
      </w:r>
    </w:p>
    <w:p>
      <w:pPr>
        <w:pStyle w:val="Style51"/>
        <w:widowControl/>
        <w:spacing w:lineRule="exact" w:line="302"/>
        <w:ind w:right="101" w:hanging="0"/>
        <w:rPr>
          <w:b/>
          <w:b/>
          <w:spacing w:val="-10"/>
          <w:lang w:eastAsia="ru-RU"/>
        </w:rPr>
      </w:pPr>
      <w:r>
        <w:rPr>
          <w:b/>
          <w:spacing w:val="-10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eastAsia="ru-RU"/>
        </w:rPr>
      </w:pPr>
      <w:r>
        <w:rPr>
          <w:rFonts w:eastAsia="Times New Roman"/>
          <w:lang w:eastAsia="ru-RU"/>
        </w:rPr>
        <w:t xml:space="preserve">   </w:t>
      </w:r>
    </w:p>
    <w:p>
      <w:pPr>
        <w:pStyle w:val="Normal"/>
        <w:tabs>
          <w:tab w:val="clear" w:pos="720"/>
          <w:tab w:val="left" w:pos="54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character" w:styleId="Style17">
    <w:name w:val="Нижний колонтитул Знак"/>
    <w:qFormat/>
    <w:rPr>
      <w:sz w:val="24"/>
      <w:szCs w:val="24"/>
      <w:lang w:eastAsia="ja-JP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  <w:ind w:firstLine="69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ind w:firstLine="816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7"/>
    </w:pPr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567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2:55:00Z</dcterms:created>
  <dc:creator>@rena</dc:creator>
  <dc:description/>
  <cp:keywords/>
  <dc:language>en-US</dc:language>
  <cp:lastModifiedBy>Елена</cp:lastModifiedBy>
  <cp:lastPrinted>2013-08-01T20:47:00Z</cp:lastPrinted>
  <dcterms:modified xsi:type="dcterms:W3CDTF">2017-09-13T22:55:00Z</dcterms:modified>
  <cp:revision>2</cp:revision>
  <dc:subject/>
  <dc:title/>
</cp:coreProperties>
</file>