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алендарно – тематическое  планирование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по  ИЗО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4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12"/>
        <w:gridCol w:w="851"/>
        <w:gridCol w:w="1367"/>
        <w:gridCol w:w="1404"/>
      </w:tblGrid>
      <w:tr>
        <w:trPr>
          <w:trHeight w:val="39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Часы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>
          <w:trHeight w:val="3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ла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акт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1 четверть (9 ч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едение в предмет. Урок-экскурс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ображения всюду вокруг нас. Знакомство с Мастером Изображения.   Урок-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стер Изображения учит видеть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к-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ображать можно пятном. Урок-экскур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ображать можно в объеме. Урок-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ображать можно линией. Урок-экскур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зноцветные крас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к-экскур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ображать можно и то, что невиди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настроение). Урок-экскур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удожники и зрител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(обобщение темы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 четверть (7 ч)</w:t>
            </w:r>
          </w:p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 (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р полон украшений. Знакомство с Мастером Укра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(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веты — украшение Зем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асоту нужно уметь замеча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0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(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зоры на крыльях.  Ритм пяте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(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асивые рыбы.  Монотип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(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рашения птиц. Объёмная апплик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(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зоры, которые создали лю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(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 украшает себя челове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12"/>
        <w:gridCol w:w="851"/>
        <w:gridCol w:w="1367"/>
        <w:gridCol w:w="1404"/>
      </w:tblGrid>
      <w:tr>
        <w:trPr>
          <w:trHeight w:val="39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Часы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>
          <w:trHeight w:val="3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ла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акт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3 четверть (10 ч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(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стер Украшения помогает сделать праздник   (обобщение темы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(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тройки в нашей жизни. Знакомство с Мастером Построй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(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ма бывают разны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мики, которые построила прир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м снаружи и внутр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оим гор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оим гор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ё имеет своё стро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оим вещ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оим вещ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 четверть (7 ч)</w:t>
            </w:r>
          </w:p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7 (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род, в котором мы живё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(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род, в котором мы живё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0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9(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и Брата-Мастера всегда трудятся вместе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(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здник весны. Праздник птиц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ноцветные жу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1(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казочная стра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(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ремена год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(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дравствуй, лето! Урок любования (обобщение темы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566" w:gutter="0" w:header="0" w:top="56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en-US" w:bidi="ar-SA"/>
    </w:rPr>
  </w:style>
  <w:style w:type="character" w:styleId="Style16">
    <w:name w:val="Текст сноски Знак"/>
    <w:qFormat/>
    <w:rPr>
      <w:rFonts w:ascii="Calibri" w:hAnsi="Calibri" w:cs="Calibri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59:00Z</dcterms:created>
  <dc:creator>User</dc:creator>
  <dc:description/>
  <cp:keywords/>
  <dc:language>en-US</dc:language>
  <cp:lastModifiedBy>Admin</cp:lastModifiedBy>
  <cp:lastPrinted>2015-07-05T12:43:00Z</cp:lastPrinted>
  <dcterms:modified xsi:type="dcterms:W3CDTF">2016-07-20T16:34:00Z</dcterms:modified>
  <cp:revision>23</cp:revision>
  <dc:subject/>
  <dc:title/>
</cp:coreProperties>
</file>