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b w:val="false"/>
          <w:bCs w:val="false"/>
          <w:i w:val="false"/>
          <w:color w:val="000000"/>
          <w:sz w:val="28"/>
          <w:szCs w:val="28"/>
          <w:lang w:val="ru-RU"/>
        </w:rPr>
        <w:t>МУНИЦИПАЛЬНОЕ</w:t>
      </w:r>
      <w:r>
        <w:rPr>
          <w:rStyle w:val="Emphasis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БЮДЖЕТНОЕ ДОШКОЛЬНОЕ ОБРАЗОВАТЕЛЬНОЕ УЧРЕЖДЕНИЕ</w:t>
        <w:br/>
        <w:t>детский сад №1 «Колокольчик»</w:t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/>
          <w:b/>
          <w:bCs/>
          <w:i/>
          <w:i/>
          <w:iCs w:val="false"/>
          <w:color w:val="000000"/>
          <w:sz w:val="40"/>
          <w:szCs w:val="40"/>
          <w:lang w:val="ru-RU"/>
        </w:rPr>
      </w:pPr>
      <w:r>
        <w:rPr>
          <w:rStyle w:val="Emphasis"/>
          <w:b/>
          <w:bCs/>
          <w:i/>
          <w:iCs w:val="false"/>
          <w:color w:val="000000"/>
          <w:sz w:val="40"/>
          <w:szCs w:val="40"/>
          <w:lang w:val="ru-RU"/>
        </w:rPr>
        <w:t>Картотека русских народных игр</w:t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/>
          <w:b/>
          <w:bCs/>
          <w:i/>
          <w:i/>
          <w:iCs w:val="false"/>
          <w:color w:val="000000"/>
          <w:sz w:val="40"/>
          <w:szCs w:val="40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/>
          <w:b/>
          <w:bCs/>
          <w:i/>
          <w:i/>
          <w:iCs w:val="false"/>
          <w:color w:val="000000"/>
          <w:sz w:val="40"/>
          <w:szCs w:val="40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/>
          <w:b/>
          <w:bCs/>
          <w:i/>
          <w:i/>
          <w:iCs w:val="false"/>
          <w:color w:val="000000"/>
          <w:sz w:val="40"/>
          <w:szCs w:val="40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 w:val="false"/>
          <w:b w:val="false"/>
          <w:bCs w:val="false"/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rStyle w:val="Emphasis"/>
          <w:b w:val="false"/>
          <w:bCs w:val="false"/>
          <w:i w:val="false"/>
          <w:iCs/>
          <w:color w:val="000000"/>
          <w:sz w:val="28"/>
          <w:szCs w:val="28"/>
          <w:lang w:val="ru-RU"/>
        </w:rPr>
        <w:t>Подготовила воспитатель:</w:t>
        <w:br/>
        <w:t>Мельник Е.А.</w:t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right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195" w:after="195"/>
        <w:jc w:val="center"/>
        <w:rPr>
          <w:rStyle w:val="Emphasis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b w:val="false"/>
          <w:bCs w:val="false"/>
          <w:i w:val="false"/>
          <w:color w:val="000000"/>
          <w:sz w:val="28"/>
          <w:szCs w:val="28"/>
          <w:lang w:val="ru-RU"/>
        </w:rPr>
        <w:t>п</w:t>
      </w:r>
      <w:r>
        <w:rPr>
          <w:rStyle w:val="Emphasis"/>
          <w:b w:val="false"/>
          <w:bCs w:val="false"/>
          <w:i w:val="false"/>
          <w:color w:val="000000"/>
          <w:sz w:val="28"/>
          <w:szCs w:val="28"/>
          <w:lang w:val="ru-RU"/>
        </w:rPr>
        <w:t>.Веселый, 2020</w:t>
      </w:r>
      <w:r>
        <w:br w:type="page"/>
      </w:r>
    </w:p>
    <w:p>
      <w:pPr>
        <w:pStyle w:val="Style14"/>
        <w:shd w:fill="FFFFFF" w:val="clear"/>
        <w:spacing w:lineRule="atLeast" w:line="368" w:before="195" w:after="195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Ручеёк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Обучение в игровой манере ходьбе, внимательности, игре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становятся парами, взявшись за руки. Руки надо поднять кверху таким образом, чтобы получился «домик». Пары детей становятся друг за другом, постепенно передвигаясь вперед. Формируется что-то вроде «ручейка», который постоянно течет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дин человек заходит в начало этого ручейка, проходит под поднятыми руками игроков и выхватывает из основной массы одного из игроков за руку, уводя его с собой в конец ручейка, вставая последним его звеном. На освободившееся место встает следующая пара игроков, а освободившийся игрок идет в начало ручейка и проделывает то же самое – идет под руками игроков, выхватывая из ручейка понравившегося человека за руку и уводя его в самый конец ручейк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зависимости от размеров игровой площадки играющие пары идут ровным уверенным шагом прямо или по кругу. По сигналу воспитателя (хлопок в ладоши, свисток) первая пара, пригнувшись, входит в «коридор» из рук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Капуст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мение согласовывать движения со словами, упражнять в бе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исуется круг – «огород». На середину круга складываются шапки, пояса, платки и прочее. Это – «капуста». Все участники игры стоят за кругом, а один из них выбирается хозяином. Он садится рядом с «капустой». «Хозяин» изображает движениями то, о чем пое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на камушке сижу, Мелки колышки теш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елки колышки тешу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город свой горожу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 капусту не украли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огород не прибежали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лк и лисица, бобер и куриц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аяц усатый, медведь косолапый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стараются быстро забежать в «огород», схватить «капусту» и убежать. Кого «хозяин» поймает, тот выбывает из игры. Участник, который больше всех унесет «капусты», объявляется победителем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 «медведь косолапый»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Дедушка Рожок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</w:t>
      </w:r>
      <w:r>
        <w:rPr>
          <w:color w:val="14262A"/>
          <w:sz w:val="28"/>
          <w:szCs w:val="28"/>
        </w:rPr>
        <w:t>: Развивать, развивать быстроту, ловкость, глазомер, совершенствовать ориентировку в пространстве. Упражнять в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по считалке выбирают Дедушк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божьей росе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поповой полосе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ам шишки, орешки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едок, сахарок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ди вон, дедушка Рожок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ыбранному игроку-Дедушке отводится «дом». Остальные игроки отходят на 15-20 шагов от «дома» этого  - у них свой «дом»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:              Ах ты, дедушка Рожок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а плече дыру прожёг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душка: Кто меня боится? Дети: Никто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ого он осалил, вместе с ним ловит играющих. Как только играющие перебегут из дома в дом и водящий вместе с помощником займут свое место, игра возобновляется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продолжается до тех   пор, пока не останется три-четыре не пойманных играющих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Лягушки на болоте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 прыжках на двух ногах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С двух сторон очерчивают берега, в середине - болото. На одном из берегов находится журавль (за чертой). Лягушки располагаются на кочках (кружки на расстоянии 50 см) и 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с намокнувшей гнилушки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воду прыгают лягушк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тали квакать из вод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ва-ке-ке, ква-ке-ке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удет дождик на рек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Золотые ворот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развивать быстроту, ловкость, глазомер, совершенствовать ориентировку в пространстве. Упражнять в ходьбе цепочкой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ра игроков встают лицом друг к другу и поднимают вверх руки – это ворота. Остальные игроки берутся друг за друга так, что получается цепочка. Все дети 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й, люди, ай, люди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аши руки мы сплел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ы их подняли повыше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лучилась красота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лучились не простые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олотые ворота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оки-ворота говорят стишок, а цепочка должна быстро пройти между ними. Дети – «ворота» 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олотые ворота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опускают не всегд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вый раз прощается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торой - запрещается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на третий раз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пропустим вас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продолжается до тех   пор, пока не останется три-четыре не пойманных играющих, опускать руки надо  быстро, но аккуратно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Лошадки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беге с высоким подниманием коленей, ходьб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разбегаются по всей площадке и на сигнал педагога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Художественное слово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Гоп-гоп! Ну, скачи в галоп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ы лети, конь, скоро-скоро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ерез реки, через горы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-таки в галоп - гоп-гоп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ух-трух! Рысью, милый друг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едь сдержать-то станет силы, -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ысью-рысью, конь мой милый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ух-трух! Не споткнись, мой друг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догоняет»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Скакалк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. Упражнять в прыжках на двух ногах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Один из играющих берет веревку и раскручивает ее. Низко от земли. Остальные прыгают через веревку: чем выше, тем больше будет доход и богатство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ед началом игры говорят следующие слова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 был долог колосок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ы вырос лен высок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ыгайте как можно выш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ожно прыгать выше крыш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задел за скакалку, выбывает из игры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ороз красный нос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  выдержке. Упражнять в ходьбе и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н говори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Мороз-Красный нос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из вас решится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путь-дороженьку пуститься?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отвечаю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боимся мы угроз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е страшен нам мороз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мороз». «Замороженным» игрокам не сходить с места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Бабка Ёжк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беге с увертыванием, прыжках на одной но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образуют круг. В середину круга встает водящий — Бабка Ежка, в руках у нее «помело». Вокруг бегают играющие и дразнят ее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абка Ежка  - Костяная Ножка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печки упала, Ногу сломал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потом и говори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 xml:space="preserve">— </w:t>
      </w:r>
      <w:r>
        <w:rPr>
          <w:color w:val="14262A"/>
          <w:sz w:val="28"/>
          <w:szCs w:val="28"/>
        </w:rPr>
        <w:t>У меня нога болит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шла она на улицу  -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давила куриц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шла на базар –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давила самовар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абка Ежка скачет на одной ноге и старается кого-нибудь коснуться «помелом». К кому прикоснется — тот «заколдован» и замирает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«Заколдованный» стоит на месте.Выбирается другой водящий, когда «заколдованных»  станет много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Два Мороз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  выдержке. Упражнять в ходьбе и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с противоположных сторон встают два водящих мороза - Мороз-Красный нос и Мороз-Синий нос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ы два брата молодые, Два Мороза Удалые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Мороз-Красный нос, Я Мороз – Синий нос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из вас решится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путь-дороженьку пуститься?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отвечаю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боимся мы угроз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е страшен нам мороз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ого дети перебегают через площадку в другой дом. Морозы догоняют их и стараю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их водящих.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мороз», «замороженным» игрокам не сходить с места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Хлоп! Хлоп! Убегай!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развивать быстроту, ловкость, глазомер, совершенствовать ориентировку в пространстве. Упражнять в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ходят по игровой площадке — собирают на лугу цветы, плетут венки, ловят бабочек и т. д. Несколько детей выполняют роль лошадок, которые в сто</w:t>
        <w:softHyphen/>
        <w:t>роне щиплют травку. После слов ведущего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Хлоп, хлоп, убегай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ебя кони стопчут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сколько игроков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оизнос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А я коней не боюсь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дороге прокачусь!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ачинают скакать на палочках, подражая лошадкам и стараясь поймать детей, гуляющих на луг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бегать можно лишь после слова «прокачусь»; тот ребенок, которого настигнет лошадка, на время выбывает из игры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Жмурки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чить ориентироваться в пространстве, соблюдать правила игры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i/>
          <w:i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выбирают одного участника, накладывают ему на глаза повязку. По данному сигналу, участвующие в игре , бросаются в разные стороны, а ребенок с повязкой на глазах, стоящий  посередине места для игры старается поймать кого-нибудь из бегущих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павшийся меняется с ним ролями, т. е. ему накладывают повязку на глаза и он становится «жмуркой»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должны во время бега все-таки следить, чтобы тот из них, у которого глаза завязаны, не наткнулся на какой-нибудь предмет; при виде опасности они предупреждают криком: "огонь"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может проводиться с колокольчиком, который  дети передают друг друг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В ногу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умение выполнять движения по сигналу. Упражнять в метани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делятся на две равные по числу команды. Вдоль одной из линий чертятся круги диаметром около 30-ти сантиметров, согласно количеству игроков одной команды. После этого, игроки одной команды строятся шеренгой по линии, поставив одну ногу в нарисованный круг. Игроки противоположной команды стоят напротив, на определенном, заранее установленном расстоянии. Их задача попасть мягкими мячами в игроков команды-соперницы. Игра длится по количеству установленных бросков (например, по 5), после чего команды меняются местами. За каждое попадание можно начислять баллы. Побеждает команда, набравшая большее количество баллов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Во время игры запрещается бросать мяч в лицо, а игрокам, находящимся в кругах, отрывать ногу, находящуюся в кругу от земли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Ястреб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в беге в различных направлениях,  построению парам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бросают меж собою жребий. Выбираемый по жребию представляет ястреба. Остальные дети берутся за руки и становятся парами, образуя несколько рядов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переди всех помещается ястреб, который может смотреть только вперед и не смеет оглядываться. По данному сигналу, пары внезапно отделяются друг от друга и бросаются бегом в различные стороны, в это время ястреб догоняет их, стараясь кого-нибудь поймать. Потерпевший, т. е. очутившийся в когтях ястреба, меняется с ним ролям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 во время бега стремятся бросить в ястреба платок , если они попадают в него, он считается «заколдованным»  и из детей выбирается на его место другой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Бубенцы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внимание, упражнять детей ориентироваться в пространстве по слуховому восприятию, построению в круг, хороводному движению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встают в круг. На середину выходят двое - один с бубенцом или колокольчиком, другой - с завязанными глазам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дети 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ынцы-брынцы, бубенцы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звонились удальц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иги-диги-диги-дон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гадай, откуда звон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"жмурка" ловит увертывающегося игрок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color w:val="14262A"/>
          <w:sz w:val="28"/>
          <w:szCs w:val="28"/>
        </w:rPr>
        <w:t>  Ловить начинать только после слов «Звон!». Игрок, которого ловят, не должен выбегать за пределы круг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, образующие круг, могут водить хоровод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атушка Весн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ходьбе, построению в круг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Выбирается Весна.  Двое детей зелеными ветками или гирляндой образуют ворот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дети говор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дет матушка-весн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воряйте ворот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вый март пришел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х детей провел;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за ним и апрель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ворил окно и дверь;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уж как пришел май –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колько хочешь, гуляй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есна ведет за собой цепочкой всех детей в ворота и заводит в круг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е размыкать цепочку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Пирог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. Упражнять в бе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делятся на две команды. Команды становятся друг против друга. Между ними садится «пирог» (на него надета шапочка). Все дружно начинают расхваливать «пирог»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высоконький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мякошенький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широконький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ежь его да ешь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играющие по одному из каждой команды бегут к «пирогу». Кто быстрее добежит до цели и дотронется до «пирога», тот и уводит его с собой. На место «пирога» садится ребенок из проигравшей команды. Так происходит до тех пор, пока не проиграют все в одной из команд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алечина-Калечин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ловкость, выдержку, координацию движений, чувство спортивного соперничества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выбирают водящего. Все берут в руки по палочке и произнося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алечина-калечин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колько часов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сталось до вечер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о летнего?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ставят палочку вертикально на ладонь или на кончик пальцев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дящий считает: «Раз, два, три ... десять!» Когда палка падает, ее следует подхватить второй рукой, не допуская полного падения на землю. Счет ведется только до подхвата второй рукой, а не до падения на землю. Выигрывает тот, кто дольше продержит палочк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лку можно держать по-разному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1. На тыльной стороне ладони, на локте, на плече, на голо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2. Удерживая палку, приседают, встают на скамейку, идут или бегут к начерченной лини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3. Держат одновременно две палки, одну на ладони, другую на голо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льцами другой руки (палочку) малечину-калечину поддерживать нельзя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Цепи кованные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  построению в две шеренги,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ве шеренги  детей, взявшись за руки, становятся друг против друга на расстоянии 15 – 20 м. Одна шеренга детей кричит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- Цепи, цепи, разбейте нас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ем из нас? – отвечает другая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- Стёпой!  -  отвечает первая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ебёнок, чьё имя назвали, разбегается и старается разбить  вторую шеренгу (целится в сцепленные руки). Если разбивает, то уводит в свою шеренгу ту пару участников, которую он разбил. Если не разбивает, то встаёт в  шеренгу, которую не смог разбить. Выигрывает та команда, где оказывается больше игроков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Салки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прыжках на одной ноге, с продвижением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расходятся по площадке, останавливаются и закрывают глаза. Руки у всех за спиной. Водящий незаметно для других кладет одному из них в руку какой-нибудь предмет. На слова «Раз, два, три, смотри!» дети открывают глаза. Тот, которому достался предмет, поднимает руки вверх и говорит «Я — салка». Участники игры, прыгая на одной ноге, убегают от салки. Тот, кого он коснулся рукой, идет водить. Он берет предмет, поднимает его вверх, быстро говорит слова: «Я — салка!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 повторяется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1. Если играющий устал, он может прыгать поочередно то на одной, то на другой но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2. Когда меняются салки, играющим разрешается вставать на обе ноги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3. Салка тоже должен прыгать на одной ноге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Ткачих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ловкость, выдержку, координацию движений. Упражнять детей в ходьбе,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ве шеренги,  плотно переплетясь руками, стоят напротив друг к другу лицом. Посереди коридора будут бегать 2 «челнока» навстречу друг другу по правой стороне коридора каждый. По команде все начинают петь речитатив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весёлая ткачиха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кать умею лихо, лихо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й, лю-ли, ай, лю-ли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кать умею лихо, лихо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Шеренги ровными стенками сближаются и расходятся, ткут, в это время "челноки" должны проскочить. Если не успевают, то "заткали ниточку« (плохо ткут). Когда «челноки» пробежали, присоединяются к «деревне» встают в шеренгу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«Челноки» не должны наталкиваться друг на друга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едведь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в беге в различных направлениях, учить ориентироваться в пространстве, соблюдать правила игры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частники игры по жребию выбирают одного товарища, которому поручают роль медведя. На одной из сторон пространства, отведенного для игры, ограничивается чертой небольшое место, служащее медведю берлогой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данному сигналу, дети бросаются бегом из одного конца двора в противоположный, причем «медведь», догоняет их, стараясь прикоснуться к одному из них рукой, т. е. «осалить»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Осаленный» также становится «медведем» и уводится в берлогу. Игра продолжается в таком порядке до тех пор, пока «медведей» не станет больше, чем оставшихся участников игры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о мере увеличения числа помощников «медведя», все они выходят вместе с ним на добычу, устанавливаются в ряд, причем только находящиеся по краям имеют право ловить играющих. Действовать надо только по сигналу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Горелочки с платочком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 бе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оки стоят парами друг за другом. Впереди водящий, он держит в руке над головой платочек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хором: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Гори, гори ясно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ы не погасло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мотри на небо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тички летят,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олокольчики звенят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, два, три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дняя пара беги!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Хромая лиса»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пражнять детей в беге по кругу, прыжкам на одной ноге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color w:val="14262A"/>
          <w:sz w:val="28"/>
          <w:szCs w:val="28"/>
        </w:rPr>
        <w:t>  Дети выбирают  «Хромую лису». На месте, выбранном для игры, очерчивают круг довольно больших размеров, в который входят все дети, кроме «лисы». По данному сигналу дети бросаются бегом по кругу, а  лиса в это время скачет на одной ноге и старается во чтобы то ни стало прикоснуться к  кому-то из бегущих рукой. Лишь только ей это удалось, она входит в круг и присоединяется к остальным бегущим детям, потерпевший же принимает на себя роль «лисы». Дети играют до тех пор, пока все не перебывают в роли хромой лисы; игру, однако, можно прекратить раньше, при первом появлении признаков утомления.</w:t>
      </w:r>
    </w:p>
    <w:p>
      <w:pPr>
        <w:pStyle w:val="Style14"/>
        <w:shd w:fill="FFFFFF" w:val="clear"/>
        <w:spacing w:lineRule="atLeast" w:line="368" w:before="195" w:after="195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, вошедшие внутрь круга, должны, бегать лишь в нем и не выходить за очерченную линию, кроме того, участвующий, избранный лисой, должен бегать лишь на одной ноге.</w:t>
      </w:r>
    </w:p>
    <w:p>
      <w:pPr>
        <w:pStyle w:val="Normal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rtpostheadericon">
    <w:name w:val="art-postheaderic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7:00Z</dcterms:created>
  <dc:creator>uzer</dc:creator>
  <dc:description/>
  <dc:language>en-US</dc:language>
  <cp:lastModifiedBy>Катя Мельник</cp:lastModifiedBy>
  <dcterms:modified xsi:type="dcterms:W3CDTF">2022-02-12T18:15:47Z</dcterms:modified>
  <cp:revision>2</cp:revision>
  <dc:subject/>
  <dc:title>                   Картотека народных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ECF259E044634A6BFFB813AD70D9F</vt:lpwstr>
  </property>
  <property fmtid="{D5CDD505-2E9C-101B-9397-08002B2CF9AE}" pid="3" name="KSOProductBuildVer">
    <vt:lpwstr>1049-11.2.0.10463</vt:lpwstr>
  </property>
</Properties>
</file>