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ind w:hanging="0"/>
        <w:rPr>
          <w:rFonts w:ascii="Arial" w:hAnsi="Arial" w:eastAsia="Times New Roman" w:cs="Arial"/>
          <w:i/>
          <w:i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color w:val="111111"/>
          <w:sz w:val="27"/>
          <w:szCs w:val="27"/>
          <w:lang w:val="ru-RU" w:eastAsia="ru-RU" w:bidi="ar-SA"/>
        </w:rPr>
        <w:t>Конспект НОД по рисованию «Сказочная гжель» (средняя групп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Программное содержание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1. Познакомить детей с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ой росписью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, ее элементами, колорит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2. Учить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рисовать элементы гжельской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 росписи концом кисти и плашмя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3. Воспитывать аккуратность в работе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4. Развитие мелкой и общей мотори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Оборудование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 образцы элементов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ой роспис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, шаблоны досок,акварельные краски,кисти,салфетки,баночки-непролевайк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Орг. Момент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Стихотворение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Здесь рисуют девицы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Белые картинки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Голубой узор на них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Словно паутинка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Эти синие цветы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Мы в узоры заплел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Синих красок карусе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Называют всюду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Как называется наша родина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Россия)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Славится наша Родина своими мастерами. Издавна русский народ передает свою любовь к Родине, ее величию и красоте в своем мастерстве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Не зря говорят в народе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“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С мастерством люди не родятся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но добытым мастерством гордятся”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Давайте рассмотрим изделия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ой роспис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 Полюбуйтесь на красивую роспись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их мастеров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 Они вам нравятся? Чем нравят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Какие цвета присутствуют на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ой роспис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Все эти изделия называют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 “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,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ими”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И сегодня наше занятие посвящено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lang w:val="ru-RU" w:eastAsia="ru-RU" w:bidi="ar-SA"/>
        </w:rPr>
        <w:t>Сказочной гжели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Ребята, кто хочет послушать быль о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А что же такое быль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Быль – это то, что было в действительности, происходило на самом дел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Так вот, В некотором царстве, в некотором государстве, недалеко от Москвы,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средь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 полей и лесов стоит деревенька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 Давным-давно жили там смелые да умелые, весёлые да красивые мастера. Собрались они однажды и стали думу думать, как бы им мастерство своё показать, да людей всех порадовать, край свой прославить. Думали-думали и придумал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Нашли они в своей сторонушке глину чудесную, белую-белую, и решили лепить из неё посуду разную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Стал каждый мастер своё умение показыв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Один слепил чайник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 носик в виде головки петушка, а на крышке – курочка красуется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Другой мастер посмотрел, подивился, но чайник лепить не стал. Увидел он на улице дворника, который метёлкой улицы метёт, да вылепил его. И расписал его мастер разными узор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Значит, разные вещи можно расписывать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ими узорам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ие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 мастера делают из белой глины посуду и игрушки, и расписывают их голубовато-синей краской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Давайте покажем, что мы тоже вполне можем стать маленькими мастерами и росписать посуду не хуже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Пальчиковая гимнастика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Раз, два, три, четыр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чередование хлопков в ладоши и ударов кулачков друг о друг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val="ru-RU" w:eastAsia="ru-RU" w:bidi="ar-SA"/>
        </w:rPr>
        <w:t>Мы посуду перемыл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одна ладонь скользит по другой по кругу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Чайник, чашку, ковшик, ложку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И большую поварешк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загибать пальчики по одному, начиная с большого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Только чашку мы разбили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Ковшик тоже развалился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Нос у чайника отбился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Ложку мы чуть-чуть слом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разгибать пальчики по одному, начиная с большого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Так мы маме помогал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удар кулачками друг о друга, хлопок в ладоши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Оттого и потолст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Совершают круговые движения большими пальцам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(Дети присаживаются за столы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Воспитатель показывает, как правильно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рисовать элементы гжельской роспис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, обращая внимание на то, какие элементы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прорисовываем концом кист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, а какие всем ворсом. Напоминает какие цвета мы используем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Молодцы ребята, какие у вас получились чудесные росписные доск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Физминутка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Ветер дует нам в лицо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Закачалось деревцо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Ветер тише, тише, тиш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Деревцо всё выше, выше. (Дети имитируют дуновение ветра, качая туловище то в одну, то в другую сторону. На слов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«тише, тише»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 дети приседают, н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val="ru-RU" w:eastAsia="ru-RU" w:bidi="ar-SA"/>
        </w:rPr>
        <w:t>«выше, выше»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 — выпрямляются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Ребята вам понравилось быть мастерами? Какое у вас настроени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Ребята, давайте вспомним, что мы узнали про роспись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- Все молодцы, хорошо потрудились, а самое главное - вы попробовали себя в роли мастеров </w:t>
      </w:r>
      <w:r>
        <w:rPr>
          <w:rFonts w:eastAsia="Times New Roman" w:cs="Arial" w:ascii="Arial" w:hAnsi="Arial"/>
          <w:b/>
          <w:bCs/>
          <w:color w:val="111111"/>
          <w:sz w:val="27"/>
          <w:lang w:val="ru-RU" w:eastAsia="ru-RU" w:bidi="ar-SA"/>
        </w:rPr>
        <w:t>гжельской росписи</w:t>
      </w: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  <w:t>!</w:t>
      </w:r>
    </w:p>
    <w:p>
      <w:pPr>
        <w:pStyle w:val="Normal"/>
        <w:spacing w:before="0" w:after="240"/>
        <w:rPr>
          <w:rFonts w:ascii="Arial" w:hAnsi="Arial" w:eastAsia="Times New Roman" w:cs="Arial"/>
          <w:color w:val="111111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111111"/>
          <w:sz w:val="27"/>
          <w:szCs w:val="27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Georgia" w:hAnsi="Georgia" w:eastAsia="Georg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Georgia" w:hAnsi="Georg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Georgia" w:hAnsi="Georg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Georgia" w:hAnsi="Georg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Georgia" w:hAnsi="Georg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Georgia" w:hAnsi="Georg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Georgia" w:hAnsi="Georg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Georgia" w:hAnsi="Georg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Georgia" w:hAnsi="Georg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Georgia" w:hAnsi="Georg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Georgia" w:hAnsi="Georgia"/>
      <w:color w:val="5A5A5A"/>
    </w:rPr>
  </w:style>
  <w:style w:type="character" w:styleId="Style8">
    <w:name w:val="Выделенная цитата Знак"/>
    <w:basedOn w:val="Style5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31:00Z</dcterms:created>
  <dc:creator>Пользователь</dc:creator>
  <dc:description/>
  <dc:language>en-US</dc:language>
  <cp:lastModifiedBy>Пользователь</cp:lastModifiedBy>
  <dcterms:modified xsi:type="dcterms:W3CDTF">2022-02-12T15:32:00Z</dcterms:modified>
  <cp:revision>1</cp:revision>
  <dc:subject/>
  <dc:title/>
</cp:coreProperties>
</file>