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Календарно – тематическое  планирование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по  литературному чтению</w:t>
      </w:r>
    </w:p>
    <w:p>
      <w:pPr>
        <w:pStyle w:val="Style18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104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812"/>
        <w:gridCol w:w="851"/>
        <w:gridCol w:w="1367"/>
        <w:gridCol w:w="1404"/>
      </w:tblGrid>
      <w:tr>
        <w:trPr>
          <w:trHeight w:val="39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уро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Часы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</w:tr>
      <w:tr>
        <w:trPr>
          <w:trHeight w:val="34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лан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Факт</w:t>
            </w:r>
          </w:p>
        </w:tc>
      </w:tr>
      <w:tr>
        <w:trPr>
          <w:trHeight w:val="3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3 четверть (12 ч) </w:t>
            </w: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(продолжение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/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Данько «Загадочные буквы»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 Токмаков  «Аля, Кляксич и буква 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/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Чёрный  «Живая азбука»,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. Кривин «Почему «А» поётся, а «Б» нет.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3/</w:t>
            </w: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апгир «Про медведя»,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. Бородицкая  «Разговор с пчелой»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4/</w:t>
            </w: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 Гамазкова  «Кто как кричит?», «Живая азбук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Я. Маршак  «Автобус номер двадцать шесть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5/</w:t>
            </w: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.  Чарушин  «Теремок».    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ая народная сказка «Рукавичка»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6/</w:t>
            </w: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адки, песенки. Потешки,  небылицы.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7/</w:t>
            </w: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ихи и песенки из книг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ифмы Матушки Гусыни»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8/</w:t>
            </w: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С. Пушкин. Стихи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сская народная сказка «Петух и собака».  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9/</w:t>
            </w: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таринных кни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. Толстой  «Зайцы и лягушки»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 Ушинский «Гусь и журавль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38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0/</w:t>
            </w: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 Плещеев «Сельская песенка»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 Майков «Весна», «Ласточка примчалась»,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шак «Апрель»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38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1/</w:t>
            </w: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Майков «Весна»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 Белозёров «Подснежники»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2/</w:t>
            </w: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Маршак «Апрель»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Токмакова «Руче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18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8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p>
            <w:pPr>
              <w:pStyle w:val="Style18"/>
              <w:widowControl w:val="false"/>
              <w:spacing w:lineRule="auto" w:line="276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уро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Часы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Дата</w:t>
            </w:r>
          </w:p>
        </w:tc>
      </w:tr>
      <w:tr>
        <w:trPr>
          <w:trHeight w:val="34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лан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Фак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4 четверть (13 ч)</w:t>
            </w:r>
          </w:p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3/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з старинных книг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.Майков «Христос Воскрес»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ноцветные страниц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3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4/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 Токмакова «Мы играли в хохотушки»,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. Тайц «Волк»,    Г. Кружков «РРРЫ!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108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5/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. Артюхова   «Саша-дразнилка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 Чуковский «Федотк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 Дриз «Приве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3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6/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 Пивоварова «Кулинаки-пулинаки»,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. Григорьев «Стук»,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 Токмакова «Разговор Лютика и Жучк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3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7/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. Чуковский «Телефон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3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8/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ляцковский «Помощник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3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9/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. Ермолаев «Лучший друг»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 Благинина «Подарок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3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/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 Орлов «Кто первый?»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Михалков «Бараны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3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1/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. Сеф «Совет»,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 Берестов «В магазине игрушек»,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 Пивоварова «Вежливый ослик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3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2/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 Барто «Вот так защитник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. Аким «Моя родня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Маршак «Хороший день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3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3/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. Энтин  «Про дружбу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. Тихомиров «Мальчики и лягушки»,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3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4/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Михалков «Трезор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. Сеф «Кто любит собак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3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5/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ая комплекс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09" w:right="566" w:gutter="0" w:header="0" w:top="568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en-US" w:bidi="ar-SA"/>
    </w:rPr>
  </w:style>
  <w:style w:type="character" w:styleId="Style16">
    <w:name w:val="Текст сноски Знак"/>
    <w:qFormat/>
    <w:rPr>
      <w:rFonts w:ascii="Calibri" w:hAnsi="Calibri" w:cs="Calibri"/>
      <w:lang w:val="en-US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3:59:00Z</dcterms:created>
  <dc:creator>User</dc:creator>
  <dc:description/>
  <cp:keywords/>
  <dc:language>en-US</dc:language>
  <cp:lastModifiedBy>Admin</cp:lastModifiedBy>
  <cp:lastPrinted>2015-07-05T12:43:00Z</cp:lastPrinted>
  <dcterms:modified xsi:type="dcterms:W3CDTF">2016-07-20T16:36:00Z</dcterms:modified>
  <cp:revision>25</cp:revision>
  <dc:subject/>
  <dc:title/>
</cp:coreProperties>
</file>