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ar-SA"/>
        </w:rPr>
        <w:t xml:space="preserve">Календарно-тематическое планирование по математике </w:t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/>
        <w:t>(4 ч в неделю, всего 132 ч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7"/>
        <w:gridCol w:w="992"/>
        <w:gridCol w:w="1276"/>
        <w:gridCol w:w="1276"/>
        <w:gridCol w:w="1418"/>
      </w:tblGrid>
      <w:tr>
        <w:trPr/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  <w:t>1 четверть (34 ч)  Учебник, часть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 xml:space="preserve">Подготовка к изучению чи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Пространственные и временные отношения (8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 w:eastAsia="ar-S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№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страниц учебни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Дата</w:t>
            </w:r>
          </w:p>
        </w:tc>
      </w:tr>
      <w:tr>
        <w:trPr>
          <w:trHeight w:val="3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Фа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чет предметов (с использованием количественных и порядковых числитель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странственные представления (вверху, внизу, слева, спра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ременные представления (раньше, позже, сначала, по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олько же. Больше. Меньш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сколько больше? На сколько меньш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транички для любознательных»: применение знаний в измененных условиях, сравнение по цвету, форме, разме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Числа от 1 до 10. Число 0.  Нумерация (28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ного. Один. Число и цифр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исло и цифра 2. Как получить число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Число и цифра 3. Как получить число 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6,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наки « + » (прибавить), « – » (вычесть), « = » (получит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8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Число и цифра 4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линнее. Короче.  Одинаковые по дл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2,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исло и цифра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4,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исла от 1 до 5: получение, запись, сравнение, соотнесение числа и цифры. Состав числа 5 из дву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6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транички для любознательных» - дополнительные задания творческого и поискового характера: определение закономерностей построения рядов, составленных из предметов, геометрических фигур; знакомство с «Вычислительной машин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8,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очка. Линии: кривая, прямая. Отрезок.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0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оманая линия. Звено, вершина лома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2,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отнесение рисунка и числового равенства. Состав чисел от 2 до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4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наки сравнения  &gt; (больше),  &lt; (меньше),  = (равн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6,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венство. Неравен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,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ногоуголь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,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,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исла и цифры 6,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2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,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исла и цифры 8,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6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исло 10. Запись числа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0-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Числа от 1 до 10. Повторение и обобщени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накомство с проектом «Числа в загадках, пословицах и поговорках», с источниками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2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антиметр. Измерение отрезков в сантиме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6,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величить на …   Уменьшить на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8,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,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исло и цифра 0. Свойства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0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«Странички для любознательных» - дополнительные задания творческого и поискового характера: знакомство с элементами и языком логики высказываний; определение правила, по которому составлен узор, работа на «Вычислительной машин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6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  <w:t xml:space="preserve"> четверть ( 30 ч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 w:eastAsia="ar-SA"/>
              </w:rPr>
            </w:r>
          </w:p>
        </w:tc>
      </w:tr>
      <w:tr>
        <w:trPr>
          <w:trHeight w:val="654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Числа от 1 до 10. Сложение и вычитание (28 ч)</w:t>
            </w:r>
          </w:p>
        </w:tc>
      </w:tr>
      <w:tr>
        <w:trPr>
          <w:trHeight w:val="45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 w:eastAsia="ar-S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№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страниц учебни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Дата</w:t>
            </w:r>
          </w:p>
        </w:tc>
      </w:tr>
      <w:tr>
        <w:trPr>
          <w:trHeight w:val="3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Фа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ложение и вычитание. Знаки « + » (плюс), « – » (минус), «=» (равно). □ + 1, □ – 1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9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+ 1 + 1,  □ – 1 – 1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2,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+ 2,  □ – 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4,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лагаемые. Сумма. Использование этих терминов при чтении запис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6,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а. Структура задачи (условие, вопрос). Анализ задачи. Запись решения и ответа задачи. Составление задач на сложение и вычитание по рисун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8, 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ставление задач на сложение и вычитание по рисунку, по схематическому рисунку, по записи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,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оставление таблицы □ ±  2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2,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исчитывание и отсчитывание по 2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4,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на увеличение (уменьшение)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6, 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транички для любознательных» - дополнительные задания творческого и поискового характера: узоры (определение правила, по которому составлен узор), преобразование условия задачи, применение знаний в измененных  условиях, задачи логическ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8,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,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транички для любознательных» - дополнительные задания творческого и поискового характера: применение знаний в измененных условиях, задачи логического содержания, задания на проведение классификации, уточнение понятий «все», «кажд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2,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+ 3,  □ – 3. Приемы вычислений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4-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авнение длин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8,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ставление таблицы □ ±  3.  Присчитывание и отсчитывание по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0, 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считывание и отсчитывание по 3. Закрепление. Сложение и соответствующие случаи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2,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,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реплени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4,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,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шение задач. Дополнение условия задачи числом, постановка вопросов, запись решения задачи в табли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6,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транички для любознательных» - дополнительные задания творческого и поискового характера:  узоры, применение знаний в измененных  условиях, задачи логическ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8,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24,25, 26,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0-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Проверим себя и оценим свои дост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6,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зервн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9,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троль и учет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 w:eastAsia="ar-SA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  <w:t xml:space="preserve"> четверть (38 ч)   Учебник, часть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>
          <w:trHeight w:val="654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Числа от 1 до 10.  Сложение и вычитание (продолжение) (28 ч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 w:eastAsia="ar-S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№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страниц учебни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Дата</w:t>
            </w:r>
          </w:p>
        </w:tc>
      </w:tr>
      <w:tr>
        <w:trPr>
          <w:trHeight w:val="3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Фа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±  1,  □ ± 2,  □ ±  3. Повторение и обобще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,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+ 4,  □ – 4. Приемы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на разностное 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,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ставление таблицы □ ±  4. 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,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естановка слагаемых и ее применение для случаев □ + 5, □ + 6, □ + 7, □ + 8, □ +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,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оставление таблицы □ + 5,  □ + 6,  □ + 7,  □ + 8,  □ + 9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ешение зада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транички для любознательных»:  сравнение геометрических фигур по форме, по цвету, по количеству составляющих их частей; применение знаний в измененных условиях, задачи логического содерж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,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,17,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вязь между суммой и слагаемыми. Подготовка к решению задач в 2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6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меньшаемое. Вычитаемое. Разность. Использование этих терминов при чтении запис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,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остав чисел 6, 7. Вычитание вида  6 –  □, 7 – □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,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Состав чисел 8, 9. Вычитание вида  8 –  □, 9 – □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2,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,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 – □. Таблица сложения и соответствующие случаи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4,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ил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6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и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9-41,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Числа от 1 до 20. Нумерация (10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звания и последовательность чисел второго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5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разование чисел из одного десятка и нескольки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,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пись и чт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ециметр. Соотношение дециметра и сантиме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лучаи сложения и вычитания, основанные на знании нум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готовка к изучению таблицы сложения чисел в пределах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транички для любознательных»:  сравнение фигур по разным признакам, использование знаний в измененных усло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4,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6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еобразование условия и вопроса зада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0-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шение задач в 2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2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 w:eastAsia="ar-SA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ar-SA"/>
              </w:rPr>
              <w:t xml:space="preserve"> четверть (28 ч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 w:eastAsia="ar-SA"/>
              </w:rPr>
            </w:r>
          </w:p>
        </w:tc>
      </w:tr>
      <w:tr>
        <w:trPr>
          <w:trHeight w:val="473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Сложение и вычитание (21 ч)</w:t>
            </w:r>
          </w:p>
        </w:tc>
      </w:tr>
      <w:tr>
        <w:trPr>
          <w:trHeight w:val="45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 w:eastAsia="ar-S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№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страниц учебни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Дата</w:t>
            </w:r>
          </w:p>
        </w:tc>
      </w:tr>
      <w:tr>
        <w:trPr>
          <w:trHeight w:val="3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ar-SA"/>
              </w:rPr>
              <w:t>Фа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4,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+ 2, □ +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+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+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+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+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+ 8, □ +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,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аблица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,1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транички для любознательных»:  задачи логического характера, узоры, работа на «Вычислительной машине»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,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6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,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прием вычитания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11 – □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 – 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 – 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 – 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7 – □, 18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транички для любознательных»:  определение закономерности построения числового ряда, применение знаний в измененных условиях, решение задач практического содерж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,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то узнали. Чему научились. Знакомство с проектом «Математика вокруг нас. Цвет, размер, форма. Узоры и орнамен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2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,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,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тоговое повторение. Контроль и учет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,2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7,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тоговая комплекс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,2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6:00Z</dcterms:created>
  <dc:creator>Пользователь Windows</dc:creator>
  <dc:description/>
  <cp:keywords/>
  <dc:language>en-US</dc:language>
  <cp:lastModifiedBy>Admin</cp:lastModifiedBy>
  <cp:lastPrinted>2016-02-24T17:25:00Z</cp:lastPrinted>
  <dcterms:modified xsi:type="dcterms:W3CDTF">2016-07-20T16:37:00Z</dcterms:modified>
  <cp:revision>20</cp:revision>
  <dc:subject/>
  <dc:title/>
</cp:coreProperties>
</file>