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Методическая разработка по развитию речи в старшей группе 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«Нужные звуки»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ель: закрепить у воспитанников представления о букве Л и звуках [Л] - [Л’]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Образовательные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закрепить умения различать твердые и мягкие согласные, звуки и буквы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сширить представления об органах артикуляции и их участии в произнесении звуков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совершенствовать произносительные навыки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закрепить навык отвечать на вопросы, описывать иллюстрацию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богатить словарный запас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Воспитательные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оспитывать интерес к открытию и получению новых знаний и представлений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культуру взаимоотношений в парах, мини-группах, группе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оспитывать интерес к поддержанию порядка на рабочем месте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воспитывать самостоятельность, культуру взаимопомощи и поддержки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Развивающие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связную, диалогическую речь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фонематический слух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мелкую моторику руки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внимание, восприятие, память, логическое мышление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умение переключаться с одного вида деятельности на другой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развивать навык работы по образцу, контроль и самоконтроль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иллюстрации в учебных пособиях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обозначения звуков [Л] и [Л’], гласных звуков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предметные картинки с изображением животных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карточки схем и фишки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Ребята, посмотрите, сколько гостей пришло к нам. Они хотят знать, как вы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граете в слова и умеете произносить все звуки в слове. Давайте поиграем в игру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Любознательный». А кто такой «Любознательный»? Что означает это слово?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ти: Человек, который хочет много знать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Правильно! Любознательный-это человек, который многим интересуется и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елает знать больше. Сейчас я буду задавать вопросы, а вы должны быстро отвечать н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их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м едят суп? (Ложкой)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м копают землю? (Лопатой)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то ночью ярко светит в небе? (Луна)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Где пасут коров? (На лугу)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От чего плачет мама, когда режет салат? (От лука);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то у дедушки на голове вместо волос? (Лысина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слушайте все эти слова (Ложка, лопата, луна, на лугу, от лука, лысина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Какой звук встречается во всех этих словах? (Звук «Л»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годня мы будем правильно произносить звук «Л». Когда мы его произносим, губы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тягиваются в улыбке (показывает), а язычок упирается в верхние зубы («Л»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казывает), а воздух выдыхается по краям языка. («Л» показывает). Давайте еще раз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изнесем: «Л»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Ребята, а звук «Л» поется, как, например, звук «А», «О», «У» или обрывается?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Обрывается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Правильно, звук «Л» не поется, потому что он согласный, звонкий, твердый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теперь поиграем в игру «Телефон»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ти по одному и хором повторяют чистоговорки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ы-лы-лы - забивали мы голы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у-лу-лу - возле окон на полу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-ла-ла – не заметили стекл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о-ло-ло – вот и треснуло стекло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я-ля-ля – зеленые поля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-лю-лю – я бревно пилю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и-ли-ли – мы улицу мели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е-ле-ле – катались на осле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А сейчас внимательно послушайте сказку, которую я расскажу. Вам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обходимо будет выбрать из нее слова со звуком «Л»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У Слоненка был день рождения. Пришла к нему кукла Лола и подарила палочку. «Зачем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не палочка?» - удивился Слоненок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Это палочка не простая, а волшебная» - объяснила Лола. Если ты захочешь поиграть в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грушки, тебе стоит только назвать слово и взмахнуть волшебной палочкой, игрушк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разу же появится». Обрадовался Слоненок, сказал «Юла» и сразу же появилась юла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казал «Стол, стул» и появилась игрушечная мебель. Сказал «Телефон», появился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лефон. Только скучно стало одному играть Слоненку. И решил он пригласить своих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рузей из зоопарка»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Понравилась вам сказка, ребята? Какие слова со звуком «Л» вы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помнили? (Ответы детей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Послушайте, кто-то стучится в нашу дверь. Угадайте, кто пришел к нам в гости?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гадывает загадку: Он не кукла, не игрушк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абавная зверушка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чень славная мордашка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сит имя …(Чебурашка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 песенку «Чебурашки» входит взрослый в костюме Чебурашки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Здравствуйте, ребята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Чебурашка, а почему ты такой грустный?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Слоненок просил меня пригласить друзей из зоопарка, а я не смог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Почему? Ведь в зоопарке много разных зверей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Слоненок просил меня пригласить только тех, у кого в названиях есть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вердый звук «Л» и мягкий «Ль». А я не знаю, что это такое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Ребята, давайте поможем Чебурашке. Я буду загадывать загадки с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званиями животных, а вы будете отгадывать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По деревьям скок да скок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ивет, порхает огонек. (Белка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По реке плывет бревно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х, и злющее оно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м, кто в речку угодил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с откусит… (Крокодил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Сер, да не волк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линноух, да не заяц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копытами, да не лошадь. (Осел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 Хищный клык, страшный рык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лышат звери обомлев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то же этот хищник? (Лев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 Хитрая плутовка, рыжая головк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вост пушистый-краса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зовут ее … (Лиса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Вот сколько зверей имеют в своем названии звук «Л» или «Ль», а еще есть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ошадь, олень, козел, слон и многие другие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Спасибо, дети, вы мне очень помогли! А сейчас давайте немного отдохнем!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изкультминутка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бурашку мы в кино много раз видали (Руки в разные стороны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бурашку мы давно в гости ожидали (Руки изображают приглашающий жест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бурашка в детский сад к нам с утра стучится (Дети наклоняются и стучат кулачками по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леням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тоб на танцах у ребят «Польке» научится (Упражнение «Ковырялочка»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ебурашка, веселей ножками притопни (движение притопывание)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А теперь кружись быстрей и в ладоши хлопни (Кружение, хлопок в ладоши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Ой, ребята, как здорово! Мне понравилось с вами отдыхать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Чебурашка, а ты заметил, что названия всех этих животных (показывает н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ску) содержат звуки «Л» и «Ль» и эти звуки могут стоять впереди, в середине и в конце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лова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Да, да, я уже это понял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А вот, как ребята поняли, мы сейчас и проверим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оспитатель раздает карточки-схемы слов и фишки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спитатель: Ребята, посмотрите, на каждой карточке нарисованы 3 квадратика: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вый-это начало слова, средний-середина слова и третий-конец слова. Вот, например,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лове «Осел» звук «Л» стоит в конце слова (Осел-показывает) и поэтому мы фишку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вим в третий квадратик. А сейчас мы разберем все названия животных так же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оспитатель после каждого задания проверяет, дает оценки работе).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: Ребята, мне очень понравилось, как вы занимались. Я хочу подарить вам на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амять мои портреты, а вы в свободное время их раскрасите. До свидания, до новых</w:t>
      </w:r>
    </w:p>
    <w:p>
      <w:pPr>
        <w:pStyle w:val="Normal"/>
        <w:spacing w:lineRule="auto" w:line="24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треч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20:03:00Z</dcterms:created>
  <dc:creator>Юлия</dc:creator>
  <dc:description/>
  <dc:language>en-US</dc:language>
  <cp:lastModifiedBy>Юлия</cp:lastModifiedBy>
  <dcterms:modified xsi:type="dcterms:W3CDTF">2022-02-12T20:24:00Z</dcterms:modified>
  <cp:revision>3</cp:revision>
  <dc:subject/>
  <dc:title/>
</cp:coreProperties>
</file>