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хнологическая карта образовательной деятельности по совершенствованию лексико-грамматического строя речи  в старшей   логопедической группе для детей с ОНР по теме: «Зима: обобщение по теме». Занятие №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де непосредственно образовательной деятельности необходимо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обобщить  знания детей о зиме, её приметах, уточнить названия зимних месяце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формировать знания детей о приметах зимы с опорой на дидактическую игру «Что бывает зимой?»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ить детей рассказывать о приметах зимы с опорой на карточки-символы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ть умение подбирать родственные слова с опорой на игру «Доскажи словечко»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ть умение отвечать на вопросы педагога с опорой на дидактическую игру «Ответь правильно»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вивать мышление, внимание, память посредствам дидактических игр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вивать артикуляционный аппарат и речевое дыхание с опорой на артикуляционную и дыхательную гимнастику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спитывать интерес и любовь к занятиям через занимательные упражнения и наглядный материал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оспитывать усидчивость, целеустремленность при выполнении заданий через слово педагога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ОБОРУДОВАНИЕ: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картинки для артикуляционной гимнастики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бутылочки с импровизированным снегом из пенопласта,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трубочки для дутья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ртинка «Зима»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картинки «Зимние месяцы»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карточки-символы с признаками зимы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снежинки по одной каждому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синичка с кормушкой по одной каждому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зентация «Кабы не было зимы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ХОД ОБРАЗОВАТЕЛЬНОЙ ДЕЯТЕЛЬНОСТ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66"/>
        <w:gridCol w:w="5315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разовательная област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деятельности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деятельности.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Речевое развитие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Коммуникатив-ная деятельно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. Организационный моме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 Приветствие, рефлексия, введение в тему заня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Здравствуйте, ребята! Какое у вас настроение? Покажите ваше настроение. У вас в коробочках лежат 2 снеговика: один грустный, второй веселый. Выберите и покажите того снеговика, который соответствует вашему настроению  </w:t>
            </w:r>
            <w:r>
              <w:rPr>
                <w:rFonts w:cs="Times New Roman" w:ascii="Times New Roman" w:hAnsi="Times New Roman"/>
                <w:i/>
                <w:sz w:val="24"/>
              </w:rPr>
              <w:t>(дети выбирают из коробочки снеговика, соответствующего их настроению и показывают своё настроение мимикой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егодня к нам на занятие пришла гостья. Хотите узнать кто это? Тогда отгадайте загад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ег на пол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ёд на рек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ьюга гуляе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огда это бывает? </w:t>
            </w:r>
            <w:r>
              <w:rPr>
                <w:rFonts w:cs="Times New Roman" w:ascii="Times New Roman" w:hAnsi="Times New Roman"/>
                <w:i/>
                <w:sz w:val="24"/>
              </w:rPr>
              <w:t>Зимо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Правильно. Сегодня в гости к нам пришла Зимушка-Зима </w:t>
            </w:r>
            <w:r>
              <w:rPr>
                <w:rFonts w:cs="Times New Roman" w:ascii="Times New Roman" w:hAnsi="Times New Roman"/>
                <w:i/>
                <w:sz w:val="24"/>
              </w:rPr>
              <w:t>(демонстрируется подделка «Зима»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Физическое разви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Двигательная деятельно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 Артикуляционная гимнастика «Зима»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(с опорой на зрительное восприятие с помощью зеркал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- </w:t>
            </w:r>
            <w:r>
              <w:rPr/>
              <w:t>Зима, ребята, бывает морозная и суровая. Поэтому, чтобы не замерзнуть, давайте разомнём наши язычки.</w:t>
            </w:r>
          </w:p>
          <w:tbl>
            <w:tblPr>
              <w:tblW w:w="5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1"/>
              <w:gridCol w:w="2768"/>
            </w:tblGrid>
            <w:tr>
              <w:trPr/>
              <w:tc>
                <w:tcPr>
                  <w:tcW w:w="2331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ru-RU"/>
                    </w:rPr>
                    <w:t>Мы во двор гулять ходил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ru-RU"/>
                    </w:rPr>
                    <w:t xml:space="preserve">Язычком снежок ловили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ru-RU"/>
                    </w:rPr>
                    <w:t xml:space="preserve">И в снегу валялись смело –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ru-RU"/>
                    </w:rPr>
                    <w:t>Потом горлышко болело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ru-RU"/>
                    </w:rPr>
                    <w:t>Строгий доктор приезжал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ru-RU"/>
                    </w:rPr>
                    <w:t>Нам лекарства назначал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lang w:eastAsia="ru-RU"/>
                    </w:rPr>
                    <w:t>Движения языка влево - вправо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lang w:eastAsia="ru-RU"/>
                    </w:rPr>
                    <w:t>Широкий язык высовывается изо рта, затем поднимается вверх в виде чашечки, утягивается в рот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lang w:eastAsia="ru-RU"/>
                    </w:rPr>
                    <w:t>Круговые движения языка («вкусное варенье)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lang w:eastAsia="ru-RU"/>
                    </w:rPr>
                    <w:t>Рот широко открыт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lang w:eastAsia="ru-RU"/>
                    </w:rPr>
                    <w:t xml:space="preserve">Кончик языка поднят вверх, произносим на сильном выдохе: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lang w:eastAsia="ru-RU"/>
                    </w:rPr>
                    <w:t>«Тр-р-р-р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lang w:eastAsia="ru-RU"/>
                    </w:rPr>
                    <w:t>Открыли и закрыли рот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Физическое разви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Двигательная деятельно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 Дыхательная гимнастика «Вьюг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Зима пришла к нам не одна. Захватила она с собой вьюгу снежную. Сейчас мы с вами изобразим вьюгу.  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Детям раздаются бутылки с импровизированным снегом и трубочки). 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i/>
              </w:rPr>
              <w:t>-</w:t>
            </w:r>
            <w:r>
              <w:rPr/>
              <w:t xml:space="preserve"> Медленно наберите воздух через нос, дуйте через трубочку на снег. Вот так вьюга у нас разгулялась!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Речевое разви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Коммуника-тивная деятельно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>. Основной этап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Беседа о зиме </w:t>
            </w:r>
            <w:r>
              <w:rPr>
                <w:b/>
                <w:i/>
              </w:rPr>
              <w:t>(формирование представлений о зиме)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Демонстрируется картинка «Зима»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Ребята, посмотрите на картинку. Какое время года на ней изображено? </w:t>
            </w:r>
            <w:r>
              <w:rPr>
                <w:i/>
              </w:rPr>
              <w:t>(Зима)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 xml:space="preserve">- За каким временем года наступает зима? </w:t>
            </w:r>
            <w:r>
              <w:rPr>
                <w:i/>
              </w:rPr>
              <w:t>(За осенью)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 xml:space="preserve">- Зима наступает внезапно или постепенно? </w:t>
            </w:r>
            <w:r>
              <w:rPr>
                <w:i/>
              </w:rPr>
              <w:t>(Постепенно: сначала с каждым днём становится всё холоднее, потом выпадает первый снег, потом снега становится много, замерзают речки и озёра, и наступает зима).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Социально-коммуникативное развитие      Речевое разви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Игровая деятельно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>
                <w:b/>
              </w:rPr>
              <w:t xml:space="preserve">2. Дидактическая игра «Что бывает зимой?» </w:t>
            </w:r>
            <w:r>
              <w:rPr>
                <w:b/>
                <w:i/>
              </w:rPr>
              <w:t>(формирование и активизация знаний о признаках зимы)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 xml:space="preserve">- Ребята, давайте посмотрим, что бывает зимой? </w:t>
            </w:r>
            <w:r>
              <w:rPr>
                <w:i/>
              </w:rPr>
              <w:t>(Детям раздаются карточки-символы с признаками зимы. Они по очереди выходят к доске, демонстрируют свою карточку, называют признак зимы и прикрепляют карточку на доску).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1. Земля покрыта снегом.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2. На небе темные тучи.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3. Реки и лужи покрыты льдом.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4. Дует холодный ветер.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5. Мороз.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6. Перелетные птицы улетели на юг.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7. Животные прячутся от холода.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8. Люди надевают теплую одежду.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9. Дети катаются на санках, лыжах и конь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Речевое разви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Коммуника-тивная деятельно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>
                <w:b/>
              </w:rPr>
              <w:t>3. Беседа о зимних месяцах (</w:t>
            </w:r>
            <w:r>
              <w:rPr>
                <w:b/>
                <w:i/>
              </w:rPr>
              <w:t>формирование представлений о зимних месяцах)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- Зима, ребята, также пришла со своими сыновьями – зимними месяцами. Кто знает, как называются зимние месяцы? </w:t>
            </w:r>
            <w:r>
              <w:rPr>
                <w:i/>
              </w:rPr>
              <w:t>(декабрь, январь, февраль)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 xml:space="preserve">- Как называется первый месяц зимы? </w:t>
            </w:r>
            <w:r>
              <w:rPr>
                <w:i/>
              </w:rPr>
              <w:t>(Декабрь; демонстрируется условная картинка декабря)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ДЕКАБРЬ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В декабре, в декабре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Много снегу во дворе.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Снег на крыше, на крылечке,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Солнце в небе голубом.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В нашем доме топят печки,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В небо дым идет столбом.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 xml:space="preserve">- Почему в доме топят печку? </w:t>
            </w:r>
            <w:r>
              <w:rPr>
                <w:i/>
              </w:rPr>
              <w:t>(Холодно)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>
                <w:i/>
              </w:rPr>
              <w:t xml:space="preserve">- </w:t>
            </w:r>
            <w:r>
              <w:rPr/>
              <w:t xml:space="preserve">Как называется второй месяц зимы? </w:t>
            </w:r>
            <w:r>
              <w:rPr>
                <w:i/>
              </w:rPr>
              <w:t>(Январь; демонстрируется условная картинка января)</w:t>
            </w:r>
            <w:r>
              <w:rPr/>
              <w:t>.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ЯНВАРЬ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Январь - начало года,        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Силён его мороз.           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Уснула вся природа.          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Теперь уж не до гроз.  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 xml:space="preserve">- Как называется третий месяц зимы? </w:t>
            </w:r>
            <w:r>
              <w:rPr>
                <w:i/>
              </w:rPr>
              <w:t>(Февраль; демонстрируется условная картинка февраля).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ФЕВРАЛЬ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Дуют ветры в феврале,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Воют в трубах громко.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Змейкой мчится по земле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Легкая поземка.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 xml:space="preserve">- Что часто дует в феврале? </w:t>
            </w:r>
            <w:r>
              <w:rPr>
                <w:i/>
              </w:rPr>
              <w:t>(Ветер)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- Что такое поземка? Почему она змейкой мчится по земле?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 xml:space="preserve">- Вот мы с вами и познакомились с зимними сыновьями - месяцами. 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- Но Зима принесла с собой ещё и своих внучек – снежинок (детям раздаются снежинки).  Давайте покажем? что же умеют делать снежинки, а заодно и отдохнё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Физическое разви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Двигательная деятельно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>
                <w:b/>
              </w:rPr>
              <w:t xml:space="preserve">4. Физкультминутка </w:t>
            </w:r>
            <w:r>
              <w:rPr>
                <w:b/>
                <w:bCs/>
              </w:rPr>
              <w:t>«Снежинки»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Импровизация движений</w:t>
            </w:r>
          </w:p>
          <w:p>
            <w:pPr>
              <w:pStyle w:val="Style15"/>
              <w:spacing w:lineRule="auto" w:line="276" w:before="0" w:after="0"/>
              <w:rPr/>
            </w:pPr>
            <w:r>
              <w:rPr/>
              <w:t>Мы веселые снежинки,</w:t>
              <w:br/>
              <w:t>В воздухе кружимся.</w:t>
              <w:br/>
              <w:t>Дунул ветер – полетели,</w:t>
              <w:br/>
              <w:t>Мы летели, мы летели,</w:t>
              <w:br/>
              <w:t>И не землю тихо сели. </w:t>
              <w:br/>
              <w:t>Ветер снова набежал</w:t>
              <w:br/>
              <w:t>И снежинки все поднял.</w:t>
              <w:br/>
              <w:t>Закружились, полетели, </w:t>
              <w:br/>
              <w:t>И на землю снова сели. </w:t>
            </w:r>
          </w:p>
          <w:p>
            <w:pPr>
              <w:pStyle w:val="Style15"/>
              <w:tabs>
                <w:tab w:val="clear" w:pos="708"/>
                <w:tab w:val="left" w:pos="1560" w:leader="none"/>
                <w:tab w:val="left" w:pos="8080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- Ой, ребята, разыгрались мы тут с вами. А Зима-то с собой ещё и снеговика принесла. Но ему нужна наша помощь, а  то он рассыпался от ветра. Поможем Зиме его собрать? Но чтобы его собрать, нужно с зимними задачками справитьс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Социально-коммуникативное развитие      Речевое разви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Игровая деятельно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356" w:leader="none"/>
              </w:tabs>
              <w:spacing w:lineRule="auto" w:line="276" w:before="0" w:after="0"/>
              <w:jc w:val="both"/>
              <w:rPr/>
            </w:pPr>
            <w:r>
              <w:rPr>
                <w:b/>
              </w:rPr>
              <w:t xml:space="preserve">5.  Дидактическая игра «Доскажи словечко» </w:t>
            </w:r>
            <w:r>
              <w:rPr>
                <w:b/>
                <w:i/>
              </w:rPr>
              <w:t>(формирование умение подбирать родственные слов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имой все вокруг покрыто белым пушистым снегом. Давайте поиграем со словом снег. Я буду вам говорить предложение, а вы его будете досказывать, добавлять последнее слов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ихо, тихо, как во сне, падает на землю…</w:t>
            </w:r>
            <w:r>
              <w:rPr>
                <w:rFonts w:cs="Times New Roman" w:ascii="Times New Roman" w:hAnsi="Times New Roman"/>
                <w:i/>
                <w:sz w:val="24"/>
              </w:rPr>
              <w:t>сне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неба все скользят пушинки – серебристые…</w:t>
            </w:r>
            <w:r>
              <w:rPr>
                <w:rFonts w:cs="Times New Roman" w:ascii="Times New Roman" w:hAnsi="Times New Roman"/>
                <w:i/>
                <w:sz w:val="24"/>
              </w:rPr>
              <w:t>снежин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осёлки, на лужок все снижается - …</w:t>
            </w:r>
            <w:r>
              <w:rPr>
                <w:rFonts w:cs="Times New Roman" w:ascii="Times New Roman" w:hAnsi="Times New Roman"/>
                <w:i/>
                <w:sz w:val="24"/>
              </w:rPr>
              <w:t>снеж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т веселье для ребят – все сильнее - …</w:t>
            </w:r>
            <w:r>
              <w:rPr>
                <w:rFonts w:cs="Times New Roman" w:ascii="Times New Roman" w:hAnsi="Times New Roman"/>
                <w:i/>
                <w:sz w:val="24"/>
              </w:rPr>
              <w:t>снегоп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бегут вперегонки, все хотят играть в …</w:t>
            </w:r>
            <w:r>
              <w:rPr>
                <w:rFonts w:cs="Times New Roman" w:ascii="Times New Roman" w:hAnsi="Times New Roman"/>
                <w:i/>
                <w:sz w:val="24"/>
              </w:rPr>
              <w:t>снеж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но в белый пуховик нарядился - …</w:t>
            </w:r>
            <w:r>
              <w:rPr>
                <w:rFonts w:cs="Times New Roman" w:ascii="Times New Roman" w:hAnsi="Times New Roman"/>
                <w:i/>
                <w:sz w:val="24"/>
              </w:rPr>
              <w:t>снегов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ядом снежная фигурка – это девочка - …</w:t>
            </w:r>
            <w:r>
              <w:rPr>
                <w:rFonts w:cs="Times New Roman" w:ascii="Times New Roman" w:hAnsi="Times New Roman"/>
                <w:i/>
                <w:sz w:val="24"/>
              </w:rPr>
              <w:t>снегур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 снегу-то, посмотри – с красной грудкой …</w:t>
            </w:r>
            <w:r>
              <w:rPr>
                <w:rFonts w:cs="Times New Roman" w:ascii="Times New Roman" w:hAnsi="Times New Roman"/>
                <w:i/>
                <w:sz w:val="24"/>
              </w:rPr>
              <w:t>снегир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Молодцы, ребята! Справились с заданием Зимушки-зимы. Вот у нас и первый ком для снеговика появился. </w:t>
            </w:r>
            <w:r>
              <w:rPr>
                <w:rFonts w:cs="Times New Roman" w:ascii="Times New Roman" w:hAnsi="Times New Roman"/>
                <w:i/>
                <w:sz w:val="24"/>
              </w:rPr>
              <w:t>(Детям раздаётся по большому  белому кругу «кому» для снеговика; они выкладывают у себя на столе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Социально-коммуникативное развитие      Речевое разви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Игровая деятельно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>
                <w:b/>
              </w:rPr>
              <w:t xml:space="preserve">6. Дидактическая игра «Ответь правильно»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iCs/>
              </w:rPr>
              <w:t>развитие умения отвечать на вопросы педагога)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iCs/>
              </w:rPr>
            </w:pPr>
            <w:r>
              <w:rPr>
                <w:iCs/>
              </w:rPr>
              <w:t>- Суровая Зима приготовила для вас коварные вопросы. Сейчас мы на них ответим.</w:t>
            </w:r>
          </w:p>
          <w:p>
            <w:pPr>
              <w:pStyle w:val="Style15"/>
              <w:spacing w:lineRule="auto" w:line="276" w:before="0" w:after="0"/>
              <w:rPr/>
            </w:pPr>
            <w:r>
              <w:rPr>
                <w:i/>
                <w:iCs/>
              </w:rPr>
              <w:t xml:space="preserve">Снег </w:t>
            </w:r>
            <w:r>
              <w:rPr>
                <w:i/>
                <w:iCs/>
                <w:u w:val="single"/>
              </w:rPr>
              <w:t>белый</w:t>
            </w:r>
            <w:r>
              <w:rPr>
                <w:i/>
                <w:iCs/>
              </w:rPr>
              <w:t xml:space="preserve"> или синий?</w:t>
            </w:r>
          </w:p>
          <w:p>
            <w:pPr>
              <w:pStyle w:val="Style15"/>
              <w:spacing w:lineRule="auto" w:line="276" w:before="0" w:after="0"/>
              <w:rPr/>
            </w:pPr>
            <w:r>
              <w:rPr>
                <w:i/>
                <w:iCs/>
              </w:rPr>
              <w:t xml:space="preserve">Лед </w:t>
            </w:r>
            <w:r>
              <w:rPr>
                <w:i/>
                <w:iCs/>
                <w:u w:val="single"/>
              </w:rPr>
              <w:t>твердый</w:t>
            </w:r>
            <w:r>
              <w:rPr>
                <w:i/>
                <w:iCs/>
              </w:rPr>
              <w:t xml:space="preserve"> или мягкий?</w:t>
            </w:r>
          </w:p>
          <w:p>
            <w:pPr>
              <w:pStyle w:val="Style15"/>
              <w:spacing w:lineRule="auto" w:line="276" w:before="0" w:after="0"/>
              <w:rPr/>
            </w:pPr>
            <w:r>
              <w:rPr>
                <w:i/>
                <w:iCs/>
              </w:rPr>
              <w:t xml:space="preserve">Снег капает или </w:t>
            </w:r>
            <w:r>
              <w:rPr>
                <w:i/>
                <w:iCs/>
                <w:u w:val="single"/>
              </w:rPr>
              <w:t>идет</w:t>
            </w:r>
            <w:r>
              <w:rPr>
                <w:i/>
                <w:iCs/>
              </w:rPr>
              <w:t>?</w:t>
            </w:r>
          </w:p>
          <w:p>
            <w:pPr>
              <w:pStyle w:val="Style15"/>
              <w:spacing w:lineRule="auto" w:line="276" w:before="0" w:after="0"/>
              <w:rPr/>
            </w:pPr>
            <w:r>
              <w:rPr>
                <w:i/>
                <w:iCs/>
              </w:rPr>
              <w:t xml:space="preserve">Зимой бывает </w:t>
            </w:r>
            <w:r>
              <w:rPr>
                <w:i/>
                <w:iCs/>
                <w:u w:val="single"/>
              </w:rPr>
              <w:t xml:space="preserve">снегопад </w:t>
            </w:r>
            <w:r>
              <w:rPr>
                <w:i/>
                <w:iCs/>
              </w:rPr>
              <w:t>или листопад?</w:t>
            </w:r>
          </w:p>
          <w:p>
            <w:pPr>
              <w:pStyle w:val="Style15"/>
              <w:spacing w:lineRule="auto" w:line="276" w:before="0" w:after="0"/>
              <w:rPr/>
            </w:pPr>
            <w:r>
              <w:rPr>
                <w:i/>
                <w:iCs/>
              </w:rPr>
              <w:t xml:space="preserve">Лед </w:t>
            </w:r>
            <w:r>
              <w:rPr>
                <w:i/>
                <w:iCs/>
                <w:u w:val="single"/>
              </w:rPr>
              <w:t xml:space="preserve">скользкий </w:t>
            </w:r>
            <w:r>
              <w:rPr>
                <w:i/>
                <w:iCs/>
              </w:rPr>
              <w:t>или шершавый?</w:t>
            </w:r>
          </w:p>
          <w:p>
            <w:pPr>
              <w:pStyle w:val="Style15"/>
              <w:spacing w:lineRule="auto" w:line="276" w:before="0" w:after="0"/>
              <w:rPr/>
            </w:pPr>
            <w:r>
              <w:rPr>
                <w:i/>
                <w:iCs/>
              </w:rPr>
              <w:t xml:space="preserve">На улице </w:t>
            </w:r>
            <w:r>
              <w:rPr>
                <w:i/>
                <w:iCs/>
                <w:u w:val="single"/>
              </w:rPr>
              <w:t xml:space="preserve">мороз </w:t>
            </w:r>
            <w:r>
              <w:rPr>
                <w:i/>
                <w:iCs/>
              </w:rPr>
              <w:t>или жара?</w:t>
            </w:r>
          </w:p>
          <w:p>
            <w:pPr>
              <w:pStyle w:val="Style15"/>
              <w:spacing w:lineRule="auto" w:line="276" w:before="0" w:after="0"/>
              <w:rPr/>
            </w:pPr>
            <w:r>
              <w:rPr>
                <w:i/>
                <w:iCs/>
              </w:rPr>
              <w:t xml:space="preserve">Зимой одеваемся </w:t>
            </w:r>
            <w:r>
              <w:rPr>
                <w:i/>
                <w:iCs/>
                <w:u w:val="single"/>
              </w:rPr>
              <w:t>тепло</w:t>
            </w:r>
            <w:r>
              <w:rPr>
                <w:i/>
                <w:iCs/>
              </w:rPr>
              <w:t xml:space="preserve"> или легко?</w:t>
            </w:r>
          </w:p>
          <w:p>
            <w:pPr>
              <w:pStyle w:val="Style15"/>
              <w:spacing w:lineRule="auto" w:line="276" w:before="0" w:after="0"/>
              <w:rPr/>
            </w:pPr>
            <w:r>
              <w:rPr>
                <w:i/>
                <w:iCs/>
              </w:rPr>
              <w:t xml:space="preserve">Снеговика </w:t>
            </w:r>
            <w:r>
              <w:rPr>
                <w:i/>
                <w:iCs/>
                <w:u w:val="single"/>
              </w:rPr>
              <w:t>лепят</w:t>
            </w:r>
            <w:r>
              <w:rPr>
                <w:i/>
                <w:iCs/>
              </w:rPr>
              <w:t xml:space="preserve"> или строят?</w:t>
            </w:r>
          </w:p>
          <w:p>
            <w:pPr>
              <w:pStyle w:val="Style15"/>
              <w:spacing w:lineRule="auto" w:line="276" w:before="0" w:after="0"/>
              <w:rPr/>
            </w:pPr>
            <w:r>
              <w:rPr>
                <w:i/>
                <w:iCs/>
              </w:rPr>
              <w:t xml:space="preserve">На коньках </w:t>
            </w:r>
            <w:r>
              <w:rPr>
                <w:i/>
                <w:iCs/>
                <w:u w:val="single"/>
              </w:rPr>
              <w:t xml:space="preserve">катаются </w:t>
            </w:r>
            <w:r>
              <w:rPr>
                <w:i/>
                <w:iCs/>
              </w:rPr>
              <w:t>или качаются?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>
                <w:iCs/>
              </w:rPr>
              <w:t>- Молодцы! Вот и ещё один ком появился. (</w:t>
            </w:r>
            <w:r>
              <w:rPr>
                <w:i/>
              </w:rPr>
              <w:t>Детям раздаётся  по второму   белому кругу «кому» для снеговика; они выкладывают у себя на столе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Социально-коммуникативное разви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Игровая деятельно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>
                <w:b/>
              </w:rPr>
              <w:t xml:space="preserve">7. Дидактическая игра «Назови ласково» </w:t>
            </w:r>
            <w:r>
              <w:rPr>
                <w:b/>
                <w:i/>
              </w:rPr>
              <w:t>(формирование умения образовывать существительные с уменшительно-ласкательными суффиксами)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- А сейчас нас ждёт следующая игра-задание от морозной Зимы.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iCs/>
              </w:rPr>
            </w:pPr>
            <w:r>
              <w:rPr>
                <w:iCs/>
              </w:rPr>
              <w:t>- Я кидаю вам снежок с обычным словом, а вы возвращаете мне ласково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има – зиму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нег – снеж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нежинка – снежиноч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оз – морози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улька – сосулеч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д – лед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од – холодок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i/>
                <w:i/>
              </w:rPr>
            </w:pPr>
            <w:r>
              <w:rPr>
                <w:color w:val="000000"/>
              </w:rPr>
              <w:t xml:space="preserve">- Молодцы! Вот и третий  ком прикатился! </w:t>
            </w:r>
            <w:r>
              <w:rPr>
                <w:iCs/>
              </w:rPr>
              <w:t>(</w:t>
            </w:r>
            <w:r>
              <w:rPr>
                <w:i/>
              </w:rPr>
              <w:t>Детям раздаётся по третьему   белому кругу «кому» для снеговика; они выкладывают у себя на столе)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Социально-коммуникативное развитие     Речевое разви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Игровая деятельно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8. Дидактическая игра «Где птичка?» </w:t>
            </w:r>
            <w:r>
              <w:rPr>
                <w:b/>
                <w:i/>
              </w:rPr>
              <w:t>(на понимание предложных конструкций)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Ребята, холодная Зима отправила птиц в теплые края. Но некоторые птицы остались зимовать. Как называются такие птицы? </w:t>
            </w:r>
            <w:r>
              <w:rPr>
                <w:i/>
              </w:rPr>
              <w:t xml:space="preserve">(Зимующие). </w:t>
            </w:r>
            <w:r>
              <w:rPr/>
              <w:t xml:space="preserve">Осталась зимовать и синичка. Замерзла она. Давайте поиграем с синичкой, чтобы она согрелась. 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>
                <w:i/>
              </w:rPr>
              <w:t>Детям раздаются картонные синички и кормушки, и они выполняют соответствующие</w:t>
            </w:r>
            <w:r>
              <w:rPr/>
              <w:t xml:space="preserve"> </w:t>
            </w:r>
            <w:r>
              <w:rPr>
                <w:i/>
              </w:rPr>
              <w:t>инструкции.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Синичка прилетела и села НА кормушку.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Синичка перелетела и села ПОД кормушкой.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Перелетела синичка и села НАД кормушкой.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Летала синичка, летала и села СБОКУ от кормушки.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Села синичка НА кормушку, поклевала зернышек и улетела.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 xml:space="preserve">- Молодцы, ребята. Справились ещё с очередным заданием от Зимушки-зимы. Вот и появились у Снеговичка глаза, губы, рот. </w:t>
            </w:r>
            <w:r>
              <w:rPr>
                <w:i/>
              </w:rPr>
              <w:t>(Дети приклеивают снеговику глаза, нос, рот).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- Молодцы, ребята! Вот мы с вами и слепили Снеговика. Лепили мы его, лепили, а наши пальчики устали и замёрзли от холодного снега. Давайте их согреем.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Физическое развитие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Двигательная деятельно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9. Пальчиковая гимнастика 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, два, три, четыре, пять,         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Emphasis"/>
                <w:color w:val="000000"/>
              </w:rPr>
              <w:t>Загибают пальчики по одному.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Мы во двор пошли гулять.            </w:t>
            </w:r>
            <w:r>
              <w:rPr>
                <w:rStyle w:val="Emphasis"/>
                <w:color w:val="000000"/>
              </w:rPr>
              <w:t xml:space="preserve">Идут по столу указательным и средним  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Emphasis"/>
                <w:color w:val="000000"/>
              </w:rPr>
              <w:t xml:space="preserve">                                                         </w:t>
            </w:r>
            <w:r>
              <w:rPr>
                <w:rStyle w:val="Emphasis"/>
                <w:color w:val="000000"/>
              </w:rPr>
              <w:t>пальчиками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абу снежную лепили,                 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Emphasis"/>
                <w:color w:val="000000"/>
              </w:rPr>
              <w:t>«Лепят» комочек двумя ладонями.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тичек крошками кормили,        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Emphasis"/>
                <w:color w:val="000000"/>
              </w:rPr>
              <w:t>«Крошат» хлеб всеми пальчиками.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 горки мы потом катались,       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Emphasis"/>
                <w:color w:val="000000"/>
              </w:rPr>
              <w:t>Ведут указ. пальцем по ладони.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А еще в снегу валялись.               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Emphasis"/>
                <w:color w:val="000000"/>
              </w:rPr>
              <w:t xml:space="preserve">Ладошки кладут на стол одной и другой  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Emphasis"/>
                <w:color w:val="000000"/>
              </w:rPr>
              <w:t xml:space="preserve">                                                         </w:t>
            </w:r>
            <w:r>
              <w:rPr>
                <w:rStyle w:val="Emphasis"/>
                <w:color w:val="000000"/>
              </w:rPr>
              <w:t>стороной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 в снегу домой пришли.</w:t>
            </w:r>
            <w:r>
              <w:rPr>
                <w:rStyle w:val="Appleconvertedspace"/>
                <w:i/>
                <w:iCs/>
                <w:color w:val="000000"/>
              </w:rPr>
              <w:t xml:space="preserve">           </w:t>
            </w:r>
            <w:r>
              <w:rPr>
                <w:rStyle w:val="Emphasis"/>
                <w:color w:val="000000"/>
              </w:rPr>
              <w:t>Отряхивают ладошки.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ъели суп и спать легли.             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Emphasis"/>
                <w:color w:val="000000"/>
              </w:rPr>
              <w:t>«Едят ложкой» суп, кладут ладони по ухо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Речевое разви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Коммуника-тивная деятельно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>. Заключительный момент, подведение итогов занятия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i/>
                <w:i/>
              </w:rPr>
            </w:pPr>
            <w:r>
              <w:rPr/>
              <w:t xml:space="preserve">- Ребята, Зима вам говорит большое спасибо за работу. Она обещает, что зимой не будет вас сильно морозить. И дарит вам на прощание зимнюю сказку, чтобы вы посмотрели,  какая Зима бывает красивая, и  не боялись её мороза. 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Демонстрируется презентация «Кабы не было зимы».</w:t>
            </w:r>
          </w:p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- Молодцы, ребята! До свидания!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Социально-коммуникативное развитие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Трудовая деятельно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Трудовая деятельность во время НОД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1:34:00Z</dcterms:created>
  <dc:creator>Пользователь</dc:creator>
  <dc:description/>
  <cp:keywords/>
  <dc:language>en-US</dc:language>
  <cp:lastModifiedBy>kvitka.1973@bk.ru</cp:lastModifiedBy>
  <dcterms:modified xsi:type="dcterms:W3CDTF">2022-02-12T15:03:00Z</dcterms:modified>
  <cp:revision>9</cp:revision>
  <dc:subject/>
  <dc:title/>
</cp:coreProperties>
</file>