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 Т». Занятие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ознакомить детей со звуком Т; способом его характеристики и артикуляции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родолжить  знакомство детей с понятием «согласный глухой звук» и местонахождением звука в начале и  конце слова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чить детей выделять звук в слогах  и словах (в начале и конце слова)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общую, мелкую и артикуляционную моторику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голос и дыхание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фонематический слух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лять понятия «звук» и «слово»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 детей  умение слушать педагога, выполнять поставленную задачу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iCs/>
          <w:color w:val="000000"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u w:val="single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ркал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 для звукоподражания «Топор стучит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метные картинки на звук Т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ные фишки для ЗБ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Доми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боры для выкладывания слоговой схе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701"/>
        <w:gridCol w:w="619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а «Вспоминай и называ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ядет тот, кто вспомнит картинку со звуком П в конце сл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2. Развитие общей моторики.  «Швеи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стера пустили в дело (шагают 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ы, ножницы, утюг. («шьют», «режут», «гладя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 шитье взялись умело («шьют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ного быстрых, ловких рук. (перекрестные движения руками перед собой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лучайте свой заказ (предлагают заказ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се по мерке, в самый раз (движение руками от головы до ног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Развитие мелкой мотори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«НАПЕРСТО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шивает, шьет иголка (левая ладошка раскрыта, в правой руке – воображаемая иголка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альцу больно, пальцу колко. (Иголка «шьет» и задевает кончик указательного пальца на левой руке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наперсток  в тот же ми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 девочке на пальчик ПРЫГ! (дети делают правой рукой движение, как будто надевают на указательный палец левой руки наперсток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Говорит иголке: шей! А колоться ты не смей! (шьют, грозят указательным пальчиком левой рук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4. 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начала проводим поглаживание, затем волнообразные движения, пощипывание, постукивание по общим правилам. В конце опять поглаживание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5. Развитие мим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ередать эмо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радость, </w:t>
              <w:br/>
              <w:t>- удив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восхищ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печа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, 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6. Развитие артикуляционной 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Спокойное открывание и закрывание р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Удержание открытого рта под счет до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Оттопыривание языком верхней губы, а затем ниж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Индю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7. Дыхательн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ижнедиафрагмальное дыха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т мы шарик надувае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рукою проверяем ( рука на диафрагме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Шарик лопнул – выдыхае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ши мышцы расслабля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Глубоко вдохнуть и на выдохе произнести: «Ма-а-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8. 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Логопед предлагает посмотреть на картинку для звукоподражания: топор стучит (или вагоны стучат) Т-Т-Т-Т-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 звуком Т мы сегодня познакомим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9. Акустико-артикуляционный образ зву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ровое и индивидуальное произнесение звука Т с наблюдением за артикуляцией перед зеркал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губы растянуты в улыб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кончик языка касается верхних передних зуб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воздух не выходит свободно, он встречает преграду: язык и верхние зуб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начит, звук Т – согласны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А теперь положите руку на горлышко и произнесите звук Т.   Горлышко не дрожит. Звук Т – глух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ение характеристики звука Т  несколькими детьми. (звук Т – согласный, глухо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бозначать звук Т мы будем синей фи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0. Игра на развитие фонематического слуха «Хлопай – не зевай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 произносит ряд слогов НА, МУ, КО, ТА, ДО, МЫ, ТУ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хлопают, когда слышат звук 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 Физминутка.  «АИС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ист, аист длинноноги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кажи домой дорогу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ист отвеча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Топай правою ного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опай левою ногой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т тогда придешь дом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. Токмак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2. Закрепление звука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гов АТ, У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ыкладывание цветной схем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тем логопед утрированно произносит слог 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вместно с детьми производит подробный анализ данного сло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 следам анализа  проводится игра «Живые слог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ое детей выходят к доске и становятся «живыми слогами»: логопед говорит, кто из них каким будет звуком, а дети выбирают соответствующее цветовое обознач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огопед (ставит детей рядом и называет получившийся слог) – ЭТО СЛОГ Т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 Назовите, кто стал звуком А? (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А кто – звуком Т? (Ван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т.п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, игр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3. Закрепление звука Т  в словах. Дидактическая игра «Домик»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пределение места звука Т в словах: ТАНК, ТОРТ, КОСМОНАВТ, ТАЗИК,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ти обозначают местонахождение звука в «домике» - в первое окошко (звук в начале слова) или в последнее окошко (звук в конце слов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ление слов на слоги с выкладыванием графической схемы: сколько слогов – столько полос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4. Закрепление звука П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ставление предложений по картинкам со словами со звуком 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АША МОЕТ БЕЛЫЙ ТАЗ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ОЛЯ ЛЕПИТ ТАН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схемы предложения (количество полосок равно количеству слов в предложени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5. Закрепление звука П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тгадывание загадок и выделение из текста слов со звуком 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ЕТИТ – ВОЕТ, А СЯДЕТ – ЗЕМЛЮ РОЕТ. (жу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Какие слова со звуком Т встретились в загадке? (ЛЕТИТ, ВОЕТ, СЯДЕТ, РОЕ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ТО ТАК  ЗАЛИВИСТО ПОЕ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 ТОМ, ЧТО СОЛНЫШКО ВСТАЕТ? ( пету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Какие слова со звуком Т встретились в загадке? (КТО, ТАК, ЗАЛИВИСТО, ПОЕТ, ТОМ, ВСТАЕ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6. 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С каким звуком познакоми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Какой это звук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7. Оценка работы детей и домашнее задание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рисовать в тетради картинки со звуком Т в начале и  в конце слова.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удовая дея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8. Трудовые поручения во время НО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атериал для закрепления с воспитателем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дителями и на индивидуальных занятиях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Звуковой анализ слогов АТ, ТА, ОТ, ТО с выкладыванием графической схемы.</w:t>
      </w:r>
    </w:p>
    <w:p>
      <w:pPr>
        <w:pStyle w:val="Normal"/>
        <w:numPr>
          <w:ilvl w:val="0"/>
          <w:numId w:val="1"/>
        </w:numPr>
        <w:rPr/>
      </w:pPr>
      <w:r>
        <w:rPr/>
        <w:t>ИГРА «Хлопай – не зевай» - хлопнуть на звук 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гра «Назови первый, последний звуки» в словах – СОЛДАТ, ТАБАК, ТАНЯ, АТЛЕТ, ТОНЯ и др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епление понятий «гласный», «согласный» звуки.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36:00Z</dcterms:created>
  <dc:creator>Пользователь</dc:creator>
  <dc:description/>
  <cp:keywords/>
  <dc:language>en-US</dc:language>
  <cp:lastModifiedBy>kvitka.1973@bk.ru</cp:lastModifiedBy>
  <dcterms:modified xsi:type="dcterms:W3CDTF">2022-02-12T12:07:00Z</dcterms:modified>
  <cp:revision>9</cp:revision>
  <dc:subject/>
  <dc:title/>
</cp:coreProperties>
</file>