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развитию фонетико-фонематической стороны речи и обучению грамоте  в старшей  логопедической группе  по теме: «Звуки П-Т». Занятие №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ходе интегрированной образовательной деятельности необходимо:</w:t>
      </w:r>
    </w:p>
    <w:p>
      <w:pPr>
        <w:pStyle w:val="C4"/>
        <w:spacing w:before="0" w:after="0"/>
        <w:rPr/>
      </w:pPr>
      <w:r>
        <w:rPr>
          <w:rStyle w:val="C3"/>
        </w:rPr>
        <w:t xml:space="preserve">Образовательные задачи: </w:t>
      </w:r>
    </w:p>
    <w:p>
      <w:pPr>
        <w:pStyle w:val="C4"/>
        <w:spacing w:before="0" w:after="0"/>
        <w:rPr/>
      </w:pPr>
      <w:r>
        <w:rPr>
          <w:rStyle w:val="C3"/>
        </w:rPr>
        <w:t xml:space="preserve">                </w:t>
      </w:r>
      <w:r>
        <w:rPr>
          <w:rStyle w:val="C3"/>
        </w:rPr>
        <w:t>1) закреплять навык четкого произношения звуков  П, Т,  и их                        дифференциации в слогах, словах и предложениях;</w:t>
      </w:r>
    </w:p>
    <w:p>
      <w:pPr>
        <w:pStyle w:val="C4"/>
        <w:spacing w:before="0" w:after="0"/>
        <w:rPr/>
      </w:pPr>
      <w:r>
        <w:rPr>
          <w:rStyle w:val="C3"/>
        </w:rPr>
        <w:t xml:space="preserve">                </w:t>
      </w:r>
      <w:r>
        <w:rPr>
          <w:rStyle w:val="C3"/>
        </w:rPr>
        <w:t>2) упражнять в звуковом анализе и синтезе обратного слога;</w:t>
      </w:r>
    </w:p>
    <w:p>
      <w:pPr>
        <w:pStyle w:val="C4"/>
        <w:spacing w:before="0" w:after="0"/>
        <w:rPr/>
      </w:pPr>
      <w:r>
        <w:rPr>
          <w:rStyle w:val="C3"/>
        </w:rPr>
        <w:t xml:space="preserve">                </w:t>
      </w:r>
      <w:r>
        <w:rPr>
          <w:rStyle w:val="C3"/>
        </w:rPr>
        <w:t>3) закреплять навык определения согласного звука в начале и конце слова;</w:t>
      </w:r>
    </w:p>
    <w:p>
      <w:pPr>
        <w:pStyle w:val="C4"/>
        <w:spacing w:before="0" w:after="0"/>
        <w:rPr/>
      </w:pPr>
      <w:r>
        <w:rPr>
          <w:rStyle w:val="C3"/>
        </w:rPr>
        <w:t xml:space="preserve">                </w:t>
      </w:r>
      <w:r>
        <w:rPr>
          <w:rStyle w:val="C3"/>
        </w:rPr>
        <w:t xml:space="preserve">4) упражнять в употреблении существительных в родительном падеже. </w:t>
      </w:r>
    </w:p>
    <w:p>
      <w:pPr>
        <w:pStyle w:val="C4"/>
        <w:spacing w:before="0" w:after="0"/>
        <w:rPr/>
      </w:pPr>
      <w:r>
        <w:rPr>
          <w:rStyle w:val="C3"/>
        </w:rPr>
        <w:t>Развивающие задачи:</w:t>
      </w:r>
    </w:p>
    <w:p>
      <w:pPr>
        <w:pStyle w:val="C4"/>
        <w:spacing w:before="0" w:after="0"/>
        <w:rPr/>
      </w:pPr>
      <w:r>
        <w:rPr>
          <w:rStyle w:val="C3"/>
        </w:rPr>
        <w:t>                 </w:t>
      </w:r>
      <w:r>
        <w:rPr>
          <w:rStyle w:val="C3"/>
        </w:rPr>
        <w:t>1) развивать зрительное и слуховое восприятие;</w:t>
      </w:r>
    </w:p>
    <w:p>
      <w:pPr>
        <w:pStyle w:val="C4"/>
        <w:spacing w:before="0" w:after="0"/>
        <w:rPr/>
      </w:pPr>
      <w:r>
        <w:rPr>
          <w:rStyle w:val="C3"/>
        </w:rPr>
        <w:t>                 </w:t>
      </w:r>
      <w:r>
        <w:rPr>
          <w:rStyle w:val="C3"/>
        </w:rPr>
        <w:t>2) развивать зрительный анализ и синтез;</w:t>
      </w:r>
    </w:p>
    <w:p>
      <w:pPr>
        <w:pStyle w:val="C4"/>
        <w:spacing w:before="0" w:after="0"/>
        <w:rPr/>
      </w:pPr>
      <w:r>
        <w:rPr>
          <w:rStyle w:val="C3"/>
        </w:rPr>
        <w:t>                 </w:t>
      </w:r>
      <w:r>
        <w:rPr>
          <w:rStyle w:val="C3"/>
        </w:rPr>
        <w:t>3) развивать внимание, память;</w:t>
      </w:r>
    </w:p>
    <w:p>
      <w:pPr>
        <w:pStyle w:val="C4"/>
        <w:spacing w:before="0" w:after="0"/>
        <w:rPr/>
      </w:pPr>
      <w:r>
        <w:rPr>
          <w:rStyle w:val="C3"/>
        </w:rPr>
        <w:t>                 </w:t>
      </w:r>
      <w:r>
        <w:rPr>
          <w:rStyle w:val="C3"/>
        </w:rPr>
        <w:t>4) развивать общую и мелкую моторику.</w:t>
      </w:r>
    </w:p>
    <w:p>
      <w:pPr>
        <w:pStyle w:val="C4"/>
        <w:spacing w:before="0" w:after="0"/>
        <w:rPr/>
      </w:pPr>
      <w:r>
        <w:rPr>
          <w:rStyle w:val="C3"/>
        </w:rPr>
        <w:t>Воспитательная задача:</w:t>
      </w:r>
    </w:p>
    <w:p>
      <w:pPr>
        <w:pStyle w:val="C4"/>
        <w:numPr>
          <w:ilvl w:val="0"/>
          <w:numId w:val="2"/>
        </w:numPr>
        <w:spacing w:before="0" w:after="0"/>
        <w:rPr/>
      </w:pPr>
      <w:r>
        <w:rPr>
          <w:rStyle w:val="C3"/>
        </w:rPr>
        <w:t>совершенствовать коммуникативные качества.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ab/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Style15"/>
        <w:widowControl/>
        <w:numPr>
          <w:ilvl w:val="0"/>
          <w:numId w:val="1"/>
        </w:numPr>
        <w:suppressAutoHyphens w:val="false"/>
        <w:rPr>
          <w:rStyle w:val="C3"/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Style w:val="C3"/>
          <w:rFonts w:cs="Times New Roman" w:ascii="Times New Roman" w:hAnsi="Times New Roman"/>
          <w:sz w:val="24"/>
        </w:rPr>
        <w:t>предметные картинки на звуки П, Т;</w:t>
      </w:r>
    </w:p>
    <w:p>
      <w:pPr>
        <w:pStyle w:val="Style15"/>
        <w:widowControl/>
        <w:numPr>
          <w:ilvl w:val="0"/>
          <w:numId w:val="1"/>
        </w:numPr>
        <w:suppressAutoHyphens w:val="false"/>
        <w:rPr>
          <w:rStyle w:val="C3"/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Style w:val="C3"/>
          <w:rFonts w:cs="Times New Roman" w:ascii="Times New Roman" w:hAnsi="Times New Roman"/>
          <w:sz w:val="24"/>
        </w:rPr>
        <w:t xml:space="preserve">схема для характеристики звуков; </w:t>
      </w:r>
    </w:p>
    <w:p>
      <w:pPr>
        <w:pStyle w:val="Style15"/>
        <w:widowControl/>
        <w:numPr>
          <w:ilvl w:val="0"/>
          <w:numId w:val="1"/>
        </w:numPr>
        <w:suppressAutoHyphens w:val="false"/>
        <w:rPr>
          <w:rStyle w:val="C3"/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Style w:val="C3"/>
          <w:rFonts w:cs="Times New Roman" w:ascii="Times New Roman" w:hAnsi="Times New Roman"/>
          <w:sz w:val="24"/>
        </w:rPr>
        <w:t>символы для обозначения звуков ;</w:t>
      </w:r>
    </w:p>
    <w:p>
      <w:pPr>
        <w:pStyle w:val="Style15"/>
        <w:widowControl/>
        <w:numPr>
          <w:ilvl w:val="0"/>
          <w:numId w:val="1"/>
        </w:numPr>
        <w:suppressAutoHyphens w:val="false"/>
        <w:rPr>
          <w:rStyle w:val="C3"/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Style w:val="C3"/>
          <w:rFonts w:cs="Times New Roman" w:ascii="Times New Roman" w:hAnsi="Times New Roman"/>
          <w:sz w:val="24"/>
        </w:rPr>
        <w:t>цветные фишки для ЗБА;</w:t>
      </w:r>
    </w:p>
    <w:p>
      <w:pPr>
        <w:pStyle w:val="Style15"/>
        <w:widowControl/>
        <w:numPr>
          <w:ilvl w:val="0"/>
          <w:numId w:val="1"/>
        </w:numPr>
        <w:suppressAutoHyphens w:val="false"/>
        <w:rPr>
          <w:rStyle w:val="C3"/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Style w:val="C3"/>
          <w:rFonts w:cs="Times New Roman" w:ascii="Times New Roman" w:hAnsi="Times New Roman"/>
          <w:sz w:val="24"/>
        </w:rPr>
        <w:t>куклы или картинки ПОЛЯ И ТОЛЯ;</w:t>
      </w:r>
    </w:p>
    <w:p>
      <w:pPr>
        <w:pStyle w:val="Style15"/>
        <w:widowControl/>
        <w:suppressAutoHyphens w:val="false"/>
        <w:rPr>
          <w:rStyle w:val="C3"/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/>
      </w:r>
    </w:p>
    <w:p>
      <w:pPr>
        <w:pStyle w:val="Normal"/>
        <w:rPr>
          <w:rStyle w:val="C3"/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од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699"/>
        <w:gridCol w:w="5769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овательная област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деятельност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деятельности.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о-коммуникативное развитие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ая деятельность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Организационный момент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гра «Девочки или мальчи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ти делятся на 2 команды девочек и мальчиков, девочки называют слова со звуком П в начале и конце слова, мальчики  – со звуком Т в начале или конце слова. Соревнования заканчиваются, когда у одной из команд закончатся слова. 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чевое развитие, Физическое развити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ммуника-тивная деятельность, двигательная деятельность 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Коммуникативная игра «Здравствуйте»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 xml:space="preserve">На развитие общей, мелкой моторики, самомассаж, артикуляционная гимнастика. </w:t>
            </w:r>
          </w:p>
          <w:p>
            <w:pPr>
              <w:pStyle w:val="C0"/>
              <w:spacing w:before="0" w:after="0"/>
              <w:rPr>
                <w:rStyle w:val="C1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Здравствуйте , ладошки! (Вытягивают руки, поворачивают ладонями вверх-вниз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Хлоп-хлоп-хлоп! (3 хлопка в ладоши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Здравствуйте, ножки! ( «Пружинка»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Топ-топ-топ! (Топают ногами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Здравствуйте, щечки! (Гладят ладонями щеки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Плюх-плюх-плюх! (3 раза слегка похлопывают по щекам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Пухленькие щечки! (Круговые движения кулачками по щекам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Плюх-плюх-плюх! (3 раза слегка ударяют кулачками по щекам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Здравствуйте, губки! (Качают головой вправо-влево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Чмок-чмок-чмок! (3 раза чмокают губами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Здравствуйте, зубки! (Качают головой вправо-влево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Щелк-щелк-щелк!  (3 раза щелкают зубами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Здравствуй, здравствуй, язычок!  (3 раза наклоняют голову вперед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Чок-чок-чок!  (3 раза щелкают языком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Здравствуйте, гости!  (протягивают руки вперед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Здравствуйте!  (кланяютс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 Постановка цели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бята, посмотрите у нас сегодня гости – это дети – девочка ПОЛЯ (ПОЛИНА) и мальчик ТО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ой первый звук в имени ПОЛЯ? – 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кой первый звук в имени ТОЛЯ? – 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одцы. Поля и Толя пришли к нам в гости, чтобы мы научили их различать звуки П и Т. Поможем им? – Д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. Акустико-артикуляционные образы звуков и их характеристи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Давайте вспомним как мы произносим звуки П и 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-Какие это звуки? (согласные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-Почему они так называются? (когда мы их произносим, во рту есть преграда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-Что образует преграду? (губы, зубы, язык)</w:t>
            </w:r>
          </w:p>
          <w:p>
            <w:pPr>
              <w:pStyle w:val="C0"/>
              <w:spacing w:before="0" w:after="0"/>
              <w:rPr>
                <w:rStyle w:val="C1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Произнесение звуков  П, Т, К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а) звук  П – губы смыкаются и размыкаются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б) звук  Т – язык толкается в зубы</w:t>
            </w:r>
          </w:p>
          <w:p>
            <w:pPr>
              <w:pStyle w:val="C0"/>
              <w:spacing w:before="0" w:after="0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"/>
                <w:rFonts w:cs="Times New Roman" w:ascii="Times New Roman" w:hAnsi="Times New Roman"/>
                <w:sz w:val="24"/>
              </w:rPr>
              <w:t>Произнесение сопровождается показом работы губ и языка с помощью кистей рук.</w:t>
            </w:r>
          </w:p>
          <w:p>
            <w:pPr>
              <w:pStyle w:val="Normal"/>
              <w:rPr>
                <w:rStyle w:val="C1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"/>
                <w:rFonts w:cs="Times New Roman" w:ascii="Times New Roman" w:hAnsi="Times New Roman"/>
                <w:sz w:val="24"/>
              </w:rPr>
              <w:t xml:space="preserve">В чем сходство этих звуков? – Оба согласные, глухие, тверды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</w:rPr>
              <w:t xml:space="preserve">В чем различие? – В артикуляции. 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овая деятельность 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Игры «Попугай» и «Телефон»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Проговаривание слоговых рядов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а) с различной позицией ударного слога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па-па-та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ту-ту-пу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па-та-та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пу-ту-ту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б) проведение игры «Телефон»: каждый ребенок называет один слог из слогового ряда друг за другом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па-та-па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 xml:space="preserve">пу-ту-пу        и т.д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коммуникативн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, продуктивная деятельность, игровая деятельность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 Звуковой анализ обратных слогов: АП, И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а) слоги  ап, ит (ладошки сложены перед собой – ап; раскрываем ладошки – левая звук «а», правая звук «п»)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-Сколько звуков произнесли? (два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-Какой первый звук? (а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-Какой второй звук? (п)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-Сложим ладошки, что получилось? (ап) и т.д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 xml:space="preserve">б) проведение </w:t>
            </w:r>
            <w:r>
              <w:rPr>
                <w:rStyle w:val="C1"/>
                <w:b/>
              </w:rPr>
              <w:t>игры «Живые звуки</w:t>
            </w:r>
            <w:r>
              <w:rPr>
                <w:rStyle w:val="C1"/>
              </w:rPr>
              <w:t>» с демонстрационными домиками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красный домик – гласный звук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синий домик – согласный звук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Два ребенка называют поочередно гласный и согласный  звуки, держа в руках соответствующие домики; остальные дети называют получившийся слог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в) составление схемы обратного слога из символ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ое развити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7. Физминут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 топота копыт пыль по полю лети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бегают легким бегом  по кругу 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гают, высоко поднимая колен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гают,  захлестывая ноги назад) 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чевое разви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коммуникативн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ммуника-тивная деятельность, Игровая деятельность 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.  Дифференциация звуков в словах . </w:t>
            </w:r>
          </w:p>
          <w:p>
            <w:pPr>
              <w:pStyle w:val="C0"/>
              <w:spacing w:before="0" w:after="0"/>
              <w:rPr>
                <w:rStyle w:val="C1"/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Работа с предметными картинками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 xml:space="preserve">а) определение картинок, в названии которых есть звуки  П, Т. Отбор картинок сначала на звук П в начале слова, на звук П в конце слова; затем на звук Т в начале слова, на звук Т в конце слова.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б) проведение игры «Что изменилось» - запоминание последовательности картинок в ряду и определение изменений в этой последовательности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 xml:space="preserve">в) Проведение игры «Чего не стало» в ряду картинок (с 10-12 картинками) .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г) проведение игры «Назови картинки, которые я показала» - запоминание показанных картинок и называние и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. Дифференциация звуков в предложения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вочки берут картинку со звуком Т, мальчики – со звуком П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ление предложений по образцу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 меня танк. У тебя нет танк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У меня сноп. У тебя нет снопа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чевое развити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. Итог занятия. Анализ работы детей. Домашнее задани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я и Толя благодарят вас за помощь. Им очень понравилось у вас на занятии. За это они дарят вам ТОРТ и ПАСТИЛ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кие звуки мы учились различать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ем они похож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Чем отличаются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машнее задание – выучите название ваших ПАЛЬЧИ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коммуникативн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овая деятельность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1. Трудовые поручения во время НОД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0">
    <w:name w:val="c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3:18:00Z</dcterms:created>
  <dc:creator>Пользователь</dc:creator>
  <dc:description/>
  <cp:keywords/>
  <dc:language>en-US</dc:language>
  <cp:lastModifiedBy>kvitka.1973@bk.ru</cp:lastModifiedBy>
  <dcterms:modified xsi:type="dcterms:W3CDTF">2022-02-12T12:13:00Z</dcterms:modified>
  <cp:revision>5</cp:revision>
  <dc:subject/>
  <dc:title/>
</cp:coreProperties>
</file>