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совершенствованию лексико-грамматических категорий в старшей   логопедической группе для детей с ОН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о теме: «Поздняя осень.». Занятие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ходе интегрированной образовательной деятельности необходимо: 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 представления детей  об изменениях, происходящих в природе осенью;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очненить, расширить  и активизировать  словарь по теме «Поздняя осень»,  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 навыки словообразования; 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 связную речь;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 силу и длительность  выдоха;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 мышление, внимание, коммуникативные навыки, эмоциональную  сферу;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 общую, мелкую моторику детей; </w:t>
      </w:r>
    </w:p>
    <w:p>
      <w:pPr>
        <w:pStyle w:val="Normal"/>
        <w:ind w:left="-180" w:hanging="528"/>
        <w:rPr/>
      </w:pPr>
      <w:r>
        <w:rPr>
          <w:rFonts w:cs="Times New Roman" w:ascii="Times New Roman" w:hAnsi="Times New Roman"/>
          <w:sz w:val="28"/>
          <w:szCs w:val="28"/>
        </w:rPr>
        <w:t>- формировать  навыки содружества, взаимопонимания, доброжелательности, сплочённости группы.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ртинки с изображением одежды, обуви, мяч, изображения луж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6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разова-тельн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деятельн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, 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>Организационный момент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Пальчиками правой руки по очереди необходимо поздороваться с пальчиками левой руки:</w:t>
            </w:r>
          </w:p>
          <w:p>
            <w:pPr>
              <w:pStyle w:val="Style17"/>
              <w:spacing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         </w:t>
            </w:r>
            <w:r>
              <w:rPr>
                <w:color w:val="000000"/>
                <w:spacing w:val="-2"/>
              </w:rPr>
              <w:t>Здравствуй, солнце золотое!</w:t>
            </w:r>
          </w:p>
          <w:p>
            <w:pPr>
              <w:pStyle w:val="Style17"/>
              <w:spacing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         </w:t>
            </w:r>
            <w:r>
              <w:rPr>
                <w:color w:val="000000"/>
                <w:spacing w:val="-2"/>
              </w:rPr>
              <w:t>Здравствуй, небо голубое!</w:t>
            </w:r>
          </w:p>
          <w:p>
            <w:pPr>
              <w:pStyle w:val="Style17"/>
              <w:spacing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         </w:t>
            </w:r>
            <w:r>
              <w:rPr>
                <w:color w:val="000000"/>
                <w:spacing w:val="-2"/>
              </w:rPr>
              <w:t>Здравствуй, вольный ветерок!</w:t>
            </w:r>
          </w:p>
          <w:p>
            <w:pPr>
              <w:pStyle w:val="Style17"/>
              <w:spacing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         </w:t>
            </w:r>
            <w:r>
              <w:rPr>
                <w:color w:val="000000"/>
                <w:spacing w:val="-2"/>
              </w:rPr>
              <w:t>Здравствуй, маленький дубок!</w:t>
            </w:r>
          </w:p>
          <w:p>
            <w:pPr>
              <w:pStyle w:val="Style17"/>
              <w:spacing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         </w:t>
            </w:r>
            <w:r>
              <w:rPr>
                <w:color w:val="000000"/>
                <w:spacing w:val="-2"/>
              </w:rPr>
              <w:t xml:space="preserve">Мы живём в одном краю, </w:t>
            </w:r>
          </w:p>
          <w:p>
            <w:pPr>
              <w:pStyle w:val="Style17"/>
              <w:spacing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         </w:t>
            </w:r>
            <w:r>
              <w:rPr>
                <w:color w:val="000000"/>
                <w:spacing w:val="-2"/>
              </w:rPr>
              <w:t>Всех я вас приветствую!!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>2. Введению в тему.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Ребята, отгадайте загадку: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               </w:t>
            </w:r>
            <w:r>
              <w:rPr>
                <w:color w:val="000000"/>
                <w:spacing w:val="-1"/>
              </w:rPr>
              <w:t>В парках листья пожелтели,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               </w:t>
            </w:r>
            <w:r>
              <w:rPr>
                <w:color w:val="000000"/>
                <w:spacing w:val="-1"/>
              </w:rPr>
              <w:t>Птицы к югу полетели,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               </w:t>
            </w:r>
            <w:r>
              <w:rPr>
                <w:color w:val="000000"/>
                <w:spacing w:val="-1"/>
              </w:rPr>
              <w:t>Дождь холодный бьёт в окно…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               </w:t>
            </w:r>
            <w:r>
              <w:rPr>
                <w:color w:val="000000"/>
                <w:spacing w:val="-1"/>
              </w:rPr>
              <w:t>Что за время к нам пришло?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                                                 </w:t>
            </w:r>
            <w:r>
              <w:rPr>
                <w:color w:val="000000"/>
                <w:spacing w:val="-1"/>
              </w:rPr>
              <w:t>(осен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3. Объявление темы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Правильно! Ребята, вы, наверное, догадались, что мы с вами будем сегодня беседовать об осени.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4. Игра «Повтори, не ошибись»</w:t>
            </w:r>
            <w:r>
              <w:rPr>
                <w:i/>
                <w:iCs/>
                <w:color w:val="000000"/>
                <w:spacing w:val="-1"/>
              </w:rPr>
              <w:t>: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нтябрь – октябрь,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ктябрь – ноябрь,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нтябрь – октябрь – ноябрь,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ябрь – сентябрь – октябрь.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Логопед: - </w:t>
            </w:r>
            <w:r>
              <w:rPr>
                <w:color w:val="000000"/>
                <w:spacing w:val="-1"/>
              </w:rPr>
              <w:t xml:space="preserve">Какие слова вы повторяли? </w:t>
            </w:r>
            <w:r>
              <w:rPr>
                <w:i/>
                <w:iCs/>
                <w:color w:val="000000"/>
                <w:spacing w:val="-1"/>
              </w:rPr>
              <w:t>(Это названия месяцев)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pacing w:val="-1"/>
              </w:rPr>
              <w:t>- К какому времени года относятся эти месяцы</w:t>
            </w:r>
            <w:r>
              <w:rPr>
                <w:i/>
                <w:iCs/>
                <w:color w:val="000000"/>
                <w:spacing w:val="-1"/>
              </w:rPr>
              <w:t>? (К осени)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pacing w:val="-1"/>
              </w:rPr>
              <w:t xml:space="preserve">- Сколько осенних месяцев мы назвали? </w:t>
            </w:r>
            <w:r>
              <w:rPr>
                <w:i/>
                <w:iCs/>
                <w:color w:val="000000"/>
                <w:spacing w:val="-1"/>
              </w:rPr>
              <w:t>(Три)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pacing w:val="-1"/>
              </w:rPr>
              <w:t>- Сколько месяцев длится осень</w:t>
            </w:r>
            <w:r>
              <w:rPr>
                <w:i/>
                <w:iCs/>
                <w:color w:val="000000"/>
                <w:spacing w:val="-1"/>
              </w:rPr>
              <w:t>? (Три)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pacing w:val="-1"/>
              </w:rPr>
              <w:t xml:space="preserve">- Какой месяц обозначает начало осени? </w:t>
            </w:r>
            <w:r>
              <w:rPr>
                <w:i/>
                <w:iCs/>
                <w:color w:val="000000"/>
                <w:spacing w:val="-1"/>
              </w:rPr>
              <w:t>(Сентябрь)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pacing w:val="-1"/>
              </w:rPr>
              <w:t xml:space="preserve">- Какой месяц обозначает середину осени? </w:t>
            </w:r>
            <w:r>
              <w:rPr>
                <w:i/>
                <w:iCs/>
                <w:color w:val="000000"/>
                <w:spacing w:val="-1"/>
              </w:rPr>
              <w:t>(Октябрь)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pacing w:val="-1"/>
              </w:rPr>
              <w:t>- Назовите месяцы осени по порядку</w:t>
            </w:r>
            <w:r>
              <w:rPr>
                <w:i/>
                <w:iCs/>
                <w:color w:val="000000"/>
                <w:spacing w:val="-1"/>
              </w:rPr>
              <w:t>( Сентябрь – октябрь – ноябрь)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pacing w:val="-1"/>
              </w:rPr>
              <w:t xml:space="preserve">- Назовите последний осенний месяц </w:t>
            </w:r>
            <w:r>
              <w:rPr>
                <w:i/>
                <w:iCs/>
                <w:color w:val="000000"/>
                <w:spacing w:val="-1"/>
              </w:rPr>
              <w:t>(Ноябрь)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pacing w:val="-1"/>
              </w:rPr>
              <w:t>- Ноябрь – какой по счёту осенний месяц</w:t>
            </w:r>
            <w:r>
              <w:rPr>
                <w:i/>
                <w:iCs/>
                <w:color w:val="000000"/>
                <w:spacing w:val="-1"/>
              </w:rPr>
              <w:t>? (третий)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pacing w:val="-1"/>
              </w:rPr>
              <w:t xml:space="preserve">- Как про этот месяц сказать по -другому? </w:t>
            </w:r>
            <w:r>
              <w:rPr>
                <w:i/>
                <w:iCs/>
                <w:color w:val="000000"/>
                <w:spacing w:val="-1"/>
              </w:rPr>
              <w:t>(Это последний месяц осени).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Ноябрь – это поздняя ос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уктивная деятельность, 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kern w:val="0"/>
                <w:sz w:val="24"/>
                <w:lang w:eastAsia="ru-RU"/>
              </w:rPr>
              <w:t xml:space="preserve">5. Работа с демонстрационным материал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kern w:val="0"/>
                <w:sz w:val="24"/>
                <w:lang w:eastAsia="ru-RU"/>
              </w:rPr>
              <w:t xml:space="preserve">(повторение признаков осени с одновременной демонстрацией каждого признака)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Картинка «Солнце». (Поздней осенью солнце светит и греет совсем мало.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Символы дня и ночи – чёрная и жёлтая полоска разной длины. (В ноябре день становится ещё короче, а ночь ещё длиннее.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Зонтик чёрного цвета, над ним – капли дождя и снежинки. (В ноябре идут холодные дожди со снегом.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Большая снежинка. (По ночам бывают заморозки.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Дерево почти без листьев. (В ноябре листьев на деревьях почти уже не осталось.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орова (Человек кормит домашних животных сеном , т.к они уже не пасутся на лугах)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kern w:val="0"/>
                <w:sz w:val="24"/>
                <w:lang w:eastAsia="ru-RU"/>
              </w:rPr>
              <w:t xml:space="preserve">Логопед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Про это время осени (в ноябре) говорят «поздняя осень, предзимье, перед зимой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игательная деятель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right="34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6. Пальчиковая гимнастика «Осенние листья </w:t>
            </w:r>
            <w:r>
              <w:rPr>
                <w:i/>
                <w:iCs/>
                <w:color w:val="000000"/>
                <w:spacing w:val="-1"/>
              </w:rPr>
              <w:t>»:</w:t>
            </w:r>
            <w:r>
              <w:rPr>
                <w:color w:val="000000"/>
                <w:spacing w:val="-1"/>
              </w:rPr>
              <w:t xml:space="preserve">          Ветер по лесу летал,               </w:t>
            </w:r>
            <w:r>
              <w:rPr>
                <w:color w:val="000000"/>
              </w:rPr>
              <w:t xml:space="preserve">    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тер листики считал:                 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  <w:spacing w:val="-1"/>
              </w:rPr>
              <w:t>Вот дубовый,</w:t>
            </w:r>
            <w:r>
              <w:rPr>
                <w:color w:val="000000"/>
              </w:rPr>
              <w:t xml:space="preserve">                               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  <w:spacing w:val="-1"/>
              </w:rPr>
              <w:t>Вот кленовый,</w:t>
            </w:r>
            <w:r>
              <w:rPr>
                <w:color w:val="000000"/>
              </w:rPr>
              <w:t xml:space="preserve">                             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от рябиновый резной,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от с березки - золотой,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  <w:spacing w:val="1"/>
              </w:rPr>
              <w:t>И последний лист с осинки</w:t>
            </w:r>
            <w:r>
              <w:rPr>
                <w:color w:val="000000"/>
              </w:rPr>
              <w:t xml:space="preserve">        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тер бросил на тропинку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lineRule="auto" w:line="276" w:before="0" w:after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- сжимание и разжимание пальцев</w:t>
            </w:r>
          </w:p>
          <w:p>
            <w:pPr>
              <w:pStyle w:val="Style17"/>
              <w:spacing w:lineRule="auto" w:line="276" w:before="0" w:after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 </w:t>
            </w:r>
          </w:p>
          <w:p>
            <w:pPr>
              <w:pStyle w:val="Style17"/>
              <w:spacing w:lineRule="auto" w:line="276" w:before="0" w:after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- загибание по одному пальцу на обеих   руках одновременно на каждое наз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7. Дыхательное упражнение «Ветерок» 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и сдувают с ладошки листики, вырезанные из картона.</w:t>
            </w:r>
          </w:p>
          <w:p>
            <w:pPr>
              <w:pStyle w:val="Style17"/>
              <w:spacing w:lineRule="auto" w:line="276" w:before="0" w:after="0"/>
              <w:ind w:right="34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8. Игра «Назови лишний признак, лишнюю картинку»: 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улетели птицы, зеленеет травка, голые деревья, низкие тучи;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холодные дожди, бегут ручейки, листопад, снег с дождём;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три картинки с изображением осени и одна с изображением лета.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 xml:space="preserve">9. Коммуникативная игра «Сапожки» 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color w:val="000000"/>
                <w:spacing w:val="-7"/>
              </w:rPr>
              <w:t>Дети встают друг за другом, держась за талию впереди стоящего ребёнка. По команде ведущего дети должны пройти по дорожке. Главная задача играющих – не разорвать единую цепь, не наступить на «осенние лужицы», вырезанные из бумаги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           </w:t>
            </w:r>
            <w:r>
              <w:rPr>
                <w:color w:val="000000"/>
                <w:spacing w:val="-7"/>
              </w:rPr>
              <w:t>Нарядили ножки в новые сапожки,</w:t>
            </w:r>
          </w:p>
          <w:p>
            <w:pPr>
              <w:pStyle w:val="Style17"/>
              <w:spacing w:before="0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           </w:t>
            </w:r>
            <w:r>
              <w:rPr>
                <w:color w:val="000000"/>
                <w:spacing w:val="-7"/>
              </w:rPr>
              <w:t>Вы шагайте, ножки, прямо по дорожке,</w:t>
            </w:r>
          </w:p>
          <w:p>
            <w:pPr>
              <w:pStyle w:val="Style17"/>
              <w:spacing w:before="0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           </w:t>
            </w:r>
            <w:r>
              <w:rPr>
                <w:color w:val="000000"/>
                <w:spacing w:val="-7"/>
              </w:rPr>
              <w:t>Вы шагайте, топайте, по лужам не шлёпайте,</w:t>
            </w:r>
          </w:p>
          <w:p>
            <w:pPr>
              <w:pStyle w:val="Style17"/>
              <w:spacing w:before="0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           </w:t>
            </w:r>
            <w:r>
              <w:rPr>
                <w:color w:val="000000"/>
                <w:spacing w:val="-7"/>
              </w:rPr>
              <w:t>В грязь не заходите, сапожки не рвите.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, социально-коммуника-тивное разви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муникативная деятельность, Продуктивная деятельность, игровая деятель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kern w:val="0"/>
                <w:sz w:val="24"/>
                <w:lang w:eastAsia="ru-RU"/>
              </w:rPr>
              <w:t>10. Игра «Признаки осени»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У каждого ребёнка альбомный лист, разделённый на 6 частей. Логопед произносит предложение (признак осени), каждый ребёнок рисует картинку – опору в соответствующем прямоугольнике листа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Логопед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Поздней осенью солнце светит и греет совсем мало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В ноябре день становится ещё короче, а ночь ещё длинне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В ноябре идут холодные дожди со снегом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По ночам бывают заморозки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В ноябре листьев уже почти не осталось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lang w:eastAsia="ru-RU"/>
              </w:rPr>
              <w:t>Человек кормит домашних животных.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-7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pacing w:val="-7"/>
                <w:kern w:val="0"/>
                <w:sz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11. Составление рассказа – описания.</w:t>
            </w:r>
          </w:p>
          <w:p>
            <w:pPr>
              <w:pStyle w:val="Style17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и составляют рассказ – описание о признаках поздней осени сначала по цепочке, а затем одним (двумя, тремя детьми) ребёнком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kern w:val="0"/>
                <w:sz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>12. Итог.</w:t>
            </w:r>
          </w:p>
          <w:p>
            <w:pPr>
              <w:pStyle w:val="Style17"/>
              <w:spacing w:before="0" w:after="0"/>
              <w:rPr/>
            </w:pPr>
            <w:r>
              <w:rPr/>
              <w:t>Ритуал прощания: Дети берутся за руки и говорят: «Мы молодцы!»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w w:val="92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6:00Z</dcterms:created>
  <dc:creator>Пользователь</dc:creator>
  <dc:description/>
  <cp:keywords/>
  <dc:language>en-US</dc:language>
  <cp:lastModifiedBy>kvitka.1973@bk.ru</cp:lastModifiedBy>
  <dcterms:modified xsi:type="dcterms:W3CDTF">2022-02-12T15:32:00Z</dcterms:modified>
  <cp:revision>7</cp:revision>
  <dc:subject/>
  <dc:title/>
</cp:coreProperties>
</file>