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их категорий в старшей  логопедической группе для детей с ОН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о теме: «Транспорт. ПДД. Транспортные профессии». Занятие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eastAsia="Times New Roman" w:cs="Times New Roman" w:ascii="Times New Roman" w:hAnsi="Times New Roman"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- закрепить знания детей о видах транспорта, правилах дорожного движения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закрепить умение детей классифицировать все виды транспорта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упражнять детей в правильном употреблении форм числа и падежа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учить согласовывать числительные с существительными, образовывать множественное число существительных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развивать слуховое внимание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Оборудование:</w:t>
      </w:r>
      <w:r>
        <w:rPr>
          <w:rFonts w:cs="Times New Roman" w:ascii="Times New Roman" w:hAnsi="Times New Roman"/>
          <w:bCs/>
          <w:iCs/>
          <w:sz w:val="24"/>
        </w:rPr>
        <w:t xml:space="preserve"> предметные картинки; карточки, флажки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 xml:space="preserve">Речевой материал: </w:t>
      </w:r>
      <w:r>
        <w:rPr>
          <w:rFonts w:cs="Times New Roman" w:ascii="Times New Roman" w:hAnsi="Times New Roman"/>
          <w:bCs/>
          <w:iCs/>
          <w:sz w:val="24"/>
        </w:rPr>
        <w:t xml:space="preserve">автомобиль, машина, грузовик, самосвал, фургон, такси, автобус, троллейбус, трамвай, метро, паровоз, тепловоз, электровоз, электричка, поезд, самолет, вертолет, ракета, корабль, катер, лодка, машинист, таксист, водитель, летчик, капитан, юнга, легковой, грузовой, железнодорожный, воздушный, водный, наземный, подземный, летит, плавает, едет, транспорт и др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</w:rPr>
        <w:t>Ход образовательной деятельности</w:t>
      </w:r>
      <w:r>
        <w:rPr>
          <w:rFonts w:cs="Times New Roman" w:ascii="Times New Roman" w:hAnsi="Times New Roman"/>
          <w:bCs/>
          <w:iCs/>
          <w:sz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124"/>
        <w:gridCol w:w="5412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Образовательная обла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Вид деятельности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Содержание деятельност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Коммуникативная деятельность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>1. Организационный момен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Сядет тот, кто назовет свою картинку. (у детей картинки с изображениями разных видов транспорта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Как вы думаете, о чем мы сегодня будем говорить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Коммуникативная деятельность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2. Беседа о транспорт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Логопед выставляет картинки наземного транспорта, уточняет его виды – ГРУЗОВОЙ, ЛЕГКОВОЙ, ПАССАЖИРСК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ак называются люди, которые едут в автобусе, трамвае, троллейбусе? (ПАССАЖИРЫ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Значит, какой это транспорт? (ПАССАЖИРСКИЙ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Пассажирский транспорт может быть наземный и подземный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Наземный транспорт может быть грузовой, легковой, железнодорожный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роме этого, есть транспорт ВОЗДУШНЫЙ И ВОДНЫЙ.  (примеры)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оциально-коммуникативное развите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гров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3. Дидактическая игра «Лото»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У каждого ребенка карточка, разделенная на 4 поля: синее (воздушный транспорт), зеленое (водный транспорт), коричневое (наземный транспорт), черное (подземный транспорт) и не менее десяти картинок с видами транспорта. Дети должны быстро найти место для своих картинок на пол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оциально-коммуникативное развите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гров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4. Дидактическая игра «Один-много»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Один автобус  - много автобусов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Одна лодка – много лодок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 т.д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л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Автобус – автобу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Лодка – лод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Мотоцикл – мотоцикл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 т.д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У слова «МЕТРО»  НЕТ МНОЖЕСТВЕННОГО ЧИСЛА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оциально-коммуникативное развите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гров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>5. Дидактическая игра «Проезжай, лети, плыви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Дети берут в руки флажки: красный и  зеленый. Называется какой-либо вид транспорта, дети поднимают зеленый флажок и хором говорят «проезжай (лети, плыви)», а если называется слово, не относящееся  к транспорту, то дети говорят «стой» и показывают красный флажок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лова: САМОЛЕТ, ПАРОХОД, ВЕЛОСИПЕД, ЛОШАДЬ, ВЕРБЛЮД, МАШИНА, ПОНИ, ВЕРТОЛЕТ, ЛОДКА, ЛЫЖНИК, КОНЬКОБЕЖЕЦ, ТРОЛЕЙБУС, ТАКСИ, ТРАМВАЙ, ВОЗДУШНЫЙ ШАРИК, ЭЛЕКТРИЧКА и др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оциально-коммуникативное развите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гров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6. Игра «Я поеду»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Детям предлагается отправиться в путешествие, куда только захотят, но поедет ребенок на том виде транспорта, который изображен на картинк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аждый должен сказать НА ЧЕМ, КУДА И ЗАЧЕМ ОН ПОЕДЕТ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Например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Я поеду НА МАШИНЕ В ЛЕС ЗА ЯГОДА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Двигательн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>7. Физкультминутка 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гра «Летает ,плавает, едет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Логопед называет  предмет  транспорта, а дети должны показать, как он двигается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оммуникативн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8. Беседа по вопроса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то управляет поездом? -МАШИН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то управляет автобусом?  - 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то управляет грузовиком? -ШОФЕ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то управляет вертолетом? - ЛЕТЧИ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то управляет кораблем? -КАПИТА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то управляет велосипедом? -ВЕЛОСИПЕДИ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то управляет ракетой? – КОСМОНАВ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то управляет мотоциклом? - МОТОЦИКЛИ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Дети должны ответить на вопрос полным предложением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оциально-коммуникативное развите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гров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9. Дидактическая игра «Назови части предмета»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У самолета есть крылья, хвост, нос, пропеллер, мотор и др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У велосипеда есть руль, колеса, цепь, сиденье и др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У грузовика есть кабина, кузов, колеса, руль и др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оммуникативн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10. Загадки про транспорт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Летит птица-небылица, а внутри народ сидит, меж собою говорит. (САМОЛЕТ, ВЕРТОЛЕТ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Бежит конь вороной, много тащит за собой (ПАРОВОЗ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Спозаранку за окошком стук, и звон, и кутерьма. По прямым стальным дорожкам ходят красные дома. (ТРАМВАЙ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Паровоз без колес! Вот так чудо –паровоз! НЕ с ума ли он сошел – прямо по морю пошел! (ПАРОХОД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Многолюден, шумен, молод – под землей грохочет город. А дома с народом тут вдоль по улице бегут. (МЕТРО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Закричу, заурчу, под небеса улечу. (ВЕРТОЛЕТ)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оммуникативн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11. Составление рассказа по план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Что это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Из каких частей состоит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Какого цвета, формы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Из чего сделан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Где движется этот транспорт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Для чего используется, что перевозит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Кто управляет этим видом транспорта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Рассказ логопеда, рассказы детей.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оммуникативн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12. Итог занятия, 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оциально-коммуникативное развите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Трудов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13. Трудовые поручения во время НОД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57:00Z</dcterms:created>
  <dc:creator>Пользователь</dc:creator>
  <dc:description/>
  <cp:keywords/>
  <dc:language>en-US</dc:language>
  <cp:lastModifiedBy>kvitka.1973@bk.ru</cp:lastModifiedBy>
  <dcterms:modified xsi:type="dcterms:W3CDTF">2022-02-12T14:56:00Z</dcterms:modified>
  <cp:revision>4</cp:revision>
  <dc:subject/>
  <dc:title/>
</cp:coreProperties>
</file>