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 К». Занятие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о звуком К и способом его характеристики  и артикуляци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лять у детей понятие – гласный, согласный, твердый звук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пражнять детей в определении места звука в словах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пражнять детей в звуковом анализе слогов с выкладыванием схемы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 детей умение выслушивать вопрос до конца и давать ответ полным предложением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для звукоподражания «Капли капают» (или « Каблук стучик»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со звуком К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БА;</w:t>
        <w:br/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боры для выкладывания слоговой схемы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6113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тив-ное развит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 Игра «Припомни словечк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ядет тот, кто назовет слова на звук 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. Развитие общей моторик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ля, Коля, Никола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 собою убирай! (дети идут по кругу друг за друго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 тебя ленивы руки (хлопают в ладош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д столом ремень и брюки (Приседают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е в шкафу рубаха («рисуют» в воздухе четырехугольн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иколай – неряха. (грозят пальчиком и качают головой)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доме жалуется по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«До чего мой труд тяжел: (дети поочередно кладут кисти рук на слол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умба, кресло и стол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ам кровать, а тут шкафы. (загибают пальчики начиная с мизинца)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Еле-еле их терплю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лько жалобно скриплю. (сжимают и разжимают пальцы на обеих руках)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лнообразные дви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пиралевидные дви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мимических мышц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монстрация пиктограмм эмоций – дети должны выразить состояние, которое изображено на рисунк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артикуляционн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ля челюст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медленное открывание и закрывание рта (язык у нижних зубов)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ля губ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Трубочка –Улыбка ( 5 раз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ля язык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Почистим нижние зуб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. Развитие дыхания и голоса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втоматизация нижнедиафрагмального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бота над голосом: (ударение на выделенный звук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А-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О-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- 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-О-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У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Посмотрите, ребята, капли дождя падают и ударяются о зонтик: К-К-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 звуком К мы сегодня и познакомим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оизнесение логопедом звука К, затем деть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Звук К – согласный, глухой. Обозначатся синей фишк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(повторение характеристики звука К несколькими детьм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-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Развитие фонематического слуха, Игра «Попугай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рядов слов вслед за логопед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К-БАК-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ОК-ТУК-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БЫК-БАК-Б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летка- Плетка- Пл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ыква- Буква – Буд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1. Физ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долела нас дремот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Шевельнуться неохот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у-ка, делайте со мн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пражнение тако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верх – вниз, потянис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тянись и проснись!!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, Продук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Закрепление звука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ов АК, ИК, КА с выкладыванием сх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каз на схеме звуков по заданию логопеда : «Покажи  звук К, звук 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 Социально-коммуникатив-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3. Закрепление звука в словах. Игра «Где звук спрятался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пределение места звука К в словах МАК, КОТ, БУКВА, 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дают полный ответ: «В слове КОТ звук К находится в начале слов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атем дети помещают картинку в соот-щее окошко «Домика».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 Социально-коммуникатив-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Игровая деятельность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Закрепление звука К в предложениях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гра «Живое предложени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едложений с предметными картин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атем дети выстраиваются в «живое» предложение, где каждый ребенок обозначает какое-то слово. Проговаривание .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5. Закрепление звука К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деление слов со звуком К в текст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 паука, у пау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 ли рука, то ли но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летет паук паучью се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Чтоб всех кусачих сладко съе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6. 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С каким звуком познаком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Дайте ему характеристику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Вспомните слова со звуком К в начале слова, в конце с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,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Оценка работы детей и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иклеить в тетрадь картинки со звуком К в начале и конце слова.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-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4:00Z</dcterms:created>
  <dc:creator>Пользователь</dc:creator>
  <dc:description/>
  <cp:keywords/>
  <dc:language>en-US</dc:language>
  <cp:lastModifiedBy>kvitka.1973@bk.ru</cp:lastModifiedBy>
  <dcterms:modified xsi:type="dcterms:W3CDTF">2022-02-12T12:15:00Z</dcterms:modified>
  <cp:revision>5</cp:revision>
  <dc:subject/>
  <dc:title/>
</cp:coreProperties>
</file>