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их категорий в старшей   логопедической группе для детей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Зима, зимующие птицы». Занятие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ходе интегрированной образовательной деятельности необходимо: 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подбирать однокоренные слова;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образовывать глаголы прошедшего времени;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детей образовывать прилагательные и существительные с помощью суффиксов с уменьшительно-ласкательным значением; 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словарь по теме;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, внимание;</w:t>
      </w:r>
    </w:p>
    <w:p>
      <w:pPr>
        <w:pStyle w:val="Normal"/>
        <w:ind w:left="-180" w:hanging="528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подбирать имена существительные к прилагательным;</w:t>
      </w:r>
    </w:p>
    <w:p>
      <w:pPr>
        <w:pStyle w:val="Normal"/>
        <w:ind w:left="-180" w:hanging="528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ывать интерес к изменениям, происходящим в природе и к обитателям природы, желание защищать и оберегать их. 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южетная картинка «Зима», предметные картинки зимующих птиц, клубок белых ниток.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6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-тельн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рганизационный момент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Какие слова подходят к картинк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доске выставлена картинка «Зима», логопед называет разные слова, а дети хлопают в ладоши, если слово подходит к картин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а: Снег, горка, снежный ком, лето, пляж, зима, мороз, босоножки, снегири и др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НОД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опед держит в руках белый клубок нит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Ребята, на что похож этот клубок?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- На снежный 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Правильно, сегодня у нас не простое занятие – мы будем играть со снежным ком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кладет комочек на тарелку с нарисованными стрелками и заданиями  - где остановится клубочек – то задание и выполня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се задания будут про ЗИМУ!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водная бесед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рассказывает детям о ЗИ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им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ая и холодная пришла зима на землю, с глубокими снегами, трескучими морозами и вьюг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ебо покрыто серыми облаками, часто идет снег. Он белого цвета, непрозрачный, рыхлый, сыпуч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безветренную погоду снег падает на землю медленно, спокойно и покрывает все вокруг ровным сло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 стоит подуть ветру, как заметет, закружит метель, оставляя высокие сугроб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 утонул в снегу. Деревья и кустарники стоят голые, только хвойные деревья по-прежнему зеленеют. На деревьях в это время года лежит снег, он надежно защищает их от хол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чьи, реки, озера зимой скованы льдом. Лед бесцветный, прозрачный, хрупк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но зимой птицам и животным. Хоть и спасает их пушистая шерсть и плотные перья от лютой стужи, нередко бывает им голодно . Поэтому зверей и птиц зимой надо подкармливать. Для этого люди развешивают на деревьях  кормушки, насыпают корм, а около мест обитания диких животных раскладывают сено, морковь, капуст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наступлением зимних холодов люди начинают одеваться теплее, чем осенью. И все ждут наступления весн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Развитие лексико-грамматических категорий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Логопед: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Снежный комочек начинает свой путь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катился снежный ком,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Для себя нашел он дом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 доме том живет загадка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дберите к ней отгадку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Чем покрыта зимой земля? –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СНЕГ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- Правильно. У слова снег есть родственники, а какие это слова – мы сейчас узнаем!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одбор однокоренных слов к слову СНЕГ по картинкам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 xml:space="preserve">– СНЕЖОК, СНЕГОВИК, СНЕГИРИ, СНЕЖИНКА, СНЕЖНЫЙ КОМ, СНЕГУРОЧКА, СНЕГОПАД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  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гра «А что вчера»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нежный ком катится дальше, стихотворение то же) 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е детей в образовании глаголов в форме прошедшего времени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br/>
              <w:t xml:space="preserve">Сегодня снег блестит, а вчера </w:t>
            </w:r>
            <w:r>
              <w:rPr>
                <w:rFonts w:cs="Times New Roman" w:ascii="Times New Roman" w:hAnsi="Times New Roman"/>
                <w:b/>
                <w:sz w:val="24"/>
              </w:rPr>
              <w:t>…. БЛЕСТЕЛ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егодня снег падает, а вчера … </w:t>
            </w:r>
            <w:r>
              <w:rPr>
                <w:rFonts w:cs="Times New Roman" w:ascii="Times New Roman" w:hAnsi="Times New Roman"/>
                <w:b/>
                <w:sz w:val="24"/>
              </w:rPr>
              <w:t>ПАДАЛ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годня снег сверкает, а вчера </w:t>
            </w:r>
            <w:r>
              <w:rPr>
                <w:rFonts w:cs="Times New Roman" w:ascii="Times New Roman" w:hAnsi="Times New Roman"/>
                <w:b/>
                <w:sz w:val="24"/>
              </w:rPr>
              <w:t>… СВЕРКАЛ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егодня снег тает, а вчера </w:t>
            </w:r>
            <w:r>
              <w:rPr>
                <w:rFonts w:cs="Times New Roman" w:ascii="Times New Roman" w:hAnsi="Times New Roman"/>
                <w:b/>
                <w:sz w:val="24"/>
              </w:rPr>
              <w:t>… ТАЯЛ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егодня снег хрустит, а вчера … </w:t>
            </w:r>
            <w:r>
              <w:rPr>
                <w:rFonts w:cs="Times New Roman" w:ascii="Times New Roman" w:hAnsi="Times New Roman"/>
                <w:b/>
                <w:sz w:val="24"/>
              </w:rPr>
              <w:t>ХРУСТЕЛ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егодня снег идет, а вчера…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ШЕЛ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 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гра «Подбери предме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омочек катится дальше – следующее задание, стих тот ж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думать как можно больше слов, отвечающих на вопрос КТО? Или ЧТО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УПАЕТ … ЧТО?  - З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ЖИТ … ЧТО? – СНЕ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ИТ …ЧТО? – СНЕ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ЖАТСЯ … ЧТО? –СНЕЖ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ИЩЕТ …ЧТО? – ВЕТЕ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ЮТСЯ …КТО? – ДЕТИ, МАЛЫШ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ШУЕТ … ЧТО? – БУ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ЯТ … КТО? – ДЕ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ПЯТ …ЧТО? – СНЕВИКА, СНЕЖНЫЙ КОМ, ГОР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РЗАЕТ …ЧТО? – РЕЧКА, ОЗЕРО, П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ЪЕЖИЛИСЬ …КТО? –СНЕГИРИ, ВОРОБЬИ, СИНИ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ЛЕСТИТ ..,ЧТО? – СНЕ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т.д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гательн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неговик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авай, дружок, смелей, дружок, кати по снегу свой снежок</w:t>
            </w:r>
            <w:r>
              <w:rPr>
                <w:rFonts w:cs="Times New Roman" w:ascii="Times New Roman" w:hAnsi="Times New Roman"/>
                <w:sz w:val="24"/>
              </w:rPr>
              <w:t xml:space="preserve"> (дети идут по кругу и «катят» впереди себя снежки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н превратился в толстый ком</w:t>
            </w:r>
            <w:r>
              <w:rPr>
                <w:rFonts w:cs="Times New Roman" w:ascii="Times New Roman" w:hAnsi="Times New Roman"/>
                <w:sz w:val="24"/>
              </w:rPr>
              <w:t xml:space="preserve"> («рисуют» руками в воздухе ко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 станет ком снеговиком</w:t>
            </w:r>
            <w:r>
              <w:rPr>
                <w:rFonts w:cs="Times New Roman" w:ascii="Times New Roman" w:hAnsi="Times New Roman"/>
                <w:sz w:val="24"/>
              </w:rPr>
              <w:t>. («рисуют» снегов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Его улыбка так светла!!</w:t>
            </w:r>
            <w:r>
              <w:rPr>
                <w:rFonts w:cs="Times New Roman" w:ascii="Times New Roman" w:hAnsi="Times New Roman"/>
                <w:sz w:val="24"/>
              </w:rPr>
              <w:t xml:space="preserve"> (показывают руками улыбку на лице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ва глаза, шляпа, нос, метла!</w:t>
            </w:r>
            <w:r>
              <w:rPr>
                <w:rFonts w:cs="Times New Roman" w:ascii="Times New Roman" w:hAnsi="Times New Roman"/>
                <w:sz w:val="24"/>
              </w:rPr>
              <w:t xml:space="preserve"> (показывают глаза, прикрывают голову ладошкой, показывают нос, встают прямо, держат воображаемую метлу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гра «4 лишни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омок катится дальше  - новое задание)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йди лишнюю птицу, которую не встретишь зимой у кормуш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РОКА, ВОРОНА, СКВОРЕЦ, ВОРОБ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ИНИЦА, СНЕГИРЬ, ДЯТЕЛ, ЖУРАВЛЬ</w:t>
            </w:r>
            <w:r>
              <w:rPr>
                <w:rFonts w:cs="Times New Roman" w:ascii="Times New Roman" w:hAnsi="Times New Roman"/>
                <w:sz w:val="24"/>
              </w:rPr>
              <w:t xml:space="preserve">. 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ы: Скворец, журавл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ему этих птиц мы не встретим у кормушк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как нужно заботиться о тех птицах, которые остаются зимов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как мы их называем? ЗИМУЮЩ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ссказ логопеда о зимующих птицах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тицы, которые остаются зимовать или прилетают к нам на зимовку с севера называются ЗИМУЮЩИЕ. Многие птицы зимой держаться стайками, которые перелетают с места на место в поисках пищ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бенно заметны стайки мелких птиц – синиц, снегирей, воробье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ждый вечер, в сумерки, они летят на ночлег в сады или парки с высокими деревьями. Длинную зимнюю ночь птицы проводят по разному. Вороны и галки ночуют большими стаями на деревьях в парках, садах, рощах, распушив перья и прижавшись друг к другу. Синицы, дятлы, корольки укрываются от холода в дуплах. В кроне густых елок ночуют снегир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имой птицы жмутся к человеческому жилью. Ведь зима страшна птицам голодом, а не холодом. Поэтому зимой обязательно нужно подкармливать птиц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Сосчитай птиц»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количественных прилагательных  с существительными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ин воробей, два воробья, три воробья, четыре воробья, пять воробьев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т.п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ОВА, ГОЛУБЬ, СНЕГИРЬ, СИНИЦА)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Большой – маленький»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имен существительных и прилагательных с уменьшительно-ласкательным значением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имующие птицы отличаются друг от друга окраской перьев, строением клюва, и конечно же размером – есть большие птицы, а есть совсем крохотные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трый клюв – остренький клювик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нкие лапы – тоненькие лапки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инная шея – длинненькая шейка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ая грудь – беленькая грудка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рное крыло – черненькое крылышко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лстая шея – толстенькая шейка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откий хвост – коротенький хвостик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е перья – светленькие перышки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Игра «Угадай птичку»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устрый, быстрый, ловкий, драчливый, боевой, смелый. </w:t>
            </w:r>
            <w:r>
              <w:rPr>
                <w:rFonts w:cs="Times New Roman" w:ascii="Times New Roman" w:hAnsi="Times New Roman"/>
                <w:b/>
                <w:sz w:val="24"/>
              </w:rPr>
              <w:t>(ВОРОБЕЙ)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грудый, ленивый, грустный, малоподвижный. (</w:t>
            </w:r>
            <w:r>
              <w:rPr>
                <w:rFonts w:cs="Times New Roman" w:ascii="Times New Roman" w:hAnsi="Times New Roman"/>
                <w:b/>
                <w:sz w:val="24"/>
              </w:rPr>
              <w:t>СНЕГИРЬ)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тогрудая, тонкая, юркая, веселая, умная. (</w:t>
            </w:r>
            <w:r>
              <w:rPr>
                <w:rFonts w:cs="Times New Roman" w:ascii="Times New Roman" w:hAnsi="Times New Roman"/>
                <w:b/>
                <w:sz w:val="24"/>
              </w:rPr>
              <w:t>СИНИЦА)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асноголовый, большой, умный, зимующий. </w:t>
            </w:r>
            <w:r>
              <w:rPr>
                <w:rFonts w:cs="Times New Roman" w:ascii="Times New Roman" w:hAnsi="Times New Roman"/>
                <w:b/>
                <w:sz w:val="24"/>
              </w:rPr>
              <w:t>(ДЯТЕЛ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Большеглазая, сонная, ночная, малоподвижная, зимующая (</w:t>
            </w:r>
            <w:r>
              <w:rPr>
                <w:rFonts w:cs="Times New Roman" w:ascii="Times New Roman" w:hAnsi="Times New Roman"/>
                <w:b/>
                <w:sz w:val="24"/>
              </w:rPr>
              <w:t>СОВА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 ЗАНЯТИЯ, ОЦЕНКА РАБОТЫ ДЕТ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машнее задание. 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ить рассказ о зимующей птице по плану. 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название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цвет, части тела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чем покрыто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голос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чем питается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) как передвигается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) жилище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) детеныши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) польз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-н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овые поручения во время Н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53:00Z</dcterms:created>
  <dc:creator>Пользователь</dc:creator>
  <dc:description/>
  <cp:keywords/>
  <dc:language>en-US</dc:language>
  <cp:lastModifiedBy>kvitka.1973@bk.ru</cp:lastModifiedBy>
  <cp:lastPrinted>2013-12-02T21:16:00Z</cp:lastPrinted>
  <dcterms:modified xsi:type="dcterms:W3CDTF">2022-02-12T14:57:00Z</dcterms:modified>
  <cp:revision>8</cp:revision>
  <dc:subject/>
  <dc:title/>
</cp:coreProperties>
</file>