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совершенствованию лексико-грамматических категорий в старшей   логопедической группе для детей с ОН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по теме: «Зимние забавы и развлечения». Конспект  № 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ходе интегрированной образовательной деятельности необходимо: </w:t>
      </w:r>
    </w:p>
    <w:p>
      <w:pPr>
        <w:pStyle w:val="Style15"/>
        <w:widowControl/>
        <w:suppressAutoHyphen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знания детей о зиме, зимних явлениях;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очнять знания о зимних праздниках, забавах; 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ять и активизировать словарный запас по теме «Зима, зимние забавы»; 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ть навыки  словоизменения;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вать артикуляционную моторику, речевое дых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фонематическое восприят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ть  навыки связной реч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 согласовывать речь с движениям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общую и мелкую моторик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ловкость, быстроту реакции, координацию движений, пространственные представле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 выразительность речи и выразительность движ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огическое мышление, внимание, память, воображение.</w:t>
      </w:r>
    </w:p>
    <w:p>
      <w:pPr>
        <w:pStyle w:val="Style15"/>
        <w:widowControl/>
        <w:suppressAutoHyphen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любви к родной природе, зимним праздникам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олерантное отношение к ответам детей;                                                  - формировать умение работать и играть  в коллективе.</w:t>
      </w:r>
    </w:p>
    <w:p>
      <w:pPr>
        <w:pStyle w:val="Normal"/>
        <w:ind w:left="-180" w:hanging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Arial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юмы Зимы, Медведя,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мажные снежинки и снежки (на каждого ребёнка),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инки для игры «Без чего не бывает зимы?»,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бума,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тбольные мячи (на каждого ребёнка),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бенчик,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пособия «Горелки. Русские народные игры с пением для детей 4-7 лет», «Колыбельные» (Е. Железнова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  <w:highlight w:val="yellow"/>
        </w:rPr>
        <w:t xml:space="preserve">Автор конспекта: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 xml:space="preserve">Кожевникова Н.И. – учитель-логопед,  </w:t>
      </w:r>
      <w:r>
        <w:rPr>
          <w:rFonts w:cs="Times New Roman" w:ascii="Times New Roman" w:hAnsi="Times New Roman"/>
          <w:b/>
          <w:sz w:val="22"/>
          <w:szCs w:val="22"/>
          <w:highlight w:val="yellow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 xml:space="preserve"> кв. категория (г. Добрянка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6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разователь-н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деятельнос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. момен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Логопе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! Давайте поздороваемся друг с другом.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ая игра «Здравствуй!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берутся за руки и  пропевают слово «Здравствуй!»: первый слог громко, одновременно подняв руки вверх, а второй тихо – опуская руки вни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БЕС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йка, тройка прилете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уны в той тройке бел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 санях сидит царица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коса, белоли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махнула рукавом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покрыла серебр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ребята, что это? 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ние месяцы, зи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Правильно. Как вы догадались?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тветы детей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Беседа  о ЗИМ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воре зима. Посмотрите в окно: деревья стоят белые, укутанные снегом, метель намела большие сугробы. Природа спит, даже пение  птиц сейчас почти не слышно. Но русский народ всегда любил зиму. Зимой много праздников: Новый год, Рождество, Крещение и Масленица. А зимние праздники на Руси всегда сопровождались гулянием, различными играми и забавами. Вот и мы будем сегодня веселиться и игра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ВСТРЕЧА ЗИМЫ.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ышите? Кто-то стучит.  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ходит воспитатель группы в роли ЗИ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отрите, кто к нам в гости пожаловал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, Зимушка – зима!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има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ребята. Вы рады мне, друзья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, мы тебя всегда ждё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знаете, ребята, чем я отличаюсь от весны и лета, что приношу с собой?  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ют признаки зи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зимушка – зима принесла морозы,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е забавы и сосульки слёзы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зверей – зимовь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д снегом озимь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юю одежду людям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не мерзл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Развитие общей моторики.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ушка - зима мы приглашаем тебя  сегодня с нами веселиться и играть. А начнём мы с хорово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е «Весёлый хоровод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новись в хоровод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становятся в круг, берутся за руки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дем веселитьс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окойным шагом идут по круг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дем вместе все в кр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кружатся на месте в одну, потом 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ело кружиться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ругую сторон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я-ля-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 мы сядем на коней,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изображают скачущих кон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олю помчимс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ме с папой до зем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выполняют покло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зко поклонимся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Развитие мелко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и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олодцы! Ай да хоровод завели! А сейчас попробуйте отгадать мою загадку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 нелепый 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рался в 21 век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ный нос, в руке метл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ится солнца и тепла.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негови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! Давайте и мы с вами построим снеговика.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ьчиковая 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вай, дружок, смелей, дружок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лепят воображаемый ком и катя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ти по снегу свой снежок –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 себ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 превратится в толстый к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исуют в воздухе кру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станет ком снеговик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рисуют три разные по величине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уга снизу ввер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го улыбка так светла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икладывают ладони к щекам,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ображая широкую улыб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а глаза, шляпа, нос, мет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ти показывают указательными пальцами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лаза, ладонью – шляпу, кулачком правой руки – нос и воображаемую метл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 солнце припечёт слег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днимают руки вверх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ы! И нет снеговика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нимают плечи и разводят руки в  стороны, затем садятся на корточки, закрывая голову рукам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Получился у нас  снеговик не простой, любопытный, озорной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витие артикуляционно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очу я, чем ещё ребята занимаются зимой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таются на лыжах, коньках, санках, играют «в снежки»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тикуляционная  гимнасти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 теперь вы мне это изобразите. Давайте присядем на сугроб, чтобы было удобно.</w:t>
            </w:r>
            <w:r>
              <w:rPr>
                <w:rFonts w:cs="Times New Roman" w:ascii="Times New Roman" w:hAnsi="Times New Roman"/>
                <w:shadow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hadow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«Снеговики радуются морозу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уть щёки. Весёлое выражение глаз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hadow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«Горка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ыть рот, опустить язык за нижние зубы, выгнуть спинку языка «горочкой»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Горка закрывается - открывается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делать «горку», а потом не убирая язык от нижних зубов, сжать зубы (губы – в улыбке, зубы видны), а затем открыть снова рот (язык всё время упирается в нижние зубы). Повторить движения 5-6 раз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Саночк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от широко открыть, прижать боковые края языка к боковым верхним зубам, спинка прогибается вниз, кончик свободен. Движения языком вперёд – назад, боковые края языка скользят по коренным зубам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Дыхательная 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дул Дед Мороз в воздухе морозн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тели, закружились ледяные звёз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атся снежинки в воздухе морозн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ают на землю кружевные звёз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одна упала на мою ладош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, не тай, снежинка, подожди немножк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одуй на снежинку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и сдувают с ладошки снежинку (вырезанную из бумаги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, социально-коммуника-тивное развит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муникативная деятельность Игровая деятельность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. Игры и упражнения на развитие ЛГСР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им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ерь поиграем с моим снежком. И я проверю, как вы знаете зимние яв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е «Назови действие» 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 «снежком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.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буду говорить незаконченное предложение, а тот, кому я передам снежок, договорит несказанное мной словечко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ой  метель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ё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ью ветер в трубах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ет, завыв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неговой тучи снежинки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дают, летят, кружа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 зимой голодный волк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иму медведь в берлоге…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сып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 щёки и нос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щип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ой  вода в реке.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мерз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ей на ветках деревьев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лест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ой  снег всё вокруг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крыв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 зимой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я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снегом травка зимой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е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ой  насекомые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ячу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ind w:left="5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Хорошо знаете зимние явления. А знаете ли вы,  без чего не бывает зимы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жнение «Без чего не бывает зимы?».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раздам вам картинки, а вы на мой вопрос по очереди будете отвечать: «Не бывает зимы без… (снега, сосулек, санок, горки,…)».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Продолжим игра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. Физкультминут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ЕМ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 нами снежные сугробы. Как нам пройти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х надо перепрыгну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ерепрыгиваем сугробы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ыжки через 4 бума (поочерёдно через каждый). Повторяется 2  раза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е «Самолётик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ыполняется на фитбольном мяче. Лечь грудью на мяч, ноги вместе, руки разведены в стороны. Под счёт 1-5 надо удержаться на мяче. Повторить 3-4 раз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, социально-коммуника-тивное развит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ов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 Игра «Третий лишни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йчас послушайте мои зимние слова, одно из трёх слов будет лишнее, вам надо назвать его, объяснив своё реш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Январь, февраль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еж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анки, конь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Метель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ороз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нежок, снеговик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егир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! Какие умники да умницы! Всё знаете о зиме, зимних явления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и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е очень понравилось с вами веселиться и играть. А вам?  Что вам понравилось больше всего? Какие игры со мной вам запомнились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отвеча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машнее зада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е хочется, чтобы вы до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исовали то, что вам сегодня больше всего понравилось. А я загляну к вам очень скоро и полюбуюсь  вашими рисунк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нам пора прощаться. До свидания, ребята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ое развит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 РЕЛАКСАЦ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егодня веселились и играли, и резвили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уже пора, отдохнуть нам, детвор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асслабляются под звучание спокойной музыки. «Пробуждение» происходит под звучание бубенчика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-тихо, мой бубенчик, позвени, позвен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ого-никого, мой бубенчик, не буди, не бу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ко-громко, мой бубенчик, позвени, позвен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х мальчишек и девчонок разбуди, разбуд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встали, потянулись и мне улыбнулись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Зимушкой - зимой попрощались, в группу отправлялись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и методических пособий: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rPr/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Алябьева Е.А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тоговые дни по лексическим темам: </w:t>
      </w:r>
      <w:r>
        <w:rPr>
          <w:rFonts w:cs="Times New Roman" w:ascii="Times New Roman" w:hAnsi="Times New Roman"/>
          <w:sz w:val="28"/>
          <w:szCs w:val="28"/>
        </w:rPr>
        <w:t>Планирование и конспекты. М.: ТЦ Сфера, 200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suppressAutoHyphens w:val="false"/>
        <w:autoSpaceDE w:val="false"/>
        <w:ind w:left="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елезнова Е.С.</w:t>
      </w:r>
      <w:r>
        <w:rPr>
          <w:rFonts w:cs="Times New Roman" w:ascii="Times New Roman" w:hAnsi="Times New Roman"/>
          <w:sz w:val="28"/>
          <w:szCs w:val="28"/>
        </w:rPr>
        <w:t xml:space="preserve">  Десять мышек («Горелки. Русские народные игры с пением для детей 4-7 лет») - аудиопособ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suppressAutoHyphens w:val="false"/>
        <w:autoSpaceDE w:val="false"/>
        <w:ind w:left="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елезнова Е.С.</w:t>
      </w:r>
      <w:r>
        <w:rPr>
          <w:rFonts w:cs="Times New Roman" w:ascii="Times New Roman" w:hAnsi="Times New Roman"/>
          <w:sz w:val="28"/>
          <w:szCs w:val="28"/>
        </w:rPr>
        <w:t xml:space="preserve">  Колыбельные - аудиопособ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ind w:left="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Картушина М.Ю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ыть здоровыми хотим. Оздоровительные и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знавательные занятия для детей подготовительной группы детского сада. </w:t>
      </w:r>
      <w:r>
        <w:rPr>
          <w:rFonts w:cs="Times New Roman" w:ascii="Times New Roman" w:hAnsi="Times New Roman"/>
          <w:sz w:val="28"/>
          <w:szCs w:val="28"/>
        </w:rPr>
        <w:t>М.:ТЦ Сфера, 2004.</w:t>
      </w:r>
    </w:p>
    <w:p>
      <w:pPr>
        <w:pStyle w:val="Style15"/>
        <w:widowControl/>
        <w:numPr>
          <w:ilvl w:val="0"/>
          <w:numId w:val="1"/>
        </w:numPr>
        <w:shd w:fill="FFFFFF" w:val="clear"/>
        <w:suppressAutoHyphens w:val="false"/>
        <w:ind w:left="0" w:hanging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ириллова Ю.А., Лебедева М. Е., Жидкова Н. Ю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ированные физкультурно-речевые занятия для дошкольников с ОНР 4—7 лет: Методическое пособие. - СПб.: «ДЕТСТВО-ПРЕСС»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suppressAutoHyphens w:val="false"/>
        <w:autoSpaceDE w:val="false"/>
        <w:ind w:left="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жиленко Е.А.</w:t>
      </w:r>
      <w:r>
        <w:rPr>
          <w:rFonts w:cs="Times New Roman" w:ascii="Times New Roman" w:hAnsi="Times New Roman"/>
          <w:sz w:val="28"/>
          <w:szCs w:val="28"/>
        </w:rPr>
        <w:t xml:space="preserve"> Артикуляционная гимнастика. Методические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autoSpaceDE w:val="false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ации по развитию моторики, дыхания и голоса у детей дошкольного </w:t>
      </w:r>
      <w:r>
        <w:rPr>
          <w:rFonts w:cs="Times New Roman" w:ascii="Times New Roman" w:hAnsi="Times New Roman"/>
          <w:sz w:val="28"/>
          <w:szCs w:val="28"/>
        </w:rPr>
        <w:t>возраста. СПб.: КАРО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suppressAutoHyphens w:val="false"/>
        <w:autoSpaceDE w:val="false"/>
        <w:ind w:left="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ирнова Л.Н.</w:t>
      </w:r>
      <w:r>
        <w:rPr>
          <w:rFonts w:cs="Times New Roman" w:ascii="Times New Roman" w:hAnsi="Times New Roman"/>
          <w:sz w:val="28"/>
          <w:szCs w:val="28"/>
        </w:rPr>
        <w:t xml:space="preserve"> Логопедия в детском саду. Занятия с детьми 6-7 лет с </w:t>
      </w:r>
      <w:r>
        <w:rPr>
          <w:rFonts w:cs="Times New Roman" w:ascii="Times New Roman" w:hAnsi="Times New Roman"/>
          <w:spacing w:val="-2"/>
          <w:sz w:val="28"/>
          <w:szCs w:val="28"/>
        </w:rPr>
        <w:t>ОНР. Пособие для логопедов, дефектологов и воспитателей. М.: «Мозаика -</w:t>
      </w:r>
      <w:r>
        <w:rPr>
          <w:rFonts w:cs="Times New Roman" w:ascii="Times New Roman" w:hAnsi="Times New Roman"/>
          <w:sz w:val="28"/>
          <w:szCs w:val="28"/>
        </w:rPr>
        <w:t>Синтез», 2004.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2:15:00Z</dcterms:created>
  <dc:creator>Пользователь</dc:creator>
  <dc:description/>
  <cp:keywords/>
  <dc:language>en-US</dc:language>
  <cp:lastModifiedBy>kvitka.1973@bk.ru</cp:lastModifiedBy>
  <dcterms:modified xsi:type="dcterms:W3CDTF">2022-02-12T14:58:00Z</dcterms:modified>
  <cp:revision>7</cp:revision>
  <dc:subject/>
  <dc:title/>
</cp:coreProperties>
</file>