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и обучению грамоте  в старшей  логопедической группе  по теме: «Звук Ы». Занятие №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</w:rPr>
        <w:tab/>
        <w:t xml:space="preserve">- познакомить детей со звуком Ы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научить детей давать характеристику звуку Ы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детей в делении  слов на слоги, предложений  на слова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фонематические процесс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общую, мелкую и артикуляционную моторику,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воспитывать навык самоконтроля над произношением поставленных звуков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зеркала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картинка для звукоподражания на звук Ы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предметные картинки в названии которых есть звук Ы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фишки для ЗБА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дидактическое пособие «Домик»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наборы для выкладывания слоговой схемы и схемы предлож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95"/>
        <w:gridCol w:w="592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обла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еятельности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-тивная и игров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ганизационный момент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ядет тот, кто вспомнит картинки на гласные звуки.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общей моторик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пограничников играем, Землю нашу охраня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дут друг за другом, маршируя)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ы гурьбой садимся в санки, мчимся вихрем в жаркий б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бегут друг за другом, размахивая над головой воображаемым оружием)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ы – танкисты, санки- танки, враг – сугробы под гор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дут друг за другом, приложив руки к козырьк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мелкой моторик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ышли танки на парад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Шагают пальчиками по столу)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ли строем ровно в ря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ладони прижаты друг к другу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, два, три, четыре, пять –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чень просто их считать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оединяют попарно пальцы правой и левой рук)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ссаж лица.</w:t>
            </w:r>
            <w:r>
              <w:rPr>
                <w:rFonts w:cs="Times New Roman" w:ascii="Times New Roman" w:hAnsi="Times New Roman"/>
                <w:sz w:val="24"/>
              </w:rPr>
              <w:t xml:space="preserve">  (по общим правилам).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мимических мышц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мидору подражаю – левую щечку надуваю</w:t>
            </w:r>
            <w:r>
              <w:rPr>
                <w:rFonts w:cs="Times New Roman" w:ascii="Times New Roman" w:hAnsi="Times New Roman"/>
                <w:sz w:val="24"/>
              </w:rPr>
              <w:t xml:space="preserve"> (надуть левую щеку)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у и правая спешит – тоже круглой хочет быть</w:t>
            </w:r>
            <w:r>
              <w:rPr>
                <w:rFonts w:cs="Times New Roman" w:ascii="Times New Roman" w:hAnsi="Times New Roman"/>
                <w:sz w:val="24"/>
              </w:rPr>
              <w:t xml:space="preserve"> (надуть правую щеку)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рови выгнулись дугой, словно стали радугой</w:t>
            </w:r>
            <w:r>
              <w:rPr>
                <w:rFonts w:cs="Times New Roman" w:ascii="Times New Roman" w:hAnsi="Times New Roman"/>
                <w:sz w:val="24"/>
              </w:rPr>
              <w:t xml:space="preserve"> (поднять брови)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ртикуляционная гимнастика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свистящие зву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бота над развитием дыхания и голос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 на дудочках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ть звуком Ы знакомую детям песенк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накомство с тем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выставляет картинку для звукоподраж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егодня в гости я пригласила мишку косолапого. А вот какой звук он любит произносить больше всего : Ы-Ы-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этим звуком Ы мы сегодня будем знакомить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кустико-артикуляционный образ звука 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несение звука Ы логопедом, детьми, хором, индивидуа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а Ы – гласный (язык спокойно лежит на дне ротовой полости), воздушная струя выходит свободно, не встречая преграду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значается фишкой красного цв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фонематического слуха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 четырех произнесенных слов дети должны назвать то, которое по звуковому составу непохоже на остальные три: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 – БАК- МЫШКА – ТАК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- ДОМ – СЫНОК – КО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ОН – ВАГОН – СЫР – БАТОН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, два, три, четыре, пять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 умеем мы считать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ыхать умеем тож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ки за спину полож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у поднимем выш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легко-легко подыш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Ы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овой анализ слогов ЫМ, 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выкладывает схемы слогов на доске , а дети указывают , какая из схем к какому слогу подходи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Ы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места звука Ы в словах – названиях картин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 с выкладыванием графических сх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репление звука в предложениях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опед чертит на доске схемы предложений из трех, четырех, пяти слов, а дети стараются составить к ним предложения с названиями картинок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репление звука Ы в текс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из текста «Три хозяйки» слов со звуком 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за сестры – прямо чудо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а вымыла посуд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 посуду вытирае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вит все на пол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 а третья подбир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полу оскол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 занятия. Оценка работы детей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 каким звуком мы сегодня познакомились?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й звук Ы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спомните картинки со звуком Ы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исовать или приклеить в тетрадь картинки со звуком Ы в середине и конце с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деятельност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9:00Z</dcterms:created>
  <dc:creator>Пользователь</dc:creator>
  <dc:description/>
  <cp:keywords/>
  <dc:language>en-US</dc:language>
  <cp:lastModifiedBy>kvitka.1973@bk.ru</cp:lastModifiedBy>
  <dcterms:modified xsi:type="dcterms:W3CDTF">2022-02-12T12:26:00Z</dcterms:modified>
  <cp:revision>3</cp:revision>
  <dc:subject/>
  <dc:title/>
</cp:coreProperties>
</file>