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и обучению грамоте  в старшей  логопедической группе по теме: «Звук Э». Занятие №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Добиваться четкой артикуляции изучаемого звука Э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Учить выделению  ударного и безударного  гласного звука Э в  начале и середине сло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 договаривать предложения по картинкам  и самостоятельно составлять предлож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фонематический слух и восприяти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ть умение звукового анализа слогов и звукосочетаний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 делить слова на слог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память и внимание.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Standard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зеркала для артикуляционной гимнастики,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демонстрационная карточка с обозначением звука Э,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компьютерная презентация данного занят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33"/>
        <w:gridCol w:w="577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-ная облас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деятельност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деятельност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рганизационный момент 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агад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тропинкам, по низинк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ит лесом невидим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яя вслед за м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слова в тиши лес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ли крикну я: «Привет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е «Привет» придет в отве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Эх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-ЭЭЭЭхо</w:t>
            </w:r>
            <w:r>
              <w:rPr>
                <w:rFonts w:cs="Times New Roman" w:ascii="Times New Roman" w:hAnsi="Times New Roman"/>
                <w:sz w:val="24"/>
              </w:rPr>
              <w:t xml:space="preserve"> - какой гласный звук вы слышите в с начале  слова? . </w:t>
            </w:r>
            <w:r>
              <w:rPr>
                <w:rFonts w:cs="Times New Roman" w:ascii="Times New Roman" w:hAnsi="Times New Roman"/>
                <w:b/>
                <w:sz w:val="24"/>
              </w:rPr>
              <w:t>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сегодня будет изучать звук Э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игательная деятельность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альчиковая гимнастика.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от пальчик — дедушка,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от пальчик — бабушка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от пальчик — мамочка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от пальчик — папочка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от пальчик — я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месте дружная семья. 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какое слово на звук Э мы повторяем в этой пальчиковой игре?) </w:t>
            </w:r>
            <w:r>
              <w:rPr>
                <w:rFonts w:cs="Times New Roman" w:ascii="Times New Roman" w:hAnsi="Times New Roman"/>
                <w:b/>
                <w:sz w:val="24"/>
              </w:rPr>
              <w:t>«Этот»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игательная деятельность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ртикуляционна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ительные статические упраж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ягуш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хоботок слон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опато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ашеч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голо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вкусное варень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оша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риб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н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ммуникативная деятельность, Игровая деятельность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гра «Четвертый лишний».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На экране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Экскаватор, автобус, поезд, машина.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Что  лишне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?  Экскаватор. 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чему? </w:t>
            </w:r>
            <w:r>
              <w:rPr>
                <w:rFonts w:cs="Times New Roman" w:ascii="Times New Roman" w:hAnsi="Times New Roman"/>
                <w:b/>
                <w:sz w:val="24"/>
              </w:rPr>
              <w:t>Экскаватор</w:t>
            </w:r>
            <w:r>
              <w:rPr>
                <w:rFonts w:cs="Times New Roman" w:ascii="Times New Roman" w:hAnsi="Times New Roman"/>
                <w:sz w:val="24"/>
              </w:rPr>
              <w:t xml:space="preserve"> — строительная машина, а все остальное — пассажирский транспор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ыделение ударного гласного из середины слова .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ЭЭкскаватор - какой гласный звук вы слышите в  начале слова</w:t>
            </w:r>
            <w:r>
              <w:rPr>
                <w:rFonts w:cs="Times New Roman" w:ascii="Times New Roman" w:hAnsi="Times New Roman"/>
                <w:b/>
                <w:sz w:val="24"/>
              </w:rPr>
              <w:t>?  (Э)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лительное произнесение звука Э</w:t>
            </w:r>
            <w:r>
              <w:rPr>
                <w:rFonts w:cs="Times New Roman" w:ascii="Times New Roman" w:hAnsi="Times New Roman"/>
                <w:sz w:val="24"/>
              </w:rPr>
              <w:t xml:space="preserve"> логопедом, детьми, хором и индивидуально, тихо и гром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Характеристика звука Э: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ется голосом, тянется,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убы широко открыты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 гласный,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ается красным цветом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ак как гласный — фишка красная.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слышь слово со звуком Э: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На экране картинки: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Автобус, эскимо, автомобиль, экскаватор, утюг, эскалатор, иголки, эхо, утконос, эму.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ети выкладывают фишку, если слышат слово со звуком Э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верка:  5 фишек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общение —</w:t>
            </w:r>
            <w:r>
              <w:rPr>
                <w:rFonts w:cs="Times New Roman" w:ascii="Times New Roman" w:hAnsi="Times New Roman"/>
                <w:sz w:val="24"/>
              </w:rPr>
              <w:t xml:space="preserve"> Произнесение слов с длительным пропеванием звука Э: </w:t>
            </w:r>
            <w:r>
              <w:rPr>
                <w:rFonts w:cs="Times New Roman" w:ascii="Times New Roman" w:hAnsi="Times New Roman"/>
                <w:b/>
                <w:sz w:val="24"/>
              </w:rPr>
              <w:t>Эскимо, Экскаватор, эскалатор, Эхо, Э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что такое эскимо? </w:t>
            </w:r>
            <w:r>
              <w:rPr>
                <w:rFonts w:cs="Times New Roman" w:ascii="Times New Roman" w:hAnsi="Times New Roman"/>
                <w:b/>
                <w:sz w:val="24"/>
              </w:rPr>
              <w:t>(Мороженое на палочк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что такое экскаватор? </w:t>
            </w:r>
            <w:r>
              <w:rPr>
                <w:rFonts w:cs="Times New Roman" w:ascii="Times New Roman" w:hAnsi="Times New Roman"/>
                <w:b/>
                <w:sz w:val="24"/>
              </w:rPr>
              <w:t>(Строительная машин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что такое эскалатор? </w:t>
            </w:r>
            <w:r>
              <w:rPr>
                <w:rFonts w:cs="Times New Roman" w:ascii="Times New Roman" w:hAnsi="Times New Roman"/>
                <w:b/>
                <w:sz w:val="24"/>
              </w:rPr>
              <w:t>(Подьемник в метро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что такое эхо? </w:t>
            </w:r>
            <w:r>
              <w:rPr>
                <w:rFonts w:cs="Times New Roman" w:ascii="Times New Roman" w:hAnsi="Times New Roman"/>
                <w:b/>
                <w:sz w:val="24"/>
              </w:rPr>
              <w:t>( отзвук голоса в лесу или горах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кто такой эму? </w:t>
            </w:r>
            <w:r>
              <w:rPr>
                <w:rFonts w:cs="Times New Roman" w:ascii="Times New Roman" w:hAnsi="Times New Roman"/>
                <w:b/>
                <w:sz w:val="24"/>
              </w:rPr>
              <w:t>(страус)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де спрятался звук Э  в этих словах? </w:t>
            </w:r>
            <w:r>
              <w:rPr>
                <w:rFonts w:cs="Times New Roman" w:ascii="Times New Roman" w:hAnsi="Times New Roman"/>
                <w:b/>
                <w:sz w:val="24"/>
              </w:rPr>
              <w:t>(в начале слова)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ение слов на слоги.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игательная деятельность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изкультминутка.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Эскимос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кимос в упряжке быстрой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хал тундрой серебристой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хал на оленях,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хал на собаках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озь метель и вьюгу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лый он однако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уба длинная до пят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зки черные блестят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е из тундры эскимос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имо вчера привез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то такие эскимосы?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(это такие люди, народ, народность).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Игры на развитие внимания и памяти </w:t>
            </w:r>
            <w:r>
              <w:rPr>
                <w:rFonts w:cs="Times New Roman" w:ascii="Times New Roman" w:hAnsi="Times New Roman"/>
                <w:sz w:val="24"/>
              </w:rPr>
              <w:t>«Что изменилось», «Чего не стало» с картинками:  Эскимо, экскаватор, эскалатор, эхо, эму, эскимос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тгадывание загадок: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оет землю он ковшом, сам большой и ковш большой.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Экскаватор).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У ребят во рту само быстро тает ... </w:t>
            </w:r>
            <w:r>
              <w:rPr>
                <w:rFonts w:cs="Times New Roman" w:ascii="Times New Roman" w:hAnsi="Times New Roman"/>
                <w:b/>
                <w:sz w:val="24"/>
              </w:rPr>
              <w:t>(эскимо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ммуникативная деятельность, продуктивная деятельность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вуковой анализ  - Эму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ставление предложений по картинкам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роет землю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кимо быстро тает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лесу раздается эхо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аус эму быстро бегает.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оставление схемы предложения.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 xml:space="preserve">Экскаватор роет землю.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 занятия, оценка работы детей, домашнее задание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гадай сказку: 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а попала Элли-крошка,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верный друг ее Тотошка.</w:t>
            </w:r>
          </w:p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олшебник Изумрудного города)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тивное развити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овая деятельность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удовые поручения во время НОД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00:00Z</dcterms:created>
  <dc:creator>Пользователь</dc:creator>
  <dc:description/>
  <cp:keywords/>
  <dc:language>en-US</dc:language>
  <cp:lastModifiedBy>kvitka.1973@bk.ru</cp:lastModifiedBy>
  <dcterms:modified xsi:type="dcterms:W3CDTF">2022-02-12T12:39:00Z</dcterms:modified>
  <cp:revision>6</cp:revision>
  <dc:subject/>
  <dc:title/>
</cp:coreProperties>
</file>