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хнологическая карта образовательной деятельности по совершенствованию лексико-грамматического строя речи  в старшей   логопедической группе для детей с ОНР по теме: «Детский сад». Занят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ЦЕЛИ И ЗАДАЧИ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непосредственно образовательной деятельности необходимо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накомить детей с нахождением, назначением и названием комнат и групп в детском саду,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ить названия и назначение предметов, находящихся в групповой комнате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учить имена, отчества логопеда, воспитателей и няни своей группы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 детей составлять предложения ( с помощью наводящих вопросов), объединять их в короткий рассказ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координацию движений и чувство ритм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слуховое внимание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ружающие нас предметы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бен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уш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РЕЧЕВОЙ МАТЕРИАЛ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уппа, спальня, раздевалка, туалет, кабинет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льшая, маленькая, светлая, чистая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грать, кушать, заниматься, спать, гулять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071"/>
        <w:gridCol w:w="539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ая обла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деятельност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деятельности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Речев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Организационный момент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ядет на место тот, кто правильно назовет свое имя и фамилию.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Физическ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вигатель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а «Найди игрушку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заранее прячет игрушку где-то в группе. Дети ищут по подсказкам логопе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еседа с детьми о детском саде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уда вы приходите утром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детский сад? Как он называется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в нем ес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де мы сейчас находимся? (в групповой комнат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делаете в групповой комнате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ие еще комнаты есть в детском саду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ля чего нужны столы, стулья, зеркало, игрушки, окно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, что есть у комнаты? (пол, стены, потолок, окна, углы и пр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то встречает вас утром в детском саду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 зовут ваших воспитателей? Няню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то еще работает в вашей группе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 зовут вашего логопед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Физическ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вигатель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изкультминут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гра «Тихо-громк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опед стучит в бубен тихо, потом громко  и очень громко. Соответственно звучанию бубна, дети выполняют движения: под тихий звук – идут на носочках, под громкий – идут наступая на всю ступню, под очень громкий – бегут.  Кто ошибся – встает в конец колонны. Самые внимательные окажутся вперед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Речевое развитие, познавательн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, продук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СТАВЛЕНИЕ РАССКАЗА ИЗ ПРЕДЛОЖ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Работа по составлению предложений по наводящим вопроса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Где мы находимся? </w:t>
            </w:r>
            <w:r>
              <w:rPr>
                <w:rFonts w:cs="Times New Roman" w:ascii="Times New Roman" w:hAnsi="Times New Roman"/>
                <w:b/>
                <w:sz w:val="24"/>
              </w:rPr>
              <w:t>(МЫ НАХОДИМСЯ В ДЕТСКОМ САДУ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это</w:t>
            </w:r>
            <w:r>
              <w:rPr>
                <w:rFonts w:cs="Times New Roman" w:ascii="Times New Roman" w:hAnsi="Times New Roman"/>
                <w:b/>
                <w:sz w:val="24"/>
              </w:rPr>
              <w:t>? (ЭТО ГРУППОВАЯ КОМНАТА.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Что в ней делают? </w:t>
            </w:r>
            <w:r>
              <w:rPr>
                <w:rFonts w:cs="Times New Roman" w:ascii="Times New Roman" w:hAnsi="Times New Roman"/>
                <w:b/>
                <w:sz w:val="24"/>
              </w:rPr>
              <w:t>( В ГРУППОВОЙ КОМНАТЕ ДЕТИ ИГРАЮТ И ЗАНИМАЮТСЯ.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- С кем занимаются дети</w:t>
            </w:r>
            <w:r>
              <w:rPr>
                <w:rFonts w:cs="Times New Roman" w:ascii="Times New Roman" w:hAnsi="Times New Roman"/>
                <w:b/>
                <w:sz w:val="24"/>
              </w:rPr>
              <w:t>? (ДЕТИ ЗАНИМАЮТСЯ С ВОСПИТАТЕЛЕМ И ЛОГОПЕДОМ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Что есть в групповой комнате? </w:t>
            </w:r>
            <w:r>
              <w:rPr>
                <w:rFonts w:cs="Times New Roman" w:ascii="Times New Roman" w:hAnsi="Times New Roman"/>
                <w:b/>
                <w:sz w:val="24"/>
              </w:rPr>
              <w:t>( В ГРУППОВОЙ КОМНАТЕ ЕСТЬ  СТОЛЫ, СТУЛЬЯ, ЗЕРКАЛО, ШКАФЫ, ИГРУШКИ, ДОСКА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ая комната? </w:t>
            </w:r>
            <w:r>
              <w:rPr>
                <w:rFonts w:cs="Times New Roman" w:ascii="Times New Roman" w:hAnsi="Times New Roman"/>
                <w:b/>
                <w:sz w:val="24"/>
              </w:rPr>
              <w:t>( КОМНАТА БОЛЬШАЯ, СВЕТЛАЯ, ЧИСТА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рассказ логопеда или сильного ребенк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О ИГРОВАЯ КОМНАТА. В КОМНАТЕ ЗАНИМАЮТСЯ, ИГРАЮТ. ДЕТИ ЗАНИМАЮТСЯ С ВОСПИТАТЕЛЕМ И ЛОГОПЕДОМ. В КОМНАТЕ ЕСТЬ СТОЛЫ, СТУЛЬЯ, ШКАФЫ, ИГРУШКИ. КОМНАТА БОЛЬШАЯ, СВЕТЛАЯ И ЧИСТА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) рассказывание друг друг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Речевое развит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Коммуникативная деятельность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Итог занятия и домашнее зада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УЧИТЬ ИМЕНА-ОТЧЕСТВА ВОСПИТАТЕЛЯ, НЯНИ И ЛОГОПЕД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РИСОВАТЬ ИГРОВУЮ КОМНАТУ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оциально-коммнукативное развит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Трудовая деятельность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Трудовые поручения в ходе НОД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56:00Z</dcterms:created>
  <dc:creator>Пользователь</dc:creator>
  <dc:description/>
  <cp:keywords/>
  <dc:language>en-US</dc:language>
  <cp:lastModifiedBy>kvitka.1973@bk.ru</cp:lastModifiedBy>
  <dcterms:modified xsi:type="dcterms:W3CDTF">2022-02-12T14:50:00Z</dcterms:modified>
  <cp:revision>7</cp:revision>
  <dc:subject/>
  <dc:title/>
</cp:coreProperties>
</file>