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и обучению грамоте  в старшей  логопедической группе  по теме: «Звук Э». Занятие № 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</w:rPr>
        <w:tab/>
        <w:t xml:space="preserve">- познакомить детей со звуком Э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научить характеризовать звук Э по акустическим и артикуляционным признакам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у детей мелкую, общую и артикуляционную моторику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делении слов на слоги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звуковом анализе прямых и обратных слогов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аккуратное обращение с раздаточным материалом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зеркала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картинка для звукоподражания на звук Э;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предметные картинки в названии которых есть звук Э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фишки для ЗБА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Доми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наборы для выкладывания слоговой схемы и схемы предлож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95"/>
        <w:gridCol w:w="592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обла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, речев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-тивная и игр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онный момен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слоговых рядов вслед за логопед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-бу-би-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-ба-бо-б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-бы-бы-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-бе-бу-би 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обще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скамейку я встаю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Еле ящик достаю</w:t>
            </w:r>
            <w:r>
              <w:rPr>
                <w:rFonts w:cs="Times New Roman" w:ascii="Times New Roman" w:hAnsi="Times New Roman"/>
                <w:sz w:val="24"/>
              </w:rPr>
              <w:t xml:space="preserve">. (поднимаются на носочки и тянутся за руками вверх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крываю ящик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лубой, блестящий</w:t>
            </w:r>
            <w:r>
              <w:rPr>
                <w:rFonts w:cs="Times New Roman" w:ascii="Times New Roman" w:hAnsi="Times New Roman"/>
                <w:sz w:val="24"/>
              </w:rPr>
              <w:t xml:space="preserve">. («открывают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ыпались из ящ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исьма настоящие</w:t>
            </w:r>
            <w:r>
              <w:rPr>
                <w:rFonts w:cs="Times New Roman" w:ascii="Times New Roman" w:hAnsi="Times New Roman"/>
                <w:sz w:val="24"/>
              </w:rPr>
              <w:t xml:space="preserve">. (приседают – встают с вытянутыми вперед рукам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чтовый ящик открываем</w:t>
            </w:r>
            <w:r>
              <w:rPr>
                <w:rFonts w:cs="Times New Roman" w:ascii="Times New Roman" w:hAnsi="Times New Roman"/>
                <w:sz w:val="24"/>
              </w:rPr>
              <w:t xml:space="preserve">, (сжимание и разжимание кулачков) 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колько писем? Посчитаем?</w:t>
            </w:r>
            <w:r>
              <w:rPr>
                <w:rFonts w:cs="Times New Roman" w:ascii="Times New Roman" w:hAnsi="Times New Roman"/>
                <w:sz w:val="24"/>
              </w:rPr>
              <w:t xml:space="preserve"> ( пальцы разжаты и сильно оттопырен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ате, Ване, Михаилу, Александру и Кириллу.</w:t>
            </w:r>
            <w:r>
              <w:rPr>
                <w:rFonts w:cs="Times New Roman" w:ascii="Times New Roman" w:hAnsi="Times New Roman"/>
                <w:sz w:val="24"/>
              </w:rPr>
              <w:t xml:space="preserve"> (загибают по одному пальчику на каждой руке, начиная с мизинц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лаживание, пощипывание, постукивание, волнообразные движения (по общим правилам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ови вверх я поднимаю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 удивляю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теперь глаза прищурю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ови сильно я нахмурю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артикуляционной гимнаст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крыть рот, удержать его под счет до пят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«обезьянки»- движение челюстью вправо-влево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«трубочка» - «поцелуй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вижение языком вперед-назад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держивать «лопаточку» под счет до пя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атизация нижнедиафрагмального типа дыхания. Работа над голосом: звуком Э спеть знакомую детям песен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рассматривают картинку для звукоподраж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Что за проказник этот кот! Решил он попить молока из банки, но только все разлил. Как ругает его Маша?  (Э-Э-Э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от звук мы будем сегодня изуч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кустико-артикуляционный образ звука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несение звука Э хором, а затем индивидуально. Наблюдение за артикуляцией в зерка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опед: Скажите, воздушная струя выходит свободно или встречает преграду? (выходит свобод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ит звук Э какой? (глас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ой фишкой мы будем его обозначать? (красно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«Поймай зву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хлопают, Если услышат звук Э в ряду звуков, слогов, с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удеса на белом свет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ли маленькими де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потом все дружно встал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еликанами вдруг ста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Э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гов ЭТ, ТЭ, слова ЭТО, Э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выкладывает схемы на доске, а дети стараются понять,  какая схема для какого сло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Э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называют картинки, выставленные на доске, а затем выходят к доске и берут одну из картинок по просьбе логопеда. («Возьми картинку, в названии которой звук Э находится в начале слова», «Возьми картинку, в названии которой звук Э находится в середине слова» и т.д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деформированной фразой с последующим анализом правильно составленных предложений и выкладыванием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И НА СИДИТ СОБ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 МАША ПОЛОТЕНЦЕМ ВЫТИР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из текста слов со звуком Э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кимо ни к чему эскимос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н из шубы не высунет нос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ли б он на экваторе жи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 с мороженым он бы дружи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 каким звуком познакомили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звук Э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фишкой обозначаем?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ценка работы детей, домашнее задание.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2:08:00Z</dcterms:created>
  <dc:creator>Пользователь</dc:creator>
  <dc:description/>
  <cp:keywords/>
  <dc:language>en-US</dc:language>
  <cp:lastModifiedBy>Пользователь</cp:lastModifiedBy>
  <dcterms:modified xsi:type="dcterms:W3CDTF">2014-09-06T13:03:00Z</dcterms:modified>
  <cp:revision>5</cp:revision>
  <dc:subject/>
  <dc:title/>
</cp:coreProperties>
</file>