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 Х». Занятие №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познакомить детей со звуком Х и способом его характеристики  и артикуляции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закреплять у детей понятие – гласный, согласный, твердый звуки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упражнять детей в определении места звука в словах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упражнять детей в звуковом анализе слогов с выкладыванием схемы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воспитывать у детей умение выслушивать вопрос до конца и давать ответ полным предложением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еркал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ртинка для звукоподражания «Греем ладошки Х-Х-Х» 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метные картинки со звуком Х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ветные фишки для ЗБА;</w:t>
        <w:br/>
        <w:t>- дидактическое пособие «Доми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боры для выкладывания слоговой схемы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701"/>
        <w:gridCol w:w="619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, речев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. Игра «Припомни словечк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ядет тот, кто назовет слова на согласный зву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Пальчиковая иг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Два медвед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идели 2 медвед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На тоненьком сук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руки в кулачках, прижаты к туловищу, ребенок поворачивается в разные стороны, изображая медведя),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дин читал газету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«читаем»),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Другой – молол муку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стучим одним кулачком о другой)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 – ку-ку, два ку-ку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ба плюхнулись в муку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кулачки падают на колени),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Нос в муке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показываем на нос),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Хвост в муке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показываем за спину),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Ухо в кислом молоке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беремся рукой за ухо).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  <w:t xml:space="preserve">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Массаж лиц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глажив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олнообразные дви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пиралевидные дви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глаживание 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Развитие мимических мышц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емонстрация пиктограмм эмоции  – дети должны выразить состояние, которое изображено на рисунк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еселый хомяч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рустный хомяч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лой хомяч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дивленный хомячок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Развитие артикуляционн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ля челюсти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медленное открывание и закрывание рта (язык у нижних зубов) 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ля губ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Трубочка –Улыбка ( 5 раз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ля язы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Блинч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Чашеч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Пару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Почистим верхние зуб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. Развитие дыхания и голоса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втоматизация нижнедиафрагмального дых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бота над голосом: (ударение на выделенный зву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А-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О-У-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- У-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-О-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У-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-О-У-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Ы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Посмотрите, ребята, у девочки замерзли ручки, она на них дует – греет – Х-Х-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 звуком Х  мы сегодня и познакомим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акие слова в пальчиковой игре нам встретились со звуком Х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2"/>
              </w:rPr>
              <w:t>Хвост, плюХнулись, уХо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Акустико-артикуляционный образ зву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оизнесение логопедом звука Х, затем деть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Звук Х – согласный, глухой. Обозначатся синей фишко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(повторение характеристики звука Х несколькими детьм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Игровая деятельность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Развитие фонематического слуха - Игра « Поймай звук 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из ряда звуков: Х, Т, М, К, Х, С, Т, П, Х, А, Х, П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из ряда слогов: АХ, АТ, АП, АК, УХ, УТ, УП, УК, ИТ, ИХ, ИК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из ряда слов.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0. Физ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мка, хомка, хомячо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мка – серенький бочо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мка сел, хомка вста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мка быстро побеж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мка прыгну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ожкой топну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 потом от смеха лопну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акое слово встретилось со звуком Х – ХОМКА, ХОМЯЧ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 кто такой ХОМКА? – Это маленький звере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, Продук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Закрепление звука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гов АХ, ОХ, ИХ, ХА, ХО с выкладыванием схемы(сколько успеете, или сколько нужно для того, чтобы дети понял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ожно выложить схему слова: ХА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каз на схеме звуков по заданию логопеда : «Покажи  звук Х, звук 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Игровая деятельность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2. Закрепление звука в словах. Игра «Где звук спрятался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пределение места звука Х в словах ХАТА, ХВОСТ, МУХА, ЛОПУХ, ПЕТУХ, ХОБОТ, ЯХТА, ХОКК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ти дают полный ответ: «В слове ХАТА звук Х спрятался в начале слов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атем дети помещают картинку в соот-щее окошко «Домика».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Игровая деятельность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Закрепление звука Х в предложениях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гра «Живое предложени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предложений с предметными картин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атем дети выстраиваются в «живое» предложение, где каждый ребенок обозначает какое-то слово. Проговаривание . Составление схемы 1-2 предлож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Петух клюет зер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Яхта плавае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Дети играют в хоккей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4. 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С каким звуком познакоми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Дайте ему характеристику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Вспомните слова со звуком Х в начале слова, в конце сло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ценка работы детей и 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иклеить в тетрадь картинки со звуком Х в начале и конце слова.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рудов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8. Трудовые поручения во время НОД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3:07:00Z</dcterms:created>
  <dc:creator>Пользователь</dc:creator>
  <dc:description/>
  <cp:keywords/>
  <dc:language>en-US</dc:language>
  <cp:lastModifiedBy>kvitka.1973@bk.ru</cp:lastModifiedBy>
  <dcterms:modified xsi:type="dcterms:W3CDTF">2022-02-12T12:42:00Z</dcterms:modified>
  <cp:revision>8</cp:revision>
  <dc:subject/>
  <dc:title/>
</cp:coreProperties>
</file>