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и М и Мь». Занятие № 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познакомить детей со звуками М и Мь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научить характеризовать звуки М и Мь по акустическим и артикуляционным признакам 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понятие о месте звука в слове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- упражнять детей в делении слов на слог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фонематические процесс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мение вслушиваться в речь взрослого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со звуком М (на второе занятие со звуком Мь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Согласный зву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01"/>
        <w:gridCol w:w="604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рганизационный момент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Подскажи словечк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» - сядет тот, кто вспомнит слово на звук М (или со звуком М в начале или конце слова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, игров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Пальчиковая игра «Два медведя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идели два медвед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а тоненьком суку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руки согнуты в локтях, пальцы сжаты в кулачки, ребенок поворачивается то влево, то вправо);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дин – читал газет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разводим руки в стороны – читаем газету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Другой молол муку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стучим кулачками друг о друг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 ку-ку, два ку-к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ба плюхнулись в муку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кулачки падают на колени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ос в муке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показываем пальцев на нос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хвост в муке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 xml:space="preserve">(показываем пальцем за спину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Уши в кислом молоке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 xml:space="preserve">(беремся пальчиками за ушки)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ММУКА –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акой первый звук в этом слове??? –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йте ему характеристику?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Согласный, звонкий, твердый, обозначается синим цвет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ММЕДВЕДИ –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акой первый звук в этом слове?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Ь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йте ему характеристику?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Согласный, звонкий, мягкий, обозначается зеленым цветом.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(при затруднениях – логопед задает наводящие вопросы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Сегодня мы будем учиться различать звуки М и М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ртикуляционн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 шипящие зв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тгадай загадку. </w:t>
            </w:r>
          </w:p>
          <w:p>
            <w:pPr>
              <w:pStyle w:val="Style16"/>
              <w:rPr/>
            </w:pPr>
            <w:r>
              <w:rPr>
                <w:rStyle w:val="StrongEmphasis"/>
                <w:sz w:val="20"/>
                <w:szCs w:val="20"/>
              </w:rPr>
              <w:t>А</w:t>
            </w:r>
            <w:r>
              <w:rPr>
                <w:rStyle w:val="StrongEmphasis"/>
              </w:rPr>
              <w:t>) Б</w:t>
            </w:r>
            <w:r>
              <w:rPr/>
              <w:t xml:space="preserve">усы красные висят </w:t>
              <w:br/>
              <w:t xml:space="preserve">Из кустов на нас глядят, </w:t>
              <w:br/>
              <w:t xml:space="preserve">Очень любят бусы эти </w:t>
              <w:br/>
              <w:t xml:space="preserve">Дети, птицы и медведи. </w:t>
              <w:br/>
              <w:t xml:space="preserve">(Малина) </w:t>
            </w:r>
          </w:p>
          <w:p>
            <w:pPr>
              <w:pStyle w:val="Style16"/>
              <w:rPr/>
            </w:pPr>
            <w:r>
              <w:rPr/>
              <w:t xml:space="preserve">Б) </w:t>
            </w:r>
            <w:r>
              <w:rPr>
                <w:rStyle w:val="StrongEmphasis"/>
              </w:rPr>
              <w:t>Х</w:t>
            </w:r>
            <w:r>
              <w:rPr/>
              <w:t xml:space="preserve">озяин лесной просыпается весной, </w:t>
              <w:br/>
              <w:t xml:space="preserve">А зимой под вьюжный вой </w:t>
              <w:br/>
              <w:t xml:space="preserve">Спит в избушке снеговой. </w:t>
              <w:br/>
              <w:t>(Медведь)</w:t>
            </w:r>
          </w:p>
          <w:p>
            <w:pPr>
              <w:pStyle w:val="Style16"/>
              <w:rPr/>
            </w:pPr>
            <w:r>
              <w:rPr/>
              <w:t xml:space="preserve">В) </w:t>
            </w:r>
            <w:r>
              <w:rPr>
                <w:rStyle w:val="StrongEmphasis"/>
              </w:rPr>
              <w:t>Ж</w:t>
            </w:r>
            <w:r>
              <w:rPr/>
              <w:t xml:space="preserve">идкое, а не вода, </w:t>
              <w:br/>
              <w:t xml:space="preserve">Белое, а не снег. </w:t>
              <w:br/>
              <w:t>(Молоко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rStyle w:val="StrongEmphasis"/>
              </w:rPr>
              <w:t>Р</w:t>
            </w:r>
            <w:r>
              <w:rPr/>
              <w:t xml:space="preserve">огатый, а не бодается. </w:t>
              <w:br/>
              <w:t>(Месяц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rStyle w:val="StrongEmphasis"/>
              </w:rPr>
              <w:t>К</w:t>
            </w:r>
            <w:r>
              <w:rPr/>
              <w:t xml:space="preserve">расный нос в землю врос, </w:t>
              <w:br/>
              <w:t xml:space="preserve">А зеленый хвост снаружи. </w:t>
              <w:br/>
              <w:t xml:space="preserve">Нам зеленый хвост не нужен, </w:t>
              <w:br/>
              <w:t xml:space="preserve">Нужен только красный нос. </w:t>
              <w:br/>
              <w:t>(Морковь)</w:t>
            </w:r>
          </w:p>
          <w:p>
            <w:pPr>
              <w:pStyle w:val="Style16"/>
              <w:rPr/>
            </w:pPr>
            <w:r>
              <w:rPr/>
              <w:t xml:space="preserve">Ж) </w:t>
            </w:r>
            <w:r>
              <w:rPr>
                <w:rStyle w:val="StrongEmphasis"/>
              </w:rPr>
              <w:t>Б</w:t>
            </w:r>
            <w:r>
              <w:rPr/>
              <w:t xml:space="preserve">елый камушек растаял, </w:t>
              <w:br/>
              <w:t xml:space="preserve">на доске следы оставил. </w:t>
              <w:br/>
              <w:t>(Мел)</w:t>
            </w:r>
          </w:p>
          <w:p>
            <w:pPr>
              <w:pStyle w:val="Style16"/>
              <w:rPr/>
            </w:pPr>
            <w:r>
              <w:rPr/>
              <w:t xml:space="preserve">З) </w:t>
            </w:r>
            <w:r>
              <w:rPr>
                <w:rStyle w:val="StrongEmphasis"/>
              </w:rPr>
              <w:t>Р</w:t>
            </w:r>
            <w:r>
              <w:rPr/>
              <w:t xml:space="preserve">аскаленная стрела дуб свалила у села. </w:t>
              <w:br/>
              <w:t xml:space="preserve">(Молния) </w:t>
            </w:r>
          </w:p>
          <w:p>
            <w:pPr>
              <w:pStyle w:val="Style16"/>
              <w:rPr/>
            </w:pPr>
            <w:r>
              <w:rPr/>
              <w:t xml:space="preserve">И)  </w:t>
            </w:r>
            <w:r>
              <w:rPr>
                <w:rStyle w:val="StrongEmphasis"/>
              </w:rPr>
              <w:t>М</w:t>
            </w:r>
            <w:r>
              <w:rPr/>
              <w:t xml:space="preserve">ноголюден, шумен, молод, </w:t>
              <w:br/>
              <w:t xml:space="preserve">Под землей грохочет город. </w:t>
              <w:br/>
              <w:t xml:space="preserve">А дома с народом тут </w:t>
              <w:br/>
              <w:t xml:space="preserve">Вдоль по улице бегут. </w:t>
              <w:br/>
              <w:t>(Метро)</w:t>
            </w:r>
          </w:p>
          <w:p>
            <w:pPr>
              <w:pStyle w:val="Style16"/>
              <w:rPr/>
            </w:pPr>
            <w:r>
              <w:rPr/>
              <w:t xml:space="preserve">По мере отгадывания загадок – картинки выставляются на доске: </w:t>
            </w:r>
            <w:r>
              <w:rPr>
                <w:b/>
              </w:rPr>
              <w:t>МАЛИНА, МЕДВЕДЬ, МОЛОКО, МЕСЯЦ, МОРКОВЬ, МЕЛ, МОЛНИЯ, МЕТ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 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 , Игров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ы «Чего не стало» и «Что изменилось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» с картинками на М и Мь. Деление слов на слоги. </w:t>
            </w:r>
          </w:p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 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, Коммуника-тив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гра «Подари картинку Маше или Мише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Ребята, посмотрите, к нам в гости пришли Маша и Миша. </w:t>
              <w:br/>
              <w:t xml:space="preserve">МММАША – какой первый звук в этом имени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М –тверды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ММИША – какой первый звук в этом имени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? Мь – мягк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вайте Маше подарим картинки на твердый звук М, а Мише – на мягкий звук М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тбор картинок с проговариванием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Я подарю Маше МОЛОКО. В слове МОЛОКО первый звук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Я подарю Мише МЕДВЕДЯ. В слове МЕДВЕДЬ первый звук Мь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к у наших,  у ребя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ожки весело стуч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п-топ-топ, топ-топ-т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устали нож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лопают ладош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лоп-хлоп-хлоп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лоп-хлоп-хло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дуктивная деятельность, коммуника-тив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вуковой анализ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 АМ – МА, УМ-МУ, ОМ – МО – игра «Живые зву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в – МАК, МИ (нота) – игра «Живые зву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 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а «4 лишний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звании всех картинок спрятался звук М, и только в названии одной картинки спрятался звук Мь – она то и будет лишней, найдите е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,  МУХА, СОМ, МЕСЯ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картинка лишняя? – МЕСЯЦ. (звук Мь – мягкий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МЕСЯЦ?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Это видимая часть луны, или часть года (например, январь – месяц) – т.е. МЕСЯЦ – это многозначное слово (логопед объясняет)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ставление предложения и сх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ьте предложение со словом МЕСЯЦ?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СТУПИЛ МЕСЯЦ ФЕВРАЛ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ЕСЯЦ СИЯЕТ В НЕБ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схем предложений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тог занятия, оценка работы де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машнее задание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рисовать картинки со звуком Мь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0:00Z</dcterms:created>
  <dc:creator>Пользователь</dc:creator>
  <dc:description/>
  <cp:keywords/>
  <dc:language>en-US</dc:language>
  <cp:lastModifiedBy>kvitka.1973@bk.ru</cp:lastModifiedBy>
  <dcterms:modified xsi:type="dcterms:W3CDTF">2022-02-12T10:28:00Z</dcterms:modified>
  <cp:revision>8</cp:revision>
  <dc:subject/>
  <dc:title/>
</cp:coreProperties>
</file>