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развитию фонетико-фонематической стороны речи у детей и подготовке к обучению грамоте  в старшей  логопедической группе по теме: «Звуки Н и Нь». Занятие № 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ходе интегрированной образовательной деятельности необходимо: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познакомить детей со звуками Н и Нь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научить характеризовать звуки Н и Нь по акустическим и артикуляционным признакам 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закреплять понятие о месте звука в слове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- упражнять детей в делении слов на слоги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- развивать фонематические процессы;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дать понятие предлога, как маленького слога, учить детей составлять схемы предложений с предлогами;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- воспитывать умение вслушиваться в речь взрослого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еркал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ртинка для звукоподраж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метные картинки со звуками Н и Н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Согласный зву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ные фишки для З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дактическое пособие «Домик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боры для выкладывания слоговой схемы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00"/>
        <w:gridCol w:w="6041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обла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ид деятельнос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Содержание деятельност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Организационный момен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Фонетическая зарядка.</w:t>
              <w:br/>
            </w:r>
            <w:r>
              <w:rPr>
                <w:rFonts w:cs="Times New Roman" w:ascii="Times New Roman" w:hAnsi="Times New Roman"/>
                <w:sz w:val="24"/>
              </w:rPr>
              <w:t>-Как погоняют лошадь? (</w:t>
            </w:r>
            <w:r>
              <w:rPr>
                <w:rFonts w:cs="Times New Roman" w:ascii="Times New Roman" w:hAnsi="Times New Roman"/>
                <w:b/>
                <w:sz w:val="24"/>
              </w:rPr>
              <w:t>Но-но!).</w:t>
            </w:r>
            <w:r>
              <w:rPr>
                <w:rFonts w:cs="Times New Roman" w:ascii="Times New Roman" w:hAnsi="Times New Roman"/>
                <w:sz w:val="24"/>
              </w:rPr>
              <w:br/>
              <w:t>Чёткое произнесение слогов.</w:t>
              <w:br/>
              <w:t>-Какой слог мы слышим первым?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. Развитие мелкой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пельси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Мы делили апельси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ного нас – а он од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Эта долька – для еж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Эта долька – для чиж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Эта долька – для лис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Эта долька – для сов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для волка – кожур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Он сердит на нас – бе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азбегайтесь кто ку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4. Массаж лиц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начала проводим поглаживание, затем волнообразные движения, пощипывание, постукивание по общим правилам. В конце опять поглаживание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Физическ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, 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6. Развитие артикуляционной  мотор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Комплекс упражнений на подъем языка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, 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8. Тема занятия.  </w:t>
            </w:r>
            <w:r>
              <w:rPr>
                <w:rFonts w:cs="Times New Roman" w:ascii="Times New Roman" w:hAnsi="Times New Roman"/>
                <w:b/>
                <w:sz w:val="24"/>
              </w:rPr>
              <w:t>Игра: «Четвертый лишний»;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Помидор, лимон, репа, огурец-  ЛИМОН.</w:t>
              <w:br/>
              <w:t>Конфета, яблоко, груша, абрикос – КОНФЕТА.</w:t>
              <w:br/>
              <w:t>Туфли, сапоги, валенки, носки - НОС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объясняют каждый выбо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Запомни –повтори»: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слова ЛИМОН –КОНФЕТА-НОС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Логопед: (выставляет картинку с изображением плачущей девочки)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ОННА НОЕТ: Н-Н-Н-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 когда она была совсем маленькая, то она НЫЛА Нь-НЬ-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 звуками Н и Нь мы сегодня познакомим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Где звук спрятался»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- где спрятался звук Н в словах НОСКИ, КОНФЕТА, ЛИМОН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9. Акустико-артикуляционный образ зву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оровое и индивидуальное произнесение звуков Н и Нь с наблюдением за артикуляцией перед зеркало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Н – согласный, твердый, звонкий, обозначается синей фишко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 Нь – согласный, мягкий, звонкий, обозначается зеленой фишкой. (характеристика звука с использованием пособия «Согласные звуки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Повторение характеристики несколькими деть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Чем похожи звук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- Чем отличаю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   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0. Игра на развитие фонематического слуха  - «Светофорчики» 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Если услышите звук Н – показываете светофорчик синего цвета, если звук Нь – зеленог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з ряда зву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лог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лов: НОСОРОГ, НИТЬ, НОСКИ, НЕБО, НОТЫ, НЕВАЛЯШКА, НОЖНИЦЫ(2 звука), НАТАЛЬЯ, НИКИТА и др.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Игра «Какой слог лишний?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гадайтесь, какой слог лишний в этих рядах: </w:t>
              <w:br/>
              <w:t xml:space="preserve">но – на –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ма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у – на – но –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мы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– но – ну –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Физическ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вигатель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. Физминутка.  «Заряд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к у наших у ребя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ожки весело стуч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оп-топ-топ, топ-топ-то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 устали нож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лопают ладош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лоп-хлоп-хлоп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Хлоп-хлоп-хлоп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полнение движений по тексту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акое слово со звуком Н встретилось в игре? (НОЖКИ, НАШИХ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2. Закрепление звука в слог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вуковой анализ слогов НА и НИ, (если дети хорошо воспринимают материал, то можно выложить схемы слов НОТА, НИТЬ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Выкладывание графической схемы с указанием заданных звуков на сх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оциально-коммуника-тивн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, игр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3. Закрепление звуков Н и Нь в слов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ети совместно с логопедом называют картинки, выставленные на доске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Подарим картинки Нате и Нине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>-определение места звуков Н, Нь в слов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ение слов на слоги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4. Закрепление звуков Н и Нь  в предложен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оговаривание предложений с предлогом 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 Васька спит (на окн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а сидит (на стул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релка стоит (на стол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ася катается (на лыжах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ставление схемы 1-2 предложений. (с предлогом – объясняется детям, что НА – это тоже слово, только маленько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ечевое развит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16. Итог занят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С какими звуками познаком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 Дайте характеристику этим зву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чевое развитие, художественно-эстетическ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муни-кативн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7. Оценка работы детей и домашнее задание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арисовать в тетради картинки со звуком Н и Нь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Социально-коммуника-тивное развит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Трудовая деятельность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8. Трудовые поручения во время Н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5:56:00Z</dcterms:created>
  <dc:creator>Пользователь</dc:creator>
  <dc:description/>
  <cp:keywords/>
  <dc:language>en-US</dc:language>
  <cp:lastModifiedBy>kvitka.1973@bk.ru</cp:lastModifiedBy>
  <dcterms:modified xsi:type="dcterms:W3CDTF">2022-02-12T10:28:00Z</dcterms:modified>
  <cp:revision>10</cp:revision>
  <dc:subject/>
  <dc:title/>
</cp:coreProperties>
</file>