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Технологическая карта образовательной деятельности по совершенствованию лексико-грамматического строя речи  в старшей   логопедической группе для детей с ОНР по теме: «Насекомые». Занятие № 2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  <w:t>ЦЕЛИ И ЗАДАЧИ: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ходе непосредственно образовательной деятельности необходимо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учить детей преобразованию глаголов единственного числа во множественное число;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сширить словарный запас детей по теме «Насекомые»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пражнять детей в отгадывании насекомых по совершаемым действиям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развивать умение употреблять существительные в форме родительного падежа множественного числа;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закреплять употребление предлогов при составлении предложений;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воспитывать у детей любовь и бережное отношение к красивым местам и их обитателям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ОБОРУДОВАНИЕ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лакат с изображением лесной полянки;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редметные картинки с изображением насекомых со специальной липкой лентой на обратной стороне для приклеивания их на плакат;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картинка с изображением цветка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ХОД ОБРАЗОВАТЕЛЬНОЙ ДЕЯТЕЛЬНОСТИ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071"/>
        <w:gridCol w:w="5397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разовательная област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д деятельности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деятельности. 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Речевое развитие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Коммуникативная деятельность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рганизационный момент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гра «Назови одним словом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бочка, стрекоза, муравей, комар, муха. (НАСЕКОМЫЕ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Речевое развити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Коммуникативная деятельность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занятия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огопед: Вы  хотите совершить путешествие?  (ответы детей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огда мы отправляемся в лес, а вернее, на лесную полянку, чтобы рассмотреть насекомых, которые там обитают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Речевое развити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Коммуникативная деятельность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водная бесед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огопед: Садитесь на свои места и представьте, что мы едем на автобусе. Чтобы вам не было скучно, я расскажу вам о насекомых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секомы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 насекомых шесть ног. Их тела покрыты твердой оболочкой, которая называется наружным скелето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ло каждого насекомого  можно разделить на 3 части: голова, грудь, брюшко. Большинство насекомых может летать. Обычно у них две пары крыльев.  Одна пара крыльев только у мух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Яркая окраска многих насекомых предупреждает  других животных о том, что они несъедобны. Многие насекомые пользуются цветом, чтобы скрываться от врагов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 вот и лесная полянка.  (логопед вывешивает плакат с полянкой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Социально-коммуникативное развитие    Речевое развити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Игровая деятельность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азвитие лексико-грамматических категорий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огопед: Но что-то я не вижу насекомых. Они появятся на полянке, когда вы их отгадает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гра «Угадай, кто?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дбор к глаголу имени существительного, подходящего по смыслу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одится с помощью картинного материала, выставленного на доске: муха, бабочка, комар, пчела, стрекоза, муравей, кузнечик, шмель, жук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хает (кто?) - … БАБОЧ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ужжит – ЖУ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енит – КОМА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бирает мед – ПЧЕ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алит – ШМ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зает – МУРАВ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ыгает – КУЗНЕЧИК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ле каждой отгадки логопед вручает ребенку картинку с изображением насекомого. Ребенок прикрепляет насекомого на поляку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огопед: Ребята, мне кажется, что на нашей полянке очень мало насекомых. Давайте сделаем так, чтобы их стало много. Но как же это сделать?  Я буду называть одно насекомое – а вы будете отвечать так, как будто их много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Игра «Один – много».</w:t>
            </w:r>
            <w:r>
              <w:rPr>
                <w:rFonts w:cs="Times New Roman" w:ascii="Times New Roman" w:hAnsi="Times New Roman"/>
                <w:sz w:val="24"/>
              </w:rPr>
              <w:t xml:space="preserve">  – образование существительных в форме множественного числ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УХА, а много … .МУХ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БОЧКА, а много … БАБОЧЕ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АР, а много … .КОМАР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ЧЕЛА, а много …. ПЧ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РАВЕЙ, а много…. МУРАВЬЕ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УЗНЕЧИК, а много…. КУЗНЕЧИКОВ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ШМЕЛЬ, а много… ШМЕЛЕЙ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УК, а много…. ЖУ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Физическое развитие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Двигательная деятельность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Физкультминутк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полнение движений по тексту стихотвор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 шагаю по лужайке – сверху ясно мне вид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ся зеленая стран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от улитка – добрый гномик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 себе таскает домик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от стоит высотный дом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уравьи хлопочут в не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Социально-коммуникативное развитие    Речевое развити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Игровая деятельность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риентирование в пространстве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огопед: Больше всего на лесной полянке насекомым нравятся цветы. Они кружат возле них со всех сторон. Вот как эта бабочк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огопед перемещает вырезанную бабочку около цветка. Дети должны рассказать, где сейчас находится бабочка. Для образца логопед дает следующее предложение: БАБОЧКА СИДИТ ПОД ЦВЕТКОМ!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лжны быть использованы предлоги: НАД, ПОД, ЗА, НА, наречия – СПРАВА, СЛЕВ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Социально-коммуникативное развитие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Речевое развит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Игровая деятельность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гра «Что делает, что делают?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огопед: А чем же занимаются насекомые на полянке? Сейчас мы об этом узнае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разование формы множественного числа глаголов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бочка порхает, а бабочки … ПОРХАЮ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чела собирает мед, а пчелы  СОБИРАЮТ МЕ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а жалит, а осы … ЖАЛЯ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ук жужжит, а жуки … .ЖУЖЖАТ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ар звенит, а комары … ЗВЕНЯ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рекоза стрекочет, а стрекозы … СТРЕКОЧУТ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ха в дом залетает, а мухи в дом…. ЗАЛЕТАЮ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узнечик прыгает, а кузнечики …. ПРЫГАЮТ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ук паутину ткет, а пауки паутину … ТКУ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уравей муравейник строит, а муравьи …. СТРОЯТ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огопед: Нам пора возвращаться, и насекомые тоже улетают с полян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огопед снимает с плаката по одному насекомому, а дети рассказывают, кто улетел с полян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 ЛЕСНОЙ ПОЛЯНКИ УЛЕТЕЛА БАБОЧКА. И др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Речевое развити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Коммуникативная деятельность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 xml:space="preserve">Итог занятия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огопед: Куда мы с вами сегодня совершили путешествие? Каких насекомых можно встретить на лесной полянке? Как нужно отностится к таким красивым местам, как лесная полянка?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Социально-коммуникативное развитие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Трудовая деятельность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 xml:space="preserve">Трудовая деятельность во время НОД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1:51:00Z</dcterms:created>
  <dc:creator>Пользователь</dc:creator>
  <dc:description/>
  <cp:keywords/>
  <dc:language>en-US</dc:language>
  <cp:lastModifiedBy>kvitka.1973@bk.ru</cp:lastModifiedBy>
  <dcterms:modified xsi:type="dcterms:W3CDTF">2022-02-12T15:08:00Z</dcterms:modified>
  <cp:revision>5</cp:revision>
  <dc:subject/>
  <dc:title/>
</cp:coreProperties>
</file>