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развитию фонетико-фонематической стороны речи у детей и обучению грамоте  в старшей  логопедической группе по теме: «Звуки Ф и Фь». Занятие № 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познакомить детей со звуками Ф и Фь, научить характеризовать их по акустическим и артикуляционным признакам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у детей фонематические процессы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упражнять детей в составлении предложений и делении их на слова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общую, мелкую и артикуляционную моторику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развивать просодические компоненты речи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воспитывать самоконтроль за вновь поставленными звуками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зеркала 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артинки для звукоподражания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едметные картинки на Ф и Фь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дидактическое пособие «Согласный звук»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цветные фишки для З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дактическое пособие «Домик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боры для выкладывания схемы предложения и деления слов на слог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уклы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00"/>
        <w:gridCol w:w="6041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обла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Вид деятельност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Содержание деятельности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-тивное развит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Организационный момент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ядет тот, кто правильно скажет…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Игра «Скажи наоборот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А-МА-МА -   мя-мя-м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У-МУ-МУ – мю-мю-м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О-МО-МО – мё-мё-мё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Ы-МЫ-МЫ – ми-ми-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о же самое со звуком Н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общей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По дороге мы иде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Путь далек, далек наш дом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(дети шагают на месте)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Жаркий день, сядем в тен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Мы под дубом посидим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. (Садятся на корточк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Мы под дубом полежим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. (Кладут голову на ладони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Потом дальше пойдем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. (Встают, шагают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мелкой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ДОЖДИК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Дождик, дождик, капельк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Водяная сабелька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. (соединяют поочередно пальцы правой и левой руки)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Лужу резал, лужу резал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езал, резал, не разрезал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И устал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(Ребром правой ладони «режут» левую ладонь и наоборот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И перестал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(тихо кладут руки на стол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Массаж лица 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глаживание, волнообразные движения, зигзагообразные движения, поглажива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мимических мышц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разить эмоциональное состояние (настроение)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ОВОЛЕН – НЕДОВОЛЕН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ИНОВАТ – НЕВИНОВЕН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ЧАСТЛИВ – НЕСЧАСТЛИВ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ПОКОЕН – РАССЕРЖЕН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-тивное развитие    Физическ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, двигатель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артикуляционной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u w:val="single"/>
              </w:rPr>
              <w:t>Для челюсти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– движения нижней челюстью вправо-влев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u w:val="single"/>
              </w:rPr>
              <w:t>Для губ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– попеременные движения по тексту стихотворения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дражаю я слону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Губки хоботом тян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Чтоб понравится лягушкам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янем губки прямо к ушкам!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u w:val="single"/>
              </w:rPr>
              <w:t>Для языка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– попеременное покусывание (зубами), пошлепывание (губами) язы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бота над развитием дыхания и голос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втоматизация нижнедиафрагмального дых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абота над голосо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олк воет – ВВВВ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лин кричит ФУБУ, ФУБ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амолет летит – УУУУ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Тема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огопед: Однажды Незнайка отправился в путешествие на воздушном шаре (выставляет картинку), засмотрелся на ворону и не заметил, как из шара стал выходить воздух –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ФФФФФФ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А Ваня в это время играл в футбол (выставляется следующая картинка для звукоподражания). Он сильно ударил по мячу и в мяче образовалась маленькая дырочка. Ваня услышал вот такой звук Ф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ьФьФьФьФь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и Ф и Фь мы будем учиться различать сегодн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Акустико-артикуляционный образ зву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оровое, индивидуальное произнесение звуков Ф и Фь с наблюдением артикуляции в зеркало,  при тактильно-вибрационном контроле (рука на горлышке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арактеристика звуков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 Ф – согласный, твердый, глухой, обозначается синей фишк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 Фь – согласный, мягкий, глухой, обозначается зеленой фишк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Чем звуки похожи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Чем звуки отличаются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-тивное развитие   Речев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фонематического слух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А «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УСЛЫШЬ СЛОВЕЧКО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Нужно поднять флажок, если услышишь слово, которое скажу правильн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илин, пилин, ФИЛИН, килин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утбол, кутбол, дутбол, ФУТБ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ея, ФЕЯ, пея, те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онарь, коварь, ФОНАРЬ, топар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Физкультминут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полнение движений по тексту стихотвор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Чтобы было все в порядк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елай каждый день зарядку. </w:t>
              <w:br/>
              <w:t xml:space="preserve">Руки вверх поднимай! </w:t>
              <w:br/>
              <w:t xml:space="preserve">их опускать не забыва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а носочки становис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 до неба дотянис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ов Ф и Фь в слог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Игра «Прибавляй нужный слог – фа или ф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..,(Ф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 … (Ф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РО.., (Ф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А… (Ф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ставление схем слогов ФА, Ф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-тивное развитие    Речев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, игров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ов Ф и Фь в слов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Игра «Подарки для Феди и Фаины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ети выбирают картинку, определяют, какой из звуков Ф или Фь присутствует в названии картинки, а затем дарят картинку со звуком Ф – ФАИНЕ, со звуком Фь – ФЕД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вои действия сопровождают фразой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Я ПОДАРЮ ФАИНЕ ФОНАР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Я ПОДАРЮ ФЕДЕ ФИЛИН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овой анализ слова ФЕН с выкладыванием графической схемы и последующим анализ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еление слов со звуками Ф и Фь на слоги – составление сх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гры «Чего не стало» и «Что изменилось» с картинками на Ф и Ф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ов Ф и Фь в предложения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ставление предложений со словами ФЕЙЕРВЕРК и СВЕТОФО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нализ составленных предложений, выкладывание схе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ВЕТОФОР СТОИТ НА ПЕРЕКРЕСТ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Ы ВИДЕЛИ КРАСИВЫЙ ФЕЙЕРВЕР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а Ф и Фь в текст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деление из текста слов со звуками Ф  и Ф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окусник во фрак одет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акел превратит в буке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ея выскочит оттуд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окус это или чудо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Итог заня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огопед: С какими звуками мы познакомились?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, художественно-эстетическое развити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Домашнее зада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Нарисовать картинки на звуки Ф и Фь.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-тивное развити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рудов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18.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Трудовые поручения во время Н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09:00Z</dcterms:created>
  <dc:creator>Пользователь</dc:creator>
  <dc:description/>
  <cp:keywords/>
  <dc:language>en-US</dc:language>
  <cp:lastModifiedBy>kvitka.1973@bk.ru</cp:lastModifiedBy>
  <dcterms:modified xsi:type="dcterms:W3CDTF">2022-02-12T10:29:00Z</dcterms:modified>
  <cp:revision>4</cp:revision>
  <dc:subject/>
  <dc:title/>
</cp:coreProperties>
</file>