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Технологическая карта образовательной деятельности по развитию фонетико-фонематической стороны речи у детей и обучению грамоте  в старшей  логопедической группе по теме: «Звуки В и Вь». Занятие №3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ЦЕЛИ И ЗАДАЧИ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В ходе интегрированной образовательной деятельности необходимо: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учить детей характеризовать звуки В-Вь в сравнительном плане;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развивать у детей умение анализировать предложения, слова, слоги;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развивать фонематические процессы;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воспитывать у детей самоконтроль за речью.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еркала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ртинка для звукоподражания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едметные картинки со звуками В и Вь;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идактическое пособие «Согласный звук»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цветные фишки для ЗА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идактическое пособие «Домик»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аборы для выкладывания слоговой схемы и схемы предложения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бразователь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699"/>
        <w:gridCol w:w="5837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област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Вид деятельнос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Содержание деятельности.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ечевое развитие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оммуника-тивная деятельность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Организационный момент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Логопед просит вспомнить детей слова-названия картинок на звуки Д и Д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циально-коммуникативное развитие      Физическ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, игровая деятельност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Развитие общей моторик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 самовару в гости прибежали (дети стоят в кругу, один ребенок посередине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ружно чашки наполняли: (идут к середине круга, здороваются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кусный чай у самовара, (расходятся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Он с ромашковым отваром. (идут по кругу друг за другом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Развитие мелкой моторик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аз, два, три, четыре  (одна ладонь скользит по другой по кругу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Мы посуду перемыли: (ладони прижаты друг к другу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Чайник, чашку, ковшик, ложку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И Большую поварешку. (открывают по одному пальчику, начиная с мизинца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вигательная деятельность,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Массаж лиц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глаживание, волнообразные движения, зигзагообразные движения, поглаживание (по общим правилам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вигательная деятельность,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Развитие мимических мышц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ыразить мимикой свое эмоциональное состояние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разбили чашку – огорчение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купили новую посуду – радость 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много грязной посуды – неудовольств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вигательная деятельность,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Развитие артикуляционной моторики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Улыбка-Трубоч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Языком отодвигать верхнюю губу, нижнюю губу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днимать язык к верхним зубам, опускать к нижним зубам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Упереть кончик языка в левую щеку, в правую щеку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Широко открыть рот и многократно произнести  звук 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Работа над развитием дыхания и голос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втоматизация нижнедиафрагмального дыхания. Работа над голосом – звуком У спеть знакомую песенк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Тема занят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ети рассматривают картинку для звукоподражания – ВЬЮГА ВОЕТ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Логопед: ВЬЮГА ВОЕТ и издает такой звук В-В-В-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вторите этот звук. А маленькая вьюга воет Вь-Вь-В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вторите этот звук. Со звуками В и Вь мы сегодня познакомимс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Акустико-артикуляционный образ звуков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ети по одному произносят звук В. Затем дают его характеристику.  (с подключением орального, тактильно-вибрационного и акустического контроля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Звук В – согласный, твердый, звонкий, обозначается синей фишко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алее эта же работа проводится со звуком Вь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Звук Вь – согласный, мягкий, звонкий, обозначается зеленой фишко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Чем похожи звуки В и Вь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Чем отличаются звуки В и Вь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ечевое развит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циально-коммуникативн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, Игровая деятельност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Развитие фонематического слух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вторение слоговых рядов вслед за логопедом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А-ВО-ВУ-В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И-ВА-ВОУ-ВЕ и др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Физическое развитие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Физкультминут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ыполнение движений по тексту стихотвор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Мы топаем ногам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Мы хлопаем рукам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иваем голово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Мы руки поднимаем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И кружимся пото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Закрепление звука в слога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Звуковой анализ слогов ВА, ВИ. Деление слов на слоги с выкладыванием графической схе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Закрепление звука в слова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Определение места звука В и Вь в словах – названиях картино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Закрепление звука в предложения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ставление предложений с простыми предлогами. Определение количества слов в предложении. Логопед акцентирует внимание детей на «маленьких словах» - предлогах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ставление схем предложени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ОЛК СИДИТ ПОД ДЕРЕВО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ИТЯ ЕДЕТ НА ВЕЛОСИПЕД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Закрепление звука в текст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ыделение из текста сначала слов со звуком Вь, а затем со звуком 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ерчу колеса, руль верч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есельчака везу к врач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оротилась Варвара из город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ривезла новостей три короб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Итог занят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акие звуки мы учились сегодня различать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Чем они похожи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Чем отличаются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ечевое развитие, художественно-эстетическое развитие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Оценка работы детей,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домашнее задание – нарисовать в тетради картинки со звуком В и Вь. 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циально-коммуникативное развитие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Трудовая деятельность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18. Трудовые поручения во время НОД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8:00:00Z</dcterms:created>
  <dc:creator>Пользователь</dc:creator>
  <dc:description/>
  <cp:keywords/>
  <dc:language>en-US</dc:language>
  <cp:lastModifiedBy>kvitka.1973@bk.ru</cp:lastModifiedBy>
  <dcterms:modified xsi:type="dcterms:W3CDTF">2022-02-12T10:31:00Z</dcterms:modified>
  <cp:revision>8</cp:revision>
  <dc:subject/>
  <dc:title/>
</cp:coreProperties>
</file>