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и В и Вь». Занятие № 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Закрепить  навык  произношения  и характеристики  звуков  В и В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личать  звуки В-В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азвивать  фонематический  слух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нироваться в выделении звука «В» в слогах, словах и текст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нироваться в определении места звука «В» в словах (начало, середина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одить звуковой анализ  слов ВИКА, ВОВ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авлять  предложения со словом ВОЛК.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Игрушка плюшевая </w:t>
      </w:r>
      <w:r>
        <w:rPr>
          <w:rFonts w:cs="Times New Roman" w:ascii="Times New Roman" w:hAnsi="Times New Roman"/>
          <w:b/>
          <w:sz w:val="24"/>
        </w:rPr>
        <w:t>ВОЛК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Магнитная доска.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Зеркала (индивидуальные).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Звуковички (индивидуальные).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Схемы для составления схем слов (индивидуальные).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Флажки с символом звука </w:t>
      </w:r>
      <w:r>
        <w:rPr>
          <w:rFonts w:cs="Times New Roman" w:ascii="Times New Roman" w:hAnsi="Times New Roman"/>
          <w:b/>
          <w:sz w:val="24"/>
        </w:rPr>
        <w:t xml:space="preserve">«В» </w:t>
      </w:r>
      <w:r>
        <w:rPr>
          <w:rFonts w:cs="Times New Roman" w:ascii="Times New Roman" w:hAnsi="Times New Roman"/>
          <w:sz w:val="24"/>
        </w:rPr>
        <w:t>(индивидуальные).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Наборы для составления схемы предложения.</w:t>
      </w:r>
    </w:p>
    <w:p>
      <w:pPr>
        <w:pStyle w:val="Style15"/>
        <w:widowControl/>
        <w:numPr>
          <w:ilvl w:val="0"/>
          <w:numId w:val="1"/>
        </w:numPr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Сюжетная картинка со стихотворение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701"/>
        <w:gridCol w:w="6063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ев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. Момент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 Ребята сегодня на занятии мы с вами будем повторять звук, а какой мы узнаем, отгадав загадку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то зимой холодной,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Ходит злой, голодный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ети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 Волк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 Скажите, какой первый звук в слов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ВВВОЛК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ети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 Звук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«В»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Ребята, посмотрите, к нам сегодня в гости пришел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ВВВОЛК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ВВВОЛК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, кто он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ети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 Волк дикое животное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 А волк, посмотрите какой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Дети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 Злой, серый… 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- Ребята, а волк хочет, вместе с нами заниматься, он тоже хочет учиться правильно проговаривать звук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«В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 Научим волка?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Дети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 Д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Логопед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- И волк станет добрым и подарит нам подар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-тивное развитие, 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, игров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Пальчиковая гимнастика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- А сейчас, мы с вами сделаем пальчиковую гимнастику про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ВВВОЛКА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Вася, Вова, Ваня, Вика –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обирали ежевику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В лесу волка увидали,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Быстро, быстро побеж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ая гимнастика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Для губ:                             Для языка:</w:t>
            </w:r>
            <w:r>
              <w:rPr>
                <w:rFonts w:cs="Times New Roman" w:ascii="Times New Roman" w:hAnsi="Times New Roman"/>
                <w:sz w:val="24"/>
              </w:rPr>
              <w:t xml:space="preserve">  -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ыбка                         - покусаем нижнюю    губку - заборчик                             - блинчик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бочка                             - горк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 по 3 раз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ый образ звука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чит аудиозапись – ВЬЮГА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ВВВВ…… 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</w:t>
            </w:r>
            <w:r>
              <w:rPr>
                <w:rFonts w:cs="Times New Roman" w:ascii="Times New Roman" w:hAnsi="Times New Roman"/>
                <w:i/>
                <w:sz w:val="24"/>
              </w:rPr>
              <w:t>- Ребята, кто это воет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ти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Это вьюга воет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- Да, это воет вьюга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- Давайте, мы с вами споём песенку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Вьюги </w:t>
            </w:r>
            <w:r>
              <w:rPr>
                <w:rFonts w:cs="Times New Roman" w:ascii="Times New Roman" w:hAnsi="Times New Roman"/>
                <w:i/>
                <w:sz w:val="24"/>
              </w:rPr>
              <w:t>( слегка прикусим верхними зубками нижнюю губу)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ети: - </w:t>
            </w:r>
            <w:r>
              <w:rPr>
                <w:rFonts w:cs="Times New Roman" w:ascii="Times New Roman" w:hAnsi="Times New Roman"/>
                <w:i/>
                <w:sz w:val="24"/>
              </w:rPr>
              <w:t>ВВВВ…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Давайте, мы дадим характеристику звуку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»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- 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»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какой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ети: - </w:t>
            </w:r>
            <w:r>
              <w:rPr>
                <w:rFonts w:cs="Times New Roman" w:ascii="Times New Roman" w:hAnsi="Times New Roman"/>
                <w:i/>
                <w:sz w:val="24"/>
              </w:rPr>
              <w:t>согласный, твердый, звонк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говые дорожк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>Сейчас, мы будем проговаривать слоговые дорожки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ВА-ВО-ВУ-ВЫ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ВА-ТВО-ТВУ-ТВЫ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КВА-КВО-КВУ-КВЫ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- Чистоговорку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ВА-ВА-ВА- вот сидит сов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    Социально-коммуника-тив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, Игров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нематический слух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Я буду говорить слова, а вы когда услышите в словах 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»</w:t>
            </w:r>
            <w:r>
              <w:rPr>
                <w:rFonts w:cs="Times New Roman" w:ascii="Times New Roman" w:hAnsi="Times New Roman"/>
                <w:i/>
                <w:sz w:val="24"/>
              </w:rPr>
              <w:t>, будете поднимать флажки с символом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Ваза, молоток, сова, вагон, муха, ива, стул, вата, ванна, соба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дуктивная деятельность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а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>Давайте, мы с вами вспомним имена детей из пальчиковой гимнастики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ти: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Ваня, Вова, Вася, Вика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(исключение)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Логопед</w:t>
            </w:r>
            <w:r>
              <w:rPr>
                <w:rFonts w:cs="Times New Roman" w:ascii="Times New Roman" w:hAnsi="Times New Roman"/>
                <w:i/>
                <w:sz w:val="24"/>
              </w:rPr>
              <w:t>:- А какой первый звук в именах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Ваня, Вова, Вася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ети: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»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он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согласный, твердый, звонкий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А в имени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Вика,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какой 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Ь</w:t>
            </w:r>
            <w:r>
              <w:rPr>
                <w:rFonts w:cs="Times New Roman" w:ascii="Times New Roman" w:hAnsi="Times New Roman"/>
                <w:i/>
                <w:sz w:val="24"/>
              </w:rPr>
              <w:t>»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ти: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Ь» - согласный, твердый, звонкий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>А что собирали дети в лесу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ти: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</w:rPr>
              <w:t>ежевику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А в слове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ежевика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, какой 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Ь</w:t>
            </w:r>
            <w:r>
              <w:rPr>
                <w:rFonts w:cs="Times New Roman" w:ascii="Times New Roman" w:hAnsi="Times New Roman"/>
                <w:i/>
                <w:sz w:val="24"/>
              </w:rPr>
              <w:t>»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ти: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</w:rPr>
              <w:t>Звук «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ВЬ» - согласный, твердый, звонкий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А где спрятался 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Ь»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в слов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ежевика</w:t>
            </w:r>
            <w:r>
              <w:rPr>
                <w:rFonts w:cs="Times New Roman" w:ascii="Times New Roman" w:hAnsi="Times New Roman"/>
                <w:i/>
                <w:sz w:val="24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ти: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</w:rPr>
              <w:t>В середине слова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А кто знает, что такое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ежевика</w:t>
            </w:r>
            <w:r>
              <w:rPr>
                <w:rFonts w:cs="Times New Roman" w:ascii="Times New Roman" w:hAnsi="Times New Roman"/>
                <w:i/>
                <w:sz w:val="24"/>
              </w:rPr>
              <w:t>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ти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…… 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Да, ежевика – это лесная ягод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н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культминутка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етер дует нам в лицо,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акачалось деревцо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етерок - все тише, тише,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еревцо – все выше, выше.</w:t>
            </w:r>
          </w:p>
          <w:p>
            <w:pPr>
              <w:pStyle w:val="Normal"/>
              <w:ind w:left="46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ализ слов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Ребята, а сейчас мы составим схему имени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ВИК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- А Вика, это кто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- Сколько слогов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хема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-Сколько звуков в слове? – Сколько согласных?  - Сколько гласных?  - Сколько слогов?  - Где спрятался звук «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ВЬ». –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Выложите на доске схему слова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Вика</w:t>
            </w:r>
            <w:r>
              <w:rPr>
                <w:rFonts w:cs="Times New Roman" w:ascii="Times New Roman" w:hAnsi="Times New Roman"/>
                <w:i/>
                <w:sz w:val="24"/>
              </w:rPr>
              <w:t>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>А сейчас вы самостоятельно составите схему имени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ВОВА, </w:t>
            </w:r>
            <w:r>
              <w:rPr>
                <w:rFonts w:cs="Times New Roman" w:ascii="Times New Roman" w:hAnsi="Times New Roman"/>
                <w:i/>
                <w:sz w:val="24"/>
              </w:rPr>
              <w:t>но вначале разберем это слов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редложений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Логопед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: - Ребята, а сейчас мы с вами подберем родственные слова </w:t>
            </w:r>
            <w:r>
              <w:rPr>
                <w:rFonts w:cs="Times New Roman" w:ascii="Times New Roman" w:hAnsi="Times New Roman"/>
                <w:b/>
                <w:sz w:val="24"/>
              </w:rPr>
              <w:t>ВОЛКУ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Волк, волчата, волчонок,  волчиха, волчий хвост)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А как называется жилище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волка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Нора – логово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- А где находится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логово</w:t>
            </w:r>
            <w:r>
              <w:rPr>
                <w:rFonts w:cs="Times New Roman" w:ascii="Times New Roman" w:hAnsi="Times New Roman"/>
                <w:i/>
                <w:sz w:val="24"/>
              </w:rPr>
              <w:t>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ети: - </w:t>
            </w:r>
            <w:r>
              <w:rPr>
                <w:rFonts w:cs="Times New Roman" w:ascii="Times New Roman" w:hAnsi="Times New Roman"/>
                <w:i/>
                <w:sz w:val="24"/>
              </w:rPr>
              <w:t>… 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Давайте составим предложение про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волка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Волк живет в лесу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( Сколько слов в этом предложении?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- Составление схем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редложения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е задания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С Натальей Борисовной для закрепления звука, вы проговорите слоги и чистоговорку со звуком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»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и выучите стихотворение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Вдоль опушке Вова еде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На своем велосипед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И везёт варенье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Всем на угощенье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 - чтение наизусть,-  проговаривание с детьми по строчке, -проговаривание одним ребенком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>Какой звук мы с вами сегодня закрепляли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ти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»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Логопед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»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какой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ти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Звук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В»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согласный, звонкий, может быть мягким или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твердым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Логопед: - </w:t>
            </w:r>
            <w:r>
              <w:rPr>
                <w:rFonts w:cs="Times New Roman" w:ascii="Times New Roman" w:hAnsi="Times New Roman"/>
                <w:i/>
                <w:sz w:val="24"/>
              </w:rPr>
              <w:t>Ребята, посмотрите, волку понравилось наше занятие, он  научился правильно говорить. Волк стал добрым и приготовил для вас угощения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УГОЩЕНИ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-коммуника-тивн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-тивная деяте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рудовые поручения во время НОД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8:23:00Z</dcterms:created>
  <dc:creator>Пользователь</dc:creator>
  <dc:description/>
  <cp:keywords/>
  <dc:language>en-US</dc:language>
  <cp:lastModifiedBy>kvitka.1973@bk.ru</cp:lastModifiedBy>
  <dcterms:modified xsi:type="dcterms:W3CDTF">2022-02-12T10:34:00Z</dcterms:modified>
  <cp:revision>3</cp:revision>
  <dc:subject/>
  <dc:title/>
</cp:coreProperties>
</file>