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развитию фонетико-фонематической стороны речи у детей и обучению грамоте  в старшей  логопедической группе по теме: «Звук Б». Занятие № 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познакомить детей со звуком Бь; научить характеризовать звук Бь по акустическим и артикуляционным признакам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у детей фонематические процессы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закреплять понятия: слог, слово, предложение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упражнять детей в выделении звука Бь в конце и середине слова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воспитывать у детей аккуратность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зеркала;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-картинка для звукоподражания;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предметные картинки, в названии которых присутствует звук Бь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- дидактическое пособие «согласный звук»,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- цветные  фишки для ЗА;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- дидактическое пособие «Домик»;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- наборы для выкладывания слоговой  схемы и схемы предложения,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губные гармошк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701"/>
        <w:gridCol w:w="599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ид деятельност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одержание деятельности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Организационный момен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огопед: Сядет тот, кто назовет  слова, которые начинаются со звука Б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    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, игров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обще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от летят, кружась, снежинки (взмахи руками, разведенными в стороны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ружевной  плетут узор. (Вращательные движения рук перед собой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а поляны, на тропинки (показывают влево, вправо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яжет сказочный ковер. (широко разводят руки в стороны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то теперь заметит зайку в белой шубке на снегу? (поворачиваются друг к другу лицом и показывают друг на друга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у-ка, где он? Угадайка-ка,  в  поле или на лугу? (приседают, прячут лицо, показывают влево-вправо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мелко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качет белка-шалунишка («бегают» пальцами по столу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вет с сосновых веток шишки (сжимают в щепоть пальцы на правой, затем на левой руке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апками сжимает ловко (поочередное сжимание в кулак пальцев на правой , затем левой руке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 несет в свою кладовку («бегают» пальцами по столу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. Шорыг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вигательная деятельность,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Массаж лиц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глаживание, постукивание, спиралевидные движения, поглаживание (по общим правилам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вигательная деятельность,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мимических мышц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роведение мимической гимнастики с помощью пиктограм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вигательная деятельность,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артикуляционно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Открыть рот, удерживать его под счет до 5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 «Обезьянки» - движение челюстью влево-вправ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Трубочка – Поцелуйч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Движения языком вперед-наза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Удержание «Лопаточки» под счет до 5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бота над развитием дыхания и голос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гра на губной гармошке. Произнесение слоговых рядов со сменой ударения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БДА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-бдо-бду-бд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Бда –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БДО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-бду-бд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Бда – бдо –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БДУ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– б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Бда – бдо – бду –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Б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Тема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Логопед: Веселый зайчик бьет палочками в барабан, и слышится звук Бь-Бь-Б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вторите за мной звук Б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егодня мы будем учить этот зву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Акустико-артикуляционный образ зву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огопед: Произнесите звук Бь все вместе. А теперь по одному. Скажите воздушная струя выходит свободно или встречает преграду 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Что мешает воздушной струе выходить свободно изо рта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 Бь – СОГЛАСНЫЙ, мягкий, звонкий – обозначается зеленой фишк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, Игров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фонематического слух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вторение слоговых рядов вслед за логопедо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Би-бе-б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Би-би – б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Би-бе-би- б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 др.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Физкультминут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полнение движений по тексту стихотвор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начала буду маленьки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 коленочкам прижмус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том я вырасту больши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о лампы дотянус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Бь в слог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овой анализ слога Б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овой анализ слова БИ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Бь в слов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пределение места звука Бь в словах: БИГУДИ, БЕРЕЗА, ЛЕБЕДЬ и д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бозначение места звука Бь на схемах. Деление слов на слоги. Слоговые схе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Бь в предложения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ставление предложений со словами со звуком Бь. Составление сх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Бь в текст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вторение чистоговорок со звуком Б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Би-би-би – гудит машин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е поеду без бензин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Бе-бе-бе – сидели галки на труб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Бя-бя-бя – сколько братьев у теб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Итог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 каким звуком познакомились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айте ему характеристику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, Художественно-эстет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Оценка работы детей,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домашнее задание – нарисовать в тетради картинки со звуком Бь.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рудовая деятельность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8. Трудовые поручения во время НОД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18:00Z</dcterms:created>
  <dc:creator>Пользователь</dc:creator>
  <dc:description/>
  <cp:keywords/>
  <dc:language>en-US</dc:language>
  <cp:lastModifiedBy>kvitka.1973@bk.ru</cp:lastModifiedBy>
  <dcterms:modified xsi:type="dcterms:W3CDTF">2022-02-12T10:35:00Z</dcterms:modified>
  <cp:revision>5</cp:revision>
  <dc:subject/>
  <dc:title/>
</cp:coreProperties>
</file>