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 С». Занятие №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о звуком С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научить характеризовать его по акустическим и артикуляционным признакам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делении слов на слоги, предложений на слова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в звуковом анализе слов, состоящих из трех звуков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общую, мелкую и артикуляционную моторику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умение следить за правильным произношением поставленных звуков в спонтанной речи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зеркала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картинка для звукоподражания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предметные картинки, в названии которых присутствует звук С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дидактическое пособие «Согласный звук»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фишки для выкладывания звуковой схемы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дидактическое пособие «Домик»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наборы для выкладывания  слоговой схемы и схемы предложения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699"/>
        <w:gridCol w:w="5837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спомнить картинки, в названии которых есть звук Г или Г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ное развитие   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, игров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общей моторики. «Краски весны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нова нет ручьям покоя – День и ночь журчат в кустах. (Бегут по кругу друг за другом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дит солнце золотое в чистых-чистых небесах. ( спокойно идут друг за другом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ьет лучи на лес и луг (приседают – встают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на все цветы вокруг («цветок» над голово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мелкой моторики. «Вес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есна пришла по снежному, по влажному ковру. (ходят пальчиками по стол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ссыпала подснежники, (руки на столе ладонями вниз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сеяла траву. (раздвигают – сдвигают пальц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еперь зовет со всех концов (руки согнуты в локтях, пальцы открыт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Гусей, стрижей и аистов, кукушек  и скворцов. (загибают по одному пальчику на каждой руке). </w:t>
            </w:r>
          </w:p>
        </w:tc>
      </w:tr>
      <w:tr>
        <w:trPr>
          <w:trHeight w:val="140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, постукивание, спиралевидные движения, поглаживание (по общим правилам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монстрация пиктограмм: дети стараются выразить то же состояние, которое изображено на рисун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артикуляционной моторик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Спокойное открывание-закрывание р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Вытянуть губы хоботком, вернуть обрат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движение «хоботком» вправо-вле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«вкусное варенье», а затем «лошад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бота над развитием дыхания и голос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пражнение «Дровосек». Ноги на ширине плеч, руки вдоль туловища, поднять сцепленные руки вверх  - вдох, опустить вниз – медленный выдо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ить 3 раз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бота над голосом: спеть звуком А знакомую песен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Тема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огопед: Рассмотрите картинку. Насос выпускает воздух. Какой звук при этом слышится? С-С-С-С-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 этим звуком мы сегодня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оизнесение звука С хором, а затем отдельными детьми, с наблюдением за артикуляцией в зеркал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огопед: Какое положение занимают губы? – ОНИ РАСТЯНУТЫ В УЛЫБ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что вы можете сказать о зубах?  - ЗУБЫ СБЛИЖЕНЫ И СОЗДАЮТ ПРЕГРАДУ ДЛЯ ВОЗДУШНОЙ СТРУ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Где находится кончик языка?  - КОНЧИК ЯЗЫКА УПИРАЕТСЯ В НИЖНИЕ ЗУБ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теперь скажите, какой звук С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СОГЛАСНЫЙ, ТВЕРДЫЙ, ГЛУХОЙ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ное развитие     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Игров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фонематического слух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полнить строки словами, подходящими по рифме. Если дети затрудняются, дается три слова на выбо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т грязнули даже ст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здним вечером … (сбежал, ушел, ускака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ел в машину черный пе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 него в чернилах … (лапа, шея, нос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качет, скачет, скачет мя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ипустился резво вскач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кок, скок, скок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иземляйся на нос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С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ОС, СА, характеристика слогов, с выкладыванием графической схемы и показом звуков на сх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С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ва О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С в предложениях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огопед: Вспомните перелетных птиц, в названии которых есть звук С? (СКВОРЕЦ, ЛАСТОЧКА, СТРИЖ и др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с этими словами, последующий анализ и выкладывание графической схемы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С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деление из текста слов со звуком С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 стола стащила ки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ыр, сметану и сосис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то же будет есть семь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лушай, киска, так нельзя!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С каким звуком познакомилис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Дайте ему характеристику?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ценка работы детей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домашнее задание – нарисовать в тетради картинки со звуком С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тивное разви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удовая деятельность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24:00Z</dcterms:created>
  <dc:creator>Пользователь</dc:creator>
  <dc:description/>
  <cp:keywords/>
  <dc:language>en-US</dc:language>
  <cp:lastModifiedBy>kvitka.1973@bk.ru</cp:lastModifiedBy>
  <dcterms:modified xsi:type="dcterms:W3CDTF">2022-02-12T10:36:00Z</dcterms:modified>
  <cp:revision>5</cp:revision>
  <dc:subject/>
  <dc:title/>
</cp:coreProperties>
</file>