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обучению грамоте  в старшей  логопедической группе по теме: «Звук Зь». Занятие №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научить детей характеризовать звук Зь с опорой на различные виды контроля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продолжать упражнять детей в анализе слогов и слов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упражнять детей в анализе предложений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развивать общую и мелкую моторику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 детей аккуратность при использовании раздаточного материала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зеркала;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картинка для звукоподражания,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предметные картинки, в названии которых присутствует звук Зь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Согласный зву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фишки для выкладывания звуковой схемы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- дидактическое пособие «Домик»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- наборы для выкладывания  слоговой схемы и схемы предложения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599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, Социально-коммуникатив-ное развит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ммуника-тивная деятельность  ,игровая деятельность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гра «Попугай» - повторить слоги вслед за логопед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-ЗО-ЗА-З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У-ЗЫ-ЗУ-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Ы- ЗЕ – ЗО-ЗА и д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-ное развитие  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, игров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общей моторики. «Котик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от какой коташка (идут кошачьим шагом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руглая мордашка (гладят лицо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на каждой лапк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готки-царапки. (изображают когти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е ему игрушк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убик и катушка. (прыжки на месте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отик, словно мяч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 квартире скачет. (прыгают друг за другом по кругу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. Высотска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й молочка, Буренуш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ть капельку – на донышке. (показывают, как доят коров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Ждут меня котятки, малые ребятки (делают «кошечку» из пальчиков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ай им сливок ложечк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ворогу немножеч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асла, простокваш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олочка для кашки. (загибают по одному пальчику на обеих руках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глаживание, пощипывание, постукивание, волнообразные движения (по общим правилам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звитие мимических мышц. «Пугливая овечка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дит по полю овеч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уба белая, в колечка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вечка красивая (изобразить гордость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о, робкая, пуглив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сего она бои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грома, и грозы (изобразить трусливую овечку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мелости учиться (изобразить смелость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Ей надо у козы. (показать «козу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вигательная деятельность,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ртикуляционная гимнас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А свистящие зв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Работа над развитием дыхания и голос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втоматизация нижнедиафрагмального дых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бота над голосом: дети с восклицательной интонацией  договаривают звукоподража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Гуси начали опять по-гусиному крича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А-ГА-ГА!!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Лягушата квакают: КВА-КВА-КВ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 утята крякают: КРЯ-КРЯ-КР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шки замурлыкали: МУР-МУР-МУР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росята хрюкают: ХРЮ-ХРЮ-ХРЮ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К.Чуковск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Тема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 выставляет картинку для звукоподраж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Давайте позовем в гости маленького комарика! Вот он летит: Зь-Зь-Зь!!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 этим звуком мы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Акустико-артикуляционный образ звука Зь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арактеристика проводится по аналогии со звуком З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Зь – согласный, мягкий, звонкий, обозначается зеленым цвет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тив-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, Игров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Развитие фонематического слуха.  Игра «Хлопай, не зевай!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 произносит ряд слогов, в котором присутствуют слоги со звуком Зь. Дети хлопают, когда их услышат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Физкультминут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Жили-были две подруж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тром  рано умывали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лотенцем растирали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Ножками топали, ручками хлопал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право, влево наклоняли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И обратно возвращались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Зь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ление слов на слоги, выкладывание графических схем. Затем логопед указывает на схеме слоги, а дети их называют: ЗИМА, ЗИНА, МАЗИ и др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Зь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называют картинки, выставленные на доске, а затем определяют место звука Зь в названии картинок, селят картинки в «домик»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Зь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бота над деформированной фраз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ЯЧИК, ЛЕЖИТ, РЕЗИНОВЫЙ, В, КОРЗИ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ЖИВЕТ, ПОЛОСАТАЯ, В, ЗЕБРА, АФР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правильных предложений с последующим анализом количества слов и выкладыванием схемы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Закрепление звука Зь в текст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деление из текста слов со звуком Зь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 Зины и Зо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еленые глаз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мотрят Зина и Зо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 зеркало с утра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С каким звуком познакомили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Дайте ему характеристику?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ка-тивная деятельност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Оценка работы детей,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домашнее задание – нарисовать в тетради картинки со звуком Зь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тив-ное разви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Трудовая деятельность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8. Трудовые поручения во время Н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1:00Z</dcterms:created>
  <dc:creator>Пользователь</dc:creator>
  <dc:description/>
  <cp:keywords/>
  <dc:language>en-US</dc:language>
  <cp:lastModifiedBy>kvitka.1973@bk.ru</cp:lastModifiedBy>
  <dcterms:modified xsi:type="dcterms:W3CDTF">2022-02-12T10:39:00Z</dcterms:modified>
  <cp:revision>6</cp:revision>
  <dc:subject/>
  <dc:title/>
</cp:coreProperties>
</file>