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Технологическая карта образовательной деятельности по совершенствованию лексико-грамматических категорий в старшей  логопедическо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Для детей с ОНР по теме: «ФРУКТЫ. САД». Занятие  №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В ходе интегрированной образовательной деятельности необходимо: </w:t>
      </w:r>
    </w:p>
    <w:p>
      <w:pPr>
        <w:pStyle w:val="Normal"/>
        <w:shd w:fill="FFFFFF" w:val="clear"/>
        <w:spacing w:lineRule="exact" w:line="230" w:before="115" w:after="0"/>
        <w:ind w:firstLine="34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Цели: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крепить и уточнить знания детей о фруктах;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крепить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мение детей составлять описательные рассказы;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образовывать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агательные от существительных, уменьшительно-ласкательные фо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мы существительных,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огласовывать числительные с существи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ыми, притяжательные местоимения с существительными;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разв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ать словарь; </w:t>
      </w:r>
    </w:p>
    <w:p>
      <w:pPr>
        <w:pStyle w:val="Style16"/>
        <w:numPr>
          <w:ilvl w:val="0"/>
          <w:numId w:val="4"/>
        </w:numPr>
        <w:shd w:fill="FFFFFF" w:val="clear"/>
        <w:spacing w:lineRule="exact" w:line="230" w:before="115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развивать внимание, мышление, память.</w:t>
      </w:r>
    </w:p>
    <w:p>
      <w:pPr>
        <w:pStyle w:val="Style16"/>
        <w:ind w:left="927" w:hanging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6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shd w:fill="FFFFFF" w:val="clear"/>
        <w:spacing w:lineRule="exact" w:line="230"/>
        <w:ind w:right="5" w:firstLine="36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exact" w:line="230"/>
        <w:ind w:left="108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емонстрационный материал — муляжи фрук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тов, 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30"/>
        <w:ind w:left="108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артинно-графический план; </w:t>
      </w:r>
    </w:p>
    <w:p>
      <w:pPr>
        <w:pStyle w:val="Style16"/>
        <w:numPr>
          <w:ilvl w:val="0"/>
          <w:numId w:val="8"/>
        </w:numPr>
        <w:shd w:fill="FFFFFF" w:val="clear"/>
        <w:spacing w:lineRule="exact" w:line="230"/>
        <w:ind w:left="108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раздаточный материал — кон</w:t>
        <w:softHyphen/>
        <w:t>верты с картинками фруктов разной величины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127"/>
        <w:gridCol w:w="6520"/>
      </w:tblGrid>
      <w:tr>
        <w:trPr>
          <w:trHeight w:val="27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тель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я область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деятельности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ржание деятельности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ечевое развит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230" w:before="5" w:after="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  <w:t>Организационный мом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>Сядет тот, кто стоит между ... , за ... , перед ... , около ... 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рядом ...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тивн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Выставляются муляжи фр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pacing w:val="1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</w:rPr>
              <w:t>Что эт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pacing w:val="1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</w:rPr>
              <w:t xml:space="preserve">-  Какой по форме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pacing w:val="1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</w:rPr>
              <w:t xml:space="preserve">- По цвету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pacing w:val="1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</w:rPr>
              <w:t xml:space="preserve">- На вкус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</w:rPr>
              <w:t xml:space="preserve">- Как мы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зываем все это одним словом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(Фрукты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Где растут фрукты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На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чем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firstLine="34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Как называется сад, в котором растут фруктовые деревь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циально-коммуника-тивное развитие 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гров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76" w:leader="none"/>
              </w:tabs>
              <w:suppressAutoHyphens w:val="false"/>
              <w:autoSpaceDE w:val="false"/>
              <w:spacing w:lineRule="exact" w:line="230"/>
              <w:ind w:left="33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</w:rPr>
              <w:t>Дидактическая игра «Что изменилось?», «Чего не стало?»  с муляжами фрук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6" w:leader="none"/>
              </w:tabs>
              <w:suppressAutoHyphens w:val="false"/>
              <w:autoSpaceDE w:val="false"/>
              <w:spacing w:lineRule="exact" w:line="230"/>
              <w:ind w:left="336" w:right="3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</w:rPr>
              <w:t>Составление рассказов.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Логопед загадывает загад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uppressAutoHyphens w:val="false"/>
              <w:autoSpaceDE w:val="false"/>
              <w:spacing w:lineRule="exact" w:line="230"/>
              <w:ind w:left="336" w:right="3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сучках висят шары.</w:t>
              <w:br/>
              <w:t>Посинели от жа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Как вы думаете, что это?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3"/>
                <w:sz w:val="24"/>
              </w:rPr>
              <w:t>(Слива.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34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опед составляет описательный рассказ о сливе.</w:t>
            </w:r>
          </w:p>
          <w:p>
            <w:pPr>
              <w:pStyle w:val="Normal"/>
              <w:shd w:fill="FFFFFF" w:val="clear"/>
              <w:spacing w:lineRule="exact" w:line="23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547" w:firstLine="32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0" t="0" r="0" b="0"/>
                      <wp:wrapNone/>
                      <wp:docPr id="1" name="" descr="1f01jfqxq59rqha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8.05pt" to="166pt,8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29235</wp:posOffset>
                      </wp:positionV>
                      <wp:extent cx="0" cy="0"/>
                      <wp:effectExtent l="0" t="0" r="0" b="0"/>
                      <wp:wrapNone/>
                      <wp:docPr id="2" name="" descr="1f01jfqxq59rqha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8.05pt" to="234pt,18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</w:rPr>
              <w:t xml:space="preserve">Это — слива. Она овальной формы. Она фиолетового цвета.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</w:rPr>
              <w:t>Слива вкусная, душистая, сочная. Растет в саду на дереве.</w:t>
            </w:r>
          </w:p>
          <w:p>
            <w:pPr>
              <w:pStyle w:val="Normal"/>
              <w:shd w:fill="FFFFFF" w:val="clear"/>
              <w:spacing w:lineRule="exact" w:line="230"/>
              <w:ind w:left="24" w:right="547" w:firstLine="326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538"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Аналогично дети составляют описательные рассказы об оста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ых фруктах по картинно-графическому плану.</w:t>
            </w:r>
          </w:p>
          <w:p>
            <w:pPr>
              <w:pStyle w:val="Normal"/>
              <w:spacing w:lineRule="exact" w:line="1" w:before="0" w:after="14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6326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57"/>
              <w:gridCol w:w="710"/>
              <w:gridCol w:w="998"/>
              <w:gridCol w:w="691"/>
              <w:gridCol w:w="989"/>
              <w:gridCol w:w="2381"/>
            </w:tblGrid>
            <w:tr>
              <w:trPr>
                <w:trHeight w:val="566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18"/>
                      <w:szCs w:val="18"/>
                    </w:rPr>
                    <w:t>цвет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18"/>
                      <w:szCs w:val="18"/>
                    </w:rPr>
                    <w:t>форма</w:t>
                  </w:r>
                </w:p>
              </w:tc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  <w:sz w:val="18"/>
                      <w:szCs w:val="18"/>
                    </w:rPr>
                    <w:t>величина</w:t>
                  </w:r>
                </w:p>
              </w:tc>
              <w:tc>
                <w:tcPr>
                  <w:tcW w:w="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18"/>
                      <w:szCs w:val="18"/>
                    </w:rPr>
                    <w:t>вкус</w:t>
                  </w:r>
                </w:p>
              </w:tc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29" w:right="19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4"/>
                      <w:sz w:val="18"/>
                      <w:szCs w:val="18"/>
                    </w:rPr>
                    <w:t xml:space="preserve">какой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18"/>
                      <w:szCs w:val="18"/>
                    </w:rPr>
                    <w:t>на ощупь</w:t>
                  </w:r>
                </w:p>
              </w:tc>
              <w:tc>
                <w:tcPr>
                  <w:tcW w:w="23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48" w:right="4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18"/>
                      <w:szCs w:val="18"/>
                    </w:rPr>
                    <w:t xml:space="preserve">В каком виде употребляют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пищу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Физическое развит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Двигательн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 w:before="202" w:after="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</w:rPr>
              <w:t>Физкультминутка</w:t>
            </w:r>
          </w:p>
          <w:p>
            <w:pPr>
              <w:pStyle w:val="Normal"/>
              <w:shd w:fill="FFFFFF" w:val="clear"/>
              <w:spacing w:lineRule="exact" w:line="235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</w:rPr>
              <w:t xml:space="preserve">Дети марширую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</w:rPr>
              <w:t xml:space="preserve">образуют круг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</w:rPr>
              <w:t xml:space="preserve">«кроша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</w:rPr>
              <w:t xml:space="preserve">«рубя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«отжимают», «кладут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</w:rPr>
              <w:t xml:space="preserve">приседаю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24"/>
              </w:rPr>
              <w:t>хлопают в ладоши.</w:t>
            </w:r>
          </w:p>
          <w:p>
            <w:pPr>
              <w:pStyle w:val="Normal"/>
              <w:shd w:fill="FFFFFF" w:val="clear"/>
              <w:spacing w:lineRule="exact" w:line="235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1" w:right="337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удем мы варить комп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Фруктов нужно много. Вот: </w:t>
            </w:r>
          </w:p>
          <w:p>
            <w:pPr>
              <w:pStyle w:val="Normal"/>
              <w:shd w:fill="FFFFFF" w:val="clear"/>
              <w:spacing w:lineRule="exact" w:line="230"/>
              <w:ind w:left="331" w:right="337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1" w:right="337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Будем яблоки крошить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Грушу будем мы руби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ожмем лимонный сок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Слив положим и песок. Варим, варим мы компот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Угостим честной народ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</w:rPr>
              <w:t>(Н. Нищев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 Социально-коммуника-тивн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, Игров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/>
              <w:ind w:left="33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Дидактическая игра «Какой сок приготовили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Образование прилагательных от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 Социально-коммуника-тивн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, Игров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</w:rPr>
              <w:t xml:space="preserve">Дидактическая игра «Назови ласково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 xml:space="preserve">(по картинка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Образование уменьшительно-ласкательной формы сущест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>ных.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 Социально-коммуника-тивн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гров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30"/>
              <w:ind w:left="331" w:righ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 xml:space="preserve">Дидактическая игра «Сосчитай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 xml:space="preserve">(по карточкам)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огласование числительных с существительными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Согласование притяжательных местоимений с существ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3"/>
                <w:sz w:val="24"/>
              </w:rPr>
              <w:t>ными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3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На столе лежат картинки. Дети переворачивают их и называ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Это чье яблоко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</w:rPr>
              <w:t xml:space="preserve">(Это мое яблоко.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т.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exact" w:line="230" w:before="5" w:after="0"/>
              <w:ind w:left="3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</w:rPr>
              <w:t>Рассказ логопе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230"/>
              <w:ind w:left="5" w:firstLine="33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Осенью в садах собирают урожай фруктов. Люди аккуратн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нимают плоды с деревьев, чтобы не повредить их. Фрукты полез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  <w:t>ны: в них много витаминов. Все любят фрукты, потому что они</w:t>
              <w:br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 xml:space="preserve">сочные, сладкие, душистые, ароматные. Но едят их не только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сыром виде, а также из них делают соки, джемы, варят компоты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варен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чевое развит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ечев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exact" w:line="230"/>
              <w:ind w:left="350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80</wp:posOffset>
                      </wp:positionV>
                      <wp:extent cx="0" cy="0"/>
                      <wp:effectExtent l="0" t="0" r="0" b="0"/>
                      <wp:wrapNone/>
                      <wp:docPr id="3" name="" descr="1f01jfqxq59rqha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0.4pt" to="200pt,0.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 xml:space="preserve">Итог занятия и домашнее задание.  Нарисовать фрук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lineRule="exact" w:line="230" w:before="5" w:after="0"/>
              <w:ind w:left="35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циально-коммуника-тивное развитие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удовая деятельность (до начала и в ходе образовательной деятельности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Трудовые поручения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НОД № 12 «Фрукты». Продолжение.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В ходе интегрированной образовательной деятельности необходимо: </w:t>
      </w:r>
    </w:p>
    <w:p>
      <w:pPr>
        <w:pStyle w:val="Normal"/>
        <w:shd w:fill="FFFFFF" w:val="clear"/>
        <w:spacing w:lineRule="exact" w:line="230" w:before="115" w:after="0"/>
        <w:ind w:firstLine="34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 xml:space="preserve">Цели: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62" w:after="139"/>
        <w:ind w:left="1047" w:right="1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уточнить знания детей о фруктах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62" w:after="139"/>
        <w:ind w:left="1047" w:right="1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упражнять в состав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и описательных рассказов по схеме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62" w:after="139"/>
        <w:ind w:left="1047" w:right="14" w:hanging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</w:rPr>
        <w:t>согласовывать притяжатель</w:t>
        <w:softHyphen/>
      </w:r>
      <w:r>
        <w:rPr>
          <w:rFonts w:cs="Times New Roman" w:ascii="Times New Roman" w:hAnsi="Times New Roman"/>
          <w:color w:val="000000"/>
          <w:sz w:val="24"/>
        </w:rPr>
        <w:t>ные местоимения, прилагательные, числительные с существитель</w:t>
      </w:r>
      <w:r>
        <w:rPr>
          <w:rFonts w:cs="Times New Roman" w:ascii="Times New Roman" w:hAnsi="Times New Roman"/>
          <w:color w:val="000000"/>
          <w:spacing w:val="-4"/>
          <w:sz w:val="24"/>
        </w:rPr>
        <w:t>ными в родительном падеже единственного и множественного числ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62" w:after="139"/>
        <w:ind w:left="1047" w:right="14" w:hanging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активизировать словарь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0" w:before="62" w:after="139"/>
        <w:ind w:left="1047" w:right="1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развивать внимание, память.</w:t>
      </w:r>
    </w:p>
    <w:p>
      <w:pPr>
        <w:pStyle w:val="Style16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демонстрационный материал — изображения </w:t>
      </w:r>
      <w:r>
        <w:rPr>
          <w:rFonts w:cs="Times New Roman" w:ascii="Times New Roman" w:hAnsi="Times New Roman"/>
          <w:color w:val="000000"/>
          <w:spacing w:val="3"/>
          <w:sz w:val="24"/>
        </w:rPr>
        <w:t>муляжи фруктов,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арточки с изображением одинаковых фруктов;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раздаточный материал — конверты с картинками фруктов.</w:t>
      </w:r>
    </w:p>
    <w:p>
      <w:pPr>
        <w:pStyle w:val="Normal"/>
        <w:shd w:fill="FFFFFF" w:val="clear"/>
        <w:spacing w:lineRule="exact" w:line="230"/>
        <w:ind w:right="5" w:firstLine="36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0"/>
          <w:szCs w:val="30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127"/>
        <w:gridCol w:w="6520"/>
      </w:tblGrid>
      <w:tr>
        <w:trPr>
          <w:trHeight w:val="27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тель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я область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деятельности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держание деятельности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ц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  <w:t>Организационный мом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3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>Сядет тот, кто назовет фрукт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ц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тивн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 xml:space="preserve">Отгадывание загадо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3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Круглое, румяное,</w:t>
            </w:r>
          </w:p>
          <w:p>
            <w:pPr>
              <w:pStyle w:val="Normal"/>
              <w:shd w:fill="FFFFFF" w:val="clear"/>
              <w:spacing w:lineRule="exact" w:line="230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Я расту на ветке.</w:t>
            </w:r>
          </w:p>
          <w:p>
            <w:pPr>
              <w:pStyle w:val="Normal"/>
              <w:shd w:fill="FFFFFF" w:val="clear"/>
              <w:spacing w:lineRule="exact" w:line="230"/>
              <w:ind w:left="3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Любят меня взрослые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35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И маленькие детк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</w:rPr>
              <w:t>(Яблоко.)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35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3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</w:rPr>
              <w:t>Как вы думаете, что это?</w:t>
            </w:r>
          </w:p>
          <w:p>
            <w:pPr>
              <w:pStyle w:val="Normal"/>
              <w:shd w:fill="FFFFFF" w:val="clear"/>
              <w:spacing w:lineRule="exact" w:line="235"/>
              <w:ind w:left="5" w:firstLine="3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Выставляется картинка и детям предлагается составить опис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льный рассказ.</w:t>
            </w:r>
          </w:p>
          <w:p>
            <w:pPr>
              <w:pStyle w:val="Normal"/>
              <w:shd w:fill="FFFFFF" w:val="clear"/>
              <w:spacing w:lineRule="exact" w:line="235"/>
              <w:ind w:left="5" w:firstLine="35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firstLine="3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Аналогично по всем фруктам.)</w:t>
            </w:r>
          </w:p>
          <w:p>
            <w:pPr>
              <w:pStyle w:val="Normal"/>
              <w:shd w:fill="FFFFFF" w:val="clear"/>
              <w:spacing w:lineRule="exact" w:line="230" w:before="154" w:after="0"/>
              <w:ind w:left="341" w:right="2957" w:hanging="0"/>
              <w:rPr>
                <w:rFonts w:ascii="Times New Roman" w:hAnsi="Times New Roman" w:cs="Times New Roman"/>
                <w:color w:val="000000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 w:before="154" w:after="0"/>
              <w:ind w:left="341" w:right="2957" w:hanging="0"/>
              <w:rPr>
                <w:rFonts w:ascii="Times New Roman" w:hAnsi="Times New Roman" w:cs="Times New Roman"/>
                <w:color w:val="000000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 w:before="154" w:after="0"/>
              <w:ind w:left="341" w:right="29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</w:rPr>
              <w:t xml:space="preserve">Я сладкий, рос на юге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Как солнышко в листв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Оранжевый и круглый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 xml:space="preserve">Я нравлюсь детворе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  <w:sz w:val="24"/>
              </w:rPr>
              <w:t>(Апельсин.)</w:t>
            </w:r>
          </w:p>
          <w:p>
            <w:pPr>
              <w:pStyle w:val="Normal"/>
              <w:shd w:fill="FFFFFF" w:val="clear"/>
              <w:spacing w:lineRule="exact" w:line="230" w:before="144" w:after="0"/>
              <w:ind w:left="360" w:right="29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Листья плотные, да лаковы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Плоды желтые, да лаком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е скорее скуша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Созрела, значит ..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</w:rPr>
              <w:t>(Груша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изическая культур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вигатель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24"/>
              </w:rPr>
              <w:t>Физкультмину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58" w:firstLine="34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-215265</wp:posOffset>
                      </wp:positionV>
                      <wp:extent cx="0" cy="0"/>
                      <wp:effectExtent l="0" t="0" r="0" b="0"/>
                      <wp:wrapNone/>
                      <wp:docPr id="4" name="" descr="101fub5p92tsalwn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pt,-16.95pt" to="141pt,-16.9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Собери в корзинку фрукты овальной формы, </w:t>
            </w:r>
          </w:p>
          <w:p>
            <w:pPr>
              <w:pStyle w:val="Normal"/>
              <w:shd w:fill="FFFFFF" w:val="clear"/>
              <w:spacing w:lineRule="exact" w:line="230"/>
              <w:ind w:left="14" w:right="58" w:firstLine="34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58" w:firstLine="34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в другую — круглой фор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ц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19" w:firstLine="3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Согласование притяжательных местоимений с существи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</w:rPr>
              <w:t xml:space="preserve">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(по картинкам)</w:t>
            </w:r>
          </w:p>
          <w:p>
            <w:pPr>
              <w:pStyle w:val="Normal"/>
              <w:shd w:fill="FFFFFF" w:val="clear"/>
              <w:spacing w:lineRule="exact" w:line="230"/>
              <w:ind w:left="24" w:right="34" w:firstLine="34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На столах у детей лежат картинки. Логопед спрашивает: «Чей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фрукт?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ц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3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</w:rPr>
              <w:t>Согласование прилагательных с существительны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  <w:t xml:space="preserve">О каком фрукте можно сказ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  <w:t xml:space="preserve">вкусное ... 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  <w:t>душистая ..</w:t>
              <w:br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ароматный ... 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color w:val="000000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30"/>
              <w:ind w:left="24" w:firstLine="3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>сочные 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ц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19" w:firstLine="322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Согласование прилагательных с существительными в род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</w:rPr>
              <w:t xml:space="preserve">тельном падеже единственного и множественного числа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</w:rPr>
              <w:t>(по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тинка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ind w:left="19" w:firstLine="322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suppressAutoHyphens w:val="false"/>
              <w:autoSpaceDE w:val="false"/>
              <w:spacing w:lineRule="exact" w:line="230"/>
              <w:ind w:left="34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о это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(Красное яблоко.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suppressAutoHyphens w:val="false"/>
              <w:autoSpaceDE w:val="false"/>
              <w:spacing w:lineRule="exact" w:line="230"/>
              <w:ind w:left="34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А это что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</w:rPr>
              <w:t>(Красные яблоки.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05" w:leader="none"/>
              </w:tabs>
              <w:suppressAutoHyphens w:val="false"/>
              <w:autoSpaceDE w:val="false"/>
              <w:spacing w:lineRule="exact" w:line="230"/>
              <w:ind w:left="34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Нет чего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</w:rPr>
              <w:t>(Красных яблок.)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ц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циализац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гров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uppressAutoHyphens w:val="false"/>
              <w:autoSpaceDE w:val="false"/>
              <w:spacing w:lineRule="exact" w:line="230"/>
              <w:ind w:left="370" w:right="126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 xml:space="preserve">Дидактическая игра «Сосчитай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>(по карточкам)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огласование числительных с существительными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ция, Социализац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ммуникативная деятельность, Игровая деятельность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26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  <w:t>Дидактическая игра «Какой сок приготовим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26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бразование прилагательных от существительных.</w:t>
            </w:r>
          </w:p>
          <w:p>
            <w:pPr>
              <w:pStyle w:val="Normal"/>
              <w:shd w:fill="FFFFFF" w:val="clear"/>
              <w:spacing w:lineRule="exact" w:line="226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26"/>
              <w:ind w:left="10" w:firstLine="326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</w:rPr>
              <w:t xml:space="preserve">Как вы думаете, в каком виде можно употреблять в  пищу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укты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(В сыром, вареном, сушеном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26"/>
              <w:ind w:left="10" w:firstLine="326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26"/>
              <w:ind w:left="10" w:firstLine="3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ожно из них приг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</w:rPr>
              <w:t xml:space="preserve">вить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</w:rPr>
              <w:t>(Сок, джем, варенье, повидло, компот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ц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ммуникативная деятельность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226" w:before="5" w:after="0"/>
              <w:ind w:left="33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  <w:t>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</w:rPr>
              <w:t xml:space="preserve">Итог занятия. Домашнее задание – рассказ о любимом фрук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26"/>
              <w:ind w:left="336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0160</wp:posOffset>
                      </wp:positionV>
                      <wp:extent cx="0" cy="0"/>
                      <wp:effectExtent l="0" t="0" r="0" b="0"/>
                      <wp:wrapNone/>
                      <wp:docPr id="5" name="" descr="101fub5p92tsalwn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pt,0.8pt" to="194pt,0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чем мы сегодня говорили на занятии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у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удовая деятельность (до начала и в ходе образовательной деятельности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рудовые пору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shd w:fill="FFFFFF" w:val="clear"/>
        <w:spacing w:lineRule="exact" w:line="230" w:before="23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</w:rPr>
        <w:t xml:space="preserve">Материал для закрепления для воспитателя, родителей или на индивидуальных занятиях. </w:t>
      </w:r>
    </w:p>
    <w:p>
      <w:pPr>
        <w:pStyle w:val="Normal"/>
        <w:shd w:fill="FFFFFF" w:val="clear"/>
        <w:spacing w:lineRule="exact" w:line="230" w:before="235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30"/>
        <w:ind w:left="3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</w:rPr>
        <w:t>. Уточнить названия фруктов.</w:t>
      </w:r>
    </w:p>
    <w:p>
      <w:pPr>
        <w:pStyle w:val="Normal"/>
        <w:shd w:fill="FFFFFF" w:val="clear"/>
        <w:spacing w:lineRule="exact" w:line="230"/>
        <w:ind w:left="3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Учить составлять описательный рассказ по план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/>
        <w:ind w:left="331" w:hanging="0"/>
        <w:rPr>
          <w:rFonts w:ascii="Times New Roman" w:hAnsi="Times New Roman" w:cs="Times New Roman"/>
          <w:color w:val="000000"/>
          <w:spacing w:val="-25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Что э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 w:before="5" w:after="0"/>
        <w:ind w:left="331" w:hanging="0"/>
        <w:rPr>
          <w:rFonts w:ascii="Times New Roman" w:hAnsi="Times New Roman" w:cs="Times New Roman"/>
          <w:color w:val="000000"/>
          <w:spacing w:val="-16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акой форм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/>
        <w:ind w:left="331" w:hanging="0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Какого цве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/>
        <w:ind w:left="331" w:hanging="0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ой на ощуп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 w:before="5" w:after="0"/>
        <w:ind w:left="331" w:hanging="0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кой на вку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lineRule="exact" w:line="230"/>
        <w:ind w:left="331" w:hanging="0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акие блюда можно приготовить?</w:t>
      </w:r>
    </w:p>
    <w:p>
      <w:pPr>
        <w:pStyle w:val="Normal"/>
        <w:shd w:fill="FFFFFF" w:val="clear"/>
        <w:spacing w:lineRule="exact" w:line="230"/>
        <w:ind w:right="5" w:firstLine="326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0</wp:posOffset>
                </wp:positionH>
                <wp:positionV relativeFrom="paragraph">
                  <wp:posOffset>161925</wp:posOffset>
                </wp:positionV>
                <wp:extent cx="0" cy="0"/>
                <wp:effectExtent l="0" t="0" r="0" b="0"/>
                <wp:wrapNone/>
                <wp:docPr id="6" name="" descr="101fub5p92tsalwn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.75pt" to="123pt,1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Это яблоко. Оно круглой формы. Красного цвета, </w:t>
      </w:r>
      <w:r>
        <w:rPr>
          <w:rFonts w:cs="Times New Roman" w:ascii="Times New Roman" w:hAnsi="Times New Roman"/>
          <w:color w:val="000000"/>
          <w:spacing w:val="3"/>
          <w:sz w:val="24"/>
        </w:rPr>
        <w:t>гладкое, твердое, сладкое, сочное, румяное, аппетитное, души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тое и т.д.</w:t>
      </w:r>
    </w:p>
    <w:p>
      <w:pPr>
        <w:pStyle w:val="Normal"/>
        <w:shd w:fill="FFFFFF" w:val="clear"/>
        <w:spacing w:lineRule="exact" w:line="230"/>
        <w:ind w:left="33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Уметь находить сходство и различие между фруктами.</w:t>
      </w:r>
    </w:p>
    <w:p>
      <w:pPr>
        <w:pStyle w:val="Normal"/>
        <w:shd w:fill="FFFFFF" w:val="clear"/>
        <w:spacing w:lineRule="exact" w:line="230"/>
        <w:ind w:left="3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sz w:val="24"/>
        </w:rPr>
        <w:t>. Грамматический строй речи и словообразовани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0"/>
        <w:ind w:left="14" w:firstLine="3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5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</w:rPr>
        <w:t>Образование существительных множественного числа в име</w:t>
        <w:softHyphen/>
        <w:t>нительном и родительном падежах.</w:t>
      </w:r>
    </w:p>
    <w:p>
      <w:pPr>
        <w:pStyle w:val="Normal"/>
        <w:shd w:fill="FFFFFF" w:val="clear"/>
        <w:spacing w:lineRule="exact" w:line="230"/>
        <w:ind w:left="3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z w:val="24"/>
        </w:rPr>
        <w:t>яблоко — яблоки — яблок и т.д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0"/>
        <w:ind w:left="14" w:firstLine="326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8100</wp:posOffset>
                </wp:positionH>
                <wp:positionV relativeFrom="paragraph">
                  <wp:posOffset>66675</wp:posOffset>
                </wp:positionV>
                <wp:extent cx="0" cy="0"/>
                <wp:effectExtent l="0" t="0" r="0" b="0"/>
                <wp:wrapNone/>
                <wp:docPr id="7" name="" descr="101fub5p92tsalwn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.25pt" to="203pt,5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4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</w:rPr>
        <w:t>Образование существительных с уменьшительно-ласкатель</w:t>
        <w:softHyphen/>
      </w:r>
      <w:r>
        <w:rPr>
          <w:rFonts w:cs="Times New Roman" w:ascii="Times New Roman" w:hAnsi="Times New Roman"/>
          <w:color w:val="000000"/>
          <w:sz w:val="24"/>
        </w:rPr>
        <w:t>ным суффиксом.</w:t>
      </w:r>
    </w:p>
    <w:p>
      <w:pPr>
        <w:pStyle w:val="Normal"/>
        <w:shd w:fill="FFFFFF" w:val="clear"/>
        <w:spacing w:lineRule="exact" w:line="230"/>
        <w:ind w:left="230" w:right="8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лимон — лимончик и т.д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, 3. Образование прилагательных от существительных.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</w:rPr>
        <w:t>Наприме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ок из груши. Сок какой? </w:t>
      </w:r>
      <w:r>
        <w:rPr>
          <w:rFonts w:cs="Times New Roman" w:ascii="Times New Roman" w:hAnsi="Times New Roman"/>
          <w:i/>
          <w:iCs/>
          <w:color w:val="000000"/>
          <w:sz w:val="24"/>
        </w:rPr>
        <w:t>(Грушевый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аренье из яблок. Варенье какое?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</w:rPr>
        <w:t>(Яблочное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 w:before="5" w:after="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алат из фруктов. Салат какой?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</w:rPr>
        <w:t>(Фруктовый.)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19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ование притяжательных местоимений с существитель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ыми.</w:t>
      </w:r>
    </w:p>
    <w:p>
      <w:pPr>
        <w:pStyle w:val="Normal"/>
        <w:shd w:fill="FFFFFF" w:val="clear"/>
        <w:spacing w:lineRule="exact" w:line="230" w:before="10" w:after="0"/>
        <w:ind w:left="3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pacing w:val="-1"/>
          <w:sz w:val="24"/>
        </w:rPr>
        <w:t>Это чей мандарин? — Это мой мандарин. И т.д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19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8"/>
          <w:sz w:val="24"/>
        </w:rPr>
        <w:t>5.</w:t>
      </w:r>
      <w:r>
        <w:rPr>
          <w:rFonts w:cs="Times New Roman" w:ascii="Times New Roman" w:hAnsi="Times New Roman"/>
          <w:color w:val="000000"/>
          <w:sz w:val="24"/>
        </w:rPr>
        <w:tab/>
        <w:t>Согласование прилагательных с существительными в роде и</w:t>
        <w:br/>
      </w:r>
      <w:r>
        <w:rPr>
          <w:rFonts w:cs="Times New Roman" w:ascii="Times New Roman" w:hAnsi="Times New Roman"/>
          <w:color w:val="000000"/>
          <w:spacing w:val="-10"/>
          <w:sz w:val="24"/>
        </w:rPr>
        <w:t>числе.</w:t>
      </w:r>
      <w:r>
        <w:rPr>
          <w:rFonts w:cs="Times New Roman" w:ascii="Times New Roman" w:hAnsi="Times New Roman"/>
          <w:color w:val="000000"/>
          <w:sz w:val="24"/>
        </w:rPr>
        <w:t>Про что можно сказа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кусный? Сочный? Ароматны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кусная? Сочная? Ароматна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кусное? Сочное? Ароматно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exact" w:line="230"/>
        <w:ind w:left="33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кусные? Сочные? Ароматны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3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8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ование числительных с существительными.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одна груша, две груши, три ... , четыре ... , пять </w:t>
      </w:r>
      <w:r>
        <w:rPr>
          <w:rFonts w:cs="Times New Roman" w:ascii="Times New Roman" w:hAnsi="Times New Roman"/>
          <w:color w:val="000000"/>
          <w:spacing w:val="1"/>
          <w:sz w:val="24"/>
        </w:rPr>
        <w:t>груш и т.д.</w:t>
      </w:r>
    </w:p>
    <w:p>
      <w:pPr>
        <w:pStyle w:val="Normal"/>
        <w:shd w:fill="FFFFFF" w:val="clear"/>
        <w:spacing w:lineRule="exact" w:line="230"/>
        <w:ind w:left="14" w:right="173" w:firstLine="3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Согласование существительных с глаголом единственного и </w:t>
      </w:r>
      <w:r>
        <w:rPr>
          <w:rFonts w:cs="Times New Roman" w:ascii="Times New Roman" w:hAnsi="Times New Roman"/>
          <w:color w:val="000000"/>
          <w:spacing w:val="-2"/>
          <w:sz w:val="24"/>
        </w:rPr>
        <w:t>множественного числа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Например: </w:t>
      </w:r>
      <w:r>
        <w:rPr>
          <w:rFonts w:cs="Times New Roman" w:ascii="Times New Roman" w:hAnsi="Times New Roman"/>
          <w:color w:val="000000"/>
          <w:sz w:val="24"/>
        </w:rPr>
        <w:t>Вишня висит. Вишни висят.</w:t>
        <w:br/>
      </w:r>
      <w:r>
        <w:rPr>
          <w:rFonts w:cs="Times New Roman" w:ascii="Times New Roman" w:hAnsi="Times New Roman"/>
          <w:color w:val="000000"/>
          <w:spacing w:val="-3"/>
          <w:sz w:val="24"/>
        </w:rPr>
        <w:t>Груша лежит. Груши лежат.</w:t>
        <w:br/>
      </w:r>
      <w:r>
        <w:rPr>
          <w:rFonts w:cs="Times New Roman" w:ascii="Times New Roman" w:hAnsi="Times New Roman"/>
          <w:color w:val="000000"/>
          <w:spacing w:val="-2"/>
          <w:sz w:val="24"/>
        </w:rPr>
        <w:t>Яблоко растет. Яблоки растут.</w:t>
        <w:br/>
        <w:t>Мандарин упал. Мандарины упали.</w:t>
        <w:br/>
        <w:t>Я съел апельсин. Мы съели апельсины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6301105" cy="47288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3500" cy="47948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1540" cy="84429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Arial Unicode M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03:00Z</dcterms:created>
  <dc:creator>Пользователь</dc:creator>
  <dc:description/>
  <cp:keywords/>
  <dc:language>en-US</dc:language>
  <cp:lastModifiedBy>kvitka.1973@bk.ru</cp:lastModifiedBy>
  <dcterms:modified xsi:type="dcterms:W3CDTF">2022-02-12T14:50:00Z</dcterms:modified>
  <cp:revision>12</cp:revision>
  <dc:subject/>
  <dc:title/>
</cp:coreProperties>
</file>