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и обучению грамоте  в старшей  логопедической группе  по теме: «Звук О». Занятие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О и способом его характеристики с опорой на артикуляционные признак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общую, мелкую и артикуляционную моторику детей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голос и дыхание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ий слу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ить понятие «слово», «звук»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умение выделять гласный звук в начале слова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воспитывать речевое внимание детей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ab/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южетная картинка «девочка Оля охает» для звукоподраж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-символ звука О – красный ова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хема для характеристики звук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цветные фишки для ЗБА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о звуком О в начале слов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идактическое пособие «Домик»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01"/>
        <w:gridCol w:w="619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. 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ослушайте ряды слов. Выделите в каждом ряду лишнее слов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нава – канава – какао – кан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 – ком – ком – к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тенок – утенок –котенок – ут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инута – монета – минута – мину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обще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в лесок пойде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ы грибок найдем. (марширую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шапочке нарядн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ветло-шоколадной. (изображают шапочк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ы не прячь, грибок, (закрывают лицо ру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д листок свой бок. (руки на пояс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.Высотска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мелкой моторики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ы шли-шли-шли (шагают пальчиками по столу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емлянику нашли (изображают земляник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з, два, три, четыре, пять («Пальчики здороваются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идем искать опять (шагают пальчиками по стол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ассаж лиц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вместное с логопедом выполнение массаж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лнышко проснуло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бика коснуло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учиками провело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погладило, и погладило. (поглаживающие движения лб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дит пальчик по дорожк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верх-вниз, вверх-вниз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удут розовыми щеч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верх-вниз, вверх-вниз.  (зигзагообразные движения по щечкам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ждик, дождик, весе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апай, капай, не жа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лько нас не замоч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ря в окошко не стучи. (постукивающие движ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1 купл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.Куликовска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уб дождя и ветра вовсе не боится. (смелое выражение лиц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то сказал, что дубу страшно простудиться? (ст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едь до поздней осени он стоит зеленый (рад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начит, дуб – выносливый, значит, закаленный (горд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ртикуляцион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Окошко открывается и закрыва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очесывание нижней и верхней губы зуб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накажем непослушный язы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Болтушка (Индю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ыхатель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дохнуть и на вдохе произнести О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8. 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 выставляет картинку с девочкой Олей, которая ох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осмотрите, Оля заболела и охает: О-О-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кой звук она произносит? ( ЗВУК О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егодня на занятии мы познакомимся со звуком 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. Акустико-артикуляционный образ звука О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износим звук 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хор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индивиду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тих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громк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блюдаем артикуляцию в зеркал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губы вытянуты вперед ОВАЛ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воздух свободно выходит изо р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не встречает прегра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арактеристика звука 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звук О – гласный, обозначается красным овалом (красной фишк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.  Игра «Найди карт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 доске несколько картинок. Ребенок должен выйти к доске, найти картинку, название которой начинается на звук О. Если выполнил задание правильно – забирает картинку себе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1. 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уратино потянул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з – нагнул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а – нагнулся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уки в стороны развел</w:t>
              <w:br/>
              <w:t xml:space="preserve"> Ключик, видно, не наш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бы ключик нам дост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до на носочки вст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Е. Алябьев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2. Закрепление звука в звукосочетаниях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гласных – игра «, Сосчитай звуки, Отгадай первый зву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У, ОА, УА, АО, УО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ожно по три зву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УА, АОУ, ОАУ и др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 Социально-коммуника-тив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3. Закрепление звука в словах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. Игра «Дом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артинки, которые дети унесли на места нужно поселить в дом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бята подходят к макету домика и вставляют картинку в первое окошко, так как звук О находится первым (в начале слова)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4 . Закрепление звука в предложениях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по картинкам по вопросам логопед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Где живет окунь? (Окунь живет в ре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акого цвета облако? (Облако белого цве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т.п.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5. Закрепление звука в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вторение вслед за логопед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м-ом-ом – плывет в реке с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к-ок-ок – выпил Ваня вкусный с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т-от-от  - в зоопарке бегем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х-ох-ох – вырос у меня горо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6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ак охала Оля? (О-О-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акой это звук (Звук О – глас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Назовите слова, которые начинаются на звук 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7. Оценка работы детей и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рисовать или приклеить в тетрадь картинки со звуком О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ые поручения в ходе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46:00Z</dcterms:created>
  <dc:creator>Пользователь</dc:creator>
  <dc:description/>
  <cp:keywords/>
  <dc:language>en-US</dc:language>
  <cp:lastModifiedBy>Пользователь</cp:lastModifiedBy>
  <dcterms:modified xsi:type="dcterms:W3CDTF">2014-09-06T11:02:00Z</dcterms:modified>
  <cp:revision>5</cp:revision>
  <dc:subject/>
  <dc:title/>
</cp:coreProperties>
</file>