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совершенствованию лексико-грамматических категорий в старшей  логопедической группе для детей с ОН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о теме: «Перелетные птицы». Занятие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В ходе интегрированной образовательной деятельности необходимо: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ab/>
        <w:t>- активизировать словарь детей по теме «перелетные птицы»;</w:t>
      </w:r>
    </w:p>
    <w:p>
      <w:pPr>
        <w:pStyle w:val="Style15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учить детей образовывать и употреблять приставочные глаголы и различные предлоги;</w:t>
      </w:r>
    </w:p>
    <w:p>
      <w:pPr>
        <w:pStyle w:val="Style15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умение составлять простые предложения;</w:t>
      </w:r>
    </w:p>
    <w:p>
      <w:pPr>
        <w:pStyle w:val="Style15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упражнять детей в образовании имен существительных с уменьшительно-ласкательным значением;</w:t>
      </w:r>
    </w:p>
    <w:p>
      <w:pPr>
        <w:pStyle w:val="Style15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закреплять умение согласовывать имена существительные с именами числительными;</w:t>
      </w:r>
    </w:p>
    <w:p>
      <w:pPr>
        <w:pStyle w:val="Style15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воспитывать у детей интерес к поведению пернатых обитателей природы, бережное отношение к ним.</w:t>
      </w:r>
    </w:p>
    <w:p>
      <w:pPr>
        <w:pStyle w:val="Style15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кет березы и скворечник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метные картинки с изображением перелетных птиц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резанные по контуру из картона скворец и ласточк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785"/>
        <w:gridCol w:w="5838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област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деятельности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деятельности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  Социально-коммуникатив-ное развит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, Игровая деятельност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 Организационный момен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А «ЧЕТВЕРТЫЙ ЛИШ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рона, воробей, ласточка, голуб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Какая картинка здесь лишняя и почему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ласточка – это перелетная птица, остальные – зимующи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</w:rPr>
              <w:t>. Рассказ логопеда о птицах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егодня на занятии мы поговорим о перелетных птиц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ТИЦ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де бы ты ни гулял – по берегу моря, в деревне или в городском парке – повсюду ты встретишь птиц. Почти все они умеют летать. Птицы – это животные с перьями и крыльями. Перья помогают сохранять тепло и придают птицам их неповторимую окраску. Птицы часто охорашиваются, то есть чистят перья, втирая в них свой жир. Они также вырывают старые перья там, где растут новы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тицы живут в гнездах. Обычно они строят гнезда из листьев, веточек и травы, но некоторые птицы живут в кучках камней. Самка откладывает яйца, а потом высиживает их, грея своим телом, пока не вылупятся птенц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енью перелетные птицы собираются в стаи и улетают на юг, чтобы там перезимовать. К перелетным птицам относятся ласточки, стрижи, грачи, зяблики, скворцы, журавли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 когда зимние морозы закончатся, они вернутся обрат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ОМ ПРОВОДИТСЯ БЕСЕДА ПО РАССКАЗУ</w:t>
            </w:r>
            <w:r>
              <w:rPr>
                <w:rFonts w:cs="Times New Roman" w:ascii="Times New Roman" w:hAnsi="Times New Roman"/>
                <w:sz w:val="24"/>
              </w:rPr>
              <w:t xml:space="preserve">, еще раз уточняется понятие «перелетные птицы», дети запоминают перелетных птиц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 Речевое развит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деятельность, Коммуника-тивная деятельност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Игра «Где птичка»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этой игры используется макет березы (или любого другого дерева) и скворечника (или гнезда), а так же вырезанные из картона скворец и ласточ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есной из теплых стран к нам возвращаются ласточки и скворцы. Посмотрите, ребята, вот и к нам прилетели эти птички. Давайте с ними поигра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передвигает птиц, а детей просит сказать, где они сейчас находятся, помогает им наводящими вопроса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 чего слетела ласточк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Из чего вылетел скворец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 чему поделетел скворец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коло чего сидит ласточк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.т.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sz w:val="24"/>
              </w:rPr>
              <w:t>Ласточка сидит на берез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асточка слетела с берез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кворец залетел в скворечни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кворец вылетел из скворечн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кворец подлетел к берез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кворец отлетел от берез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асточка перелетела с ветки на вет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сточка облетела вокруг сквореч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асточка и скворец сидят на берез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Ласточка и скворец сидят под березой</w:t>
            </w:r>
            <w:r>
              <w:rPr>
                <w:rFonts w:cs="Times New Roman" w:ascii="Times New Roman" w:hAnsi="Times New Roman"/>
                <w:sz w:val="24"/>
              </w:rPr>
              <w:t xml:space="preserve">. 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т.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 Речевое развит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деятельност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Игра «Сколько птичек улетело?» (Игра «1-3-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олодной осенью перелетные птицы отправляются в теплые края, чтобы там  перезимова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о и журавли, и ласточки, и зяблики, и скворцы, и гр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айте посчитаем, сколько птиц летит на юг??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читаем: </w:t>
            </w:r>
            <w:r>
              <w:rPr>
                <w:rFonts w:cs="Times New Roman" w:ascii="Times New Roman" w:hAnsi="Times New Roman"/>
                <w:b/>
                <w:sz w:val="24"/>
              </w:rPr>
              <w:t>1 журавль – 3 журавля – 5 журавл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(ласточка, зяблик, скворец и др.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</w:rPr>
              <w:t>. Физкультминутка «ОСЕНЬ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устел скворечн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етели птицы,            </w:t>
            </w:r>
            <w:r>
              <w:rPr>
                <w:rFonts w:cs="Times New Roman" w:ascii="Times New Roman" w:hAnsi="Times New Roman"/>
                <w:i/>
                <w:szCs w:val="20"/>
              </w:rPr>
              <w:t>(дети машут руками, как крыльями)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тьям на деревь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же не сидится          </w:t>
            </w:r>
            <w:r>
              <w:rPr>
                <w:rFonts w:cs="Times New Roman" w:ascii="Times New Roman" w:hAnsi="Times New Roman"/>
                <w:i/>
                <w:szCs w:val="20"/>
              </w:rPr>
              <w:t>(приседают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ый день сегодн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летят, летят         (</w:t>
            </w:r>
            <w:r>
              <w:rPr>
                <w:rFonts w:cs="Times New Roman" w:ascii="Times New Roman" w:hAnsi="Times New Roman"/>
                <w:i/>
                <w:szCs w:val="20"/>
              </w:rPr>
              <w:t>дети идут по кругу, машут ру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но, тоже в Афр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ететь хотят              (</w:t>
            </w:r>
            <w:r>
              <w:rPr>
                <w:rFonts w:cs="Times New Roman" w:ascii="Times New Roman" w:hAnsi="Times New Roman"/>
                <w:i/>
                <w:szCs w:val="20"/>
              </w:rPr>
              <w:t>дети бегут по кругу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. Токмакова)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 Речевое развит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деятельност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Игра «Назови части тела птиц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указывает на различные части тела птицы, дети их называют 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 птиц есть голо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птиц есть две лап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 птиц есть два кры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птиц есть хво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птиц есть клю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о птиц покрыто перья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 Речевое развит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деятельност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</w:rPr>
              <w:t>. Игра «Назови ласково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предлагает детям назвать части тела птиц ласков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а  - голо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пы – ла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ыло – крылы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ст – хвост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в – клюв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о – перышк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Итог занятия и домашнее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зовите перелетных птиц. Почему они так называются? Когда птицы улетают на юг? А когда они вернутс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машнее задание – составить с мамой рассказ по плану о перелетной птице, записать его и выучить (если не будет еще одного занятия по развитию связной речи по данной теме). 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тив-ное развити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ая деятельност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удовые поручения во время НОД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010275" cy="450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7435" cy="461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3550" cy="415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4227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08:00Z</dcterms:created>
  <dc:creator>Пользователь</dc:creator>
  <dc:description/>
  <cp:keywords/>
  <dc:language>en-US</dc:language>
  <cp:lastModifiedBy>kvitka.1973@bk.ru</cp:lastModifiedBy>
  <dcterms:modified xsi:type="dcterms:W3CDTF">2022-02-12T14:53:00Z</dcterms:modified>
  <cp:revision>8</cp:revision>
  <dc:subject/>
  <dc:title/>
</cp:coreProperties>
</file>