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совершенствованию лексико-грамматических категорий в старшей  логопедической группе для детей с ОН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о теме: «Домашние птицы и их детеныши». Занятие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познакомить детей с названиями домашних птиц и обобщающим словом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учить правильно называть детенышей домашних птиц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</w:rPr>
        <w:t xml:space="preserve">- образовывать множественное число существительных 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подбирать синонимы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мышление детей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учить детей составлять описательные рассказы о домашних птицах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учить детей образовывать притяжательные прилагательные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Оборудование:</w:t>
      </w:r>
      <w:r>
        <w:rPr>
          <w:rFonts w:cs="Times New Roman" w:ascii="Times New Roman" w:hAnsi="Times New Roman"/>
          <w:bCs/>
          <w:iCs/>
          <w:sz w:val="24"/>
        </w:rPr>
        <w:t xml:space="preserve"> предметные картинки; мяч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Речевой материал:</w:t>
      </w:r>
      <w:r>
        <w:rPr>
          <w:rFonts w:cs="Times New Roman" w:ascii="Times New Roman" w:hAnsi="Times New Roman"/>
          <w:bCs/>
          <w:iCs/>
          <w:sz w:val="24"/>
        </w:rPr>
        <w:t xml:space="preserve"> домашние птицы, петух, курица, цыплята, утка, селезень, утята, гусак, гусыня, гусята, индюк, индюшка, индюшата, куриная семья, утиная семья, гусиная семья, индюшиная семья, ферма, птичник, курятник, кукарекает, кудахчет, пищит, крякает, гогочет  и т.п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</w:rPr>
        <w:t>Ход образовательной деятельности</w:t>
      </w:r>
      <w:r>
        <w:rPr>
          <w:rFonts w:cs="Times New Roman" w:ascii="Times New Roman" w:hAnsi="Times New Roman"/>
          <w:bCs/>
          <w:iCs/>
          <w:sz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124"/>
        <w:gridCol w:w="5412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Образовательная обла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Вид деятельности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Содержание деятельност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Речевое развити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Коммуникативная деятельность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>1. Организационный момен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Сядет тот, кто вспомнит название какой-нибудь птицы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Коммуникативная деятельность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>2. Введение в тему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  <w:u w:val="single"/>
              </w:rPr>
              <w:t xml:space="preserve">Беседа по вопросам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Логопед предлагает детям рассмотреть картинки и просит назвать, что на них изображено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Как можно их назвать одним словом?  - ПТИЦ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Какие птицы? – ДОМАШ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Где они живут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Кто за ними ухаживает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Логопед рассказывает детям, что птицы, как и люди, живут семьями. Знакомство с птичьими семьям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ПЕТУХ, КУРИЦА, ЦЫПЛЯТА – куриная семь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 т.д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Игровая деятельность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3. Дидактические игры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Игра «Кто как разговаривает?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ПЕТУХ – кукарекает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КУРИЦА – кудахчет (квохчет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ЦЫПЛЕНОК – пищит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УТКА – крякает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ГУСЬ – гогочет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НДЮК – болбоче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>Игра «Один – много» ( с мячом) 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Логопед бросает мяч ребенку и называет птицу в единственном числе, ребенок – бросая мяч обратно, называет ее во множественном числ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УТКА – УТКИ</w:t>
              <w:br/>
              <w:t xml:space="preserve">ПЕТУХ – ПЕТУХ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 т.д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>Игра « У кого – кто?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 (единственное и множественное число)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У курицы – ЦЫПЛЕНОК, ЦЫПЛЯ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У утки – УТЕНОК, УТЯТ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 т.д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. Физ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Социально-коммуникативное развитие      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гров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5. Игра «Подбери словечко»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Подбор синонимов в слову КУРИЦА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урочка, хохлатка, наседк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Социально-коммуникативное развитие     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гровая деятельность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>6. Игра «Чья голова? Чей хвост? Чье туловище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Дети рассматривают картинку петуха. Логопед спрашивает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Это чья голова? – ПЕТУШИ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Это чей гребешок? – ПЕТУШИНЫ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Это чей хвост? – ПЕТУШИНЫ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- Это чье туловище? – ПЕТУШИНО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И т.д. про всех домашних птиц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Речевое разви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Коммуникативная деятельность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7. Составление рассказа о домашних птицах с использованием опорной схемы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- Сейчас мы будем учиться составлять рассказ о домашних птицах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Логопед показывает опорную схему и называет план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Это кто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 какой группе относится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Где живет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Чем питается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аков внешний вид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акие повадки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то у этой птицы детеныши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акую пользу приносят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Какие рассказы, стихи, сказки о них знаете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Логопед составляет рассказ с помощью ребят, дает образец. За ним следом рассказывают сильные дети, затем слабые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Речевое развитие, художественно-эстетическое развити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Коммуникативная деятельность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>. Домашнее задание. Оценка работы дете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Составить рассказ о любимой домашней птице. Записать его в тетради ( мама), выучить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Нарисовать свою любимую домашнюю птиц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2"/>
              </w:rPr>
              <w:t xml:space="preserve">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 xml:space="preserve">Социально-коммуникативное развити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2"/>
              </w:rPr>
              <w:t>Трудовая деятельность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2"/>
              </w:rPr>
              <w:t xml:space="preserve">9. Трудовые поручения во время НОД. 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0400</wp:posOffset>
            </wp:positionH>
            <wp:positionV relativeFrom="paragraph">
              <wp:posOffset>-300355</wp:posOffset>
            </wp:positionV>
            <wp:extent cx="6746240" cy="50203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7:00Z</dcterms:created>
  <dc:creator>Пользователь</dc:creator>
  <dc:description/>
  <cp:keywords/>
  <dc:language>en-US</dc:language>
  <cp:lastModifiedBy>kvitka.1973@bk.ru</cp:lastModifiedBy>
  <dcterms:modified xsi:type="dcterms:W3CDTF">2022-02-12T14:54:00Z</dcterms:modified>
  <cp:revision>7</cp:revision>
  <dc:subject/>
  <dc:title/>
</cp:coreProperties>
</file>