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</w:t>
      </w:r>
    </w:p>
    <w:p>
      <w:pPr>
        <w:pStyle w:val="Style16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</w:t>
      </w:r>
    </w:p>
    <w:p>
      <w:pPr>
        <w:pStyle w:val="Style16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360" w:before="0" w:after="0"/>
        <w:rPr/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  <w:lang w:val="en-US"/>
        </w:rPr>
        <w:t xml:space="preserve">       </w:t>
      </w: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Конспект НОД по ФЭМП</w:t>
      </w:r>
    </w:p>
    <w:p>
      <w:pPr>
        <w:pStyle w:val="Style16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</w:t>
      </w:r>
      <w:r>
        <w:rPr>
          <w:b/>
          <w:sz w:val="48"/>
          <w:szCs w:val="48"/>
        </w:rPr>
        <w:t>«В гостях у Мухи – цокотухи»</w:t>
      </w:r>
    </w:p>
    <w:p>
      <w:pPr>
        <w:pStyle w:val="Style16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360"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Style16"/>
        <w:spacing w:lineRule="auto" w:line="360"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  <w:r>
        <w:rPr>
          <w:rStyle w:val="StrongEmphasis"/>
          <w:b w:val="false"/>
          <w:sz w:val="28"/>
          <w:szCs w:val="28"/>
        </w:rPr>
        <w:t>обобщение  и закрепление полученных знаний по элементарным математическим представлениям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br/>
      </w:r>
      <w:r>
        <w:rPr>
          <w:rStyle w:val="StrongEmphasis"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r>
        <w:rPr>
          <w:bCs/>
          <w:sz w:val="28"/>
          <w:szCs w:val="28"/>
        </w:rPr>
        <w:t>Закреплять знания детей о геометрических фигурах: круг, квадрат, прямоугольник, треугольник, овал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ть счетные навыки, закреплять порядковый счет в пределах 5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>Закрепить умение различать понятия «много», «один», «ни одного»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>Закрепить умение сравнивать предметы по высоте и длине, отражать в речи результат сравнен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>Закрепить умение составлять предмет из счетных палочек по образцу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мыслительные операции, внимание, память, речь, фантазию, пространственные представлен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умение работать в коллективе.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>Образовательные области:</w:t>
      </w:r>
      <w:r>
        <w:rPr>
          <w:sz w:val="28"/>
          <w:szCs w:val="28"/>
        </w:rPr>
        <w:t xml:space="preserve"> социально – коммуникативное развитие, познавательное развитие, речевое развитие, художественно – эстетическое развитие, физическое развитие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цветы разного цвета (5 штук); самовары разной величины и цвета (3 штуки); плоскостные фигуры насекомых; схема стула из счетных палочек; фонарик их геометрических фигур; сапожки с задачками.</w:t>
      </w:r>
    </w:p>
    <w:p>
      <w:pPr>
        <w:pStyle w:val="Style16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Раздаточный материал: </w:t>
      </w:r>
      <w:r>
        <w:rPr>
          <w:rStyle w:val="StrongEmphasis"/>
          <w:b w:val="false"/>
          <w:sz w:val="28"/>
          <w:szCs w:val="28"/>
        </w:rPr>
        <w:t>5 полосок разной длины и счетные палочки на каждого ребенка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вторить сказку К.И. Чуковского “Муха-Цокотуха”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од НОД: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ти, посмотрите, к нам пришли гости. Давайте поздороваемся. Какие вы сегодня красивые и счастливые. Давайте подарим частичку своего тепла, взявшись за руки и улыбнувшись друг другу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Вы любите ходить в гости? Сегодня я предлагаю отправиться в гости, а к кому, попробуйте угадать сами – «Что за муха, у нее позолоченное брюхо»?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Правильно! Это Муха – цокотуха»  (</w:t>
      </w:r>
      <w:r>
        <w:rPr>
          <w:i/>
          <w:sz w:val="28"/>
          <w:szCs w:val="28"/>
        </w:rPr>
        <w:t>фигурка</w:t>
      </w:r>
      <w:r>
        <w:rPr>
          <w:sz w:val="28"/>
          <w:szCs w:val="28"/>
        </w:rPr>
        <w:t>).</w:t>
        <w:br/>
        <w:t>Сегодня у Мухи – цокотухи день рождение, и она нас просит помочь встретить гостей. Ребята, поможем?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, поможем.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br/>
        <w:t>Муха, Муха-Цокотуха,</w:t>
        <w:br/>
        <w:t>Позолоченное брюхо!</w:t>
        <w:br/>
        <w:t>Муха по полю пошла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А в поле выросли цветы небывалой красоты.  (</w:t>
      </w:r>
      <w:r>
        <w:rPr>
          <w:i/>
          <w:sz w:val="28"/>
          <w:szCs w:val="28"/>
        </w:rPr>
        <w:t>На полу цветы 2 красного, 2 синего,1 желтого цвета</w:t>
      </w:r>
      <w:r>
        <w:rPr>
          <w:sz w:val="28"/>
          <w:szCs w:val="28"/>
        </w:rPr>
        <w:t>)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цветов желтого цвета?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дин.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цветов красного цвета?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ва.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всего в поле цветов?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ять цветов.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уха сорвала один цветок. Сколько цветов осталось? и т.д.</w:t>
        <w:br/>
        <w:t>Любуется Муха цветами, а от них идет такой прекрасный аромат. Давайте вместе понюхаем, чем пахнут цветочки!</w:t>
      </w:r>
    </w:p>
    <w:p>
      <w:pPr>
        <w:pStyle w:val="Style16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 «Понюхаем цветочки»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едленный глубокий вдох, задержим дыхание, долгий полный выдох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Муха дальше пошла.</w:t>
        <w:br/>
        <w:t>Муха денежку нашла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Пошла Муха на базар,</w:t>
        <w:br/>
        <w:t>Чтобы выбрать самовар.</w:t>
      </w:r>
    </w:p>
    <w:p>
      <w:pPr>
        <w:pStyle w:val="Style16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Самовар»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На базаре продаются разные самовары. Загрустила Муха, не знает какой самовар выбрать. Расставьте самовары в ряд слева направо по высоте, начиная с самого большого. 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Какого цвета самый большой самовар?  (желтый)</w: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Каким по счету он стоит?</w:t>
        <w:br/>
        <w:t>- Какого цвета самовар поменьше?  (красный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Каким он идет по счету?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А самый маленький самовар?   (зеленый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ой он по счету?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колько воды для чая можно налить в большой самовар?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колько в самый маленький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К Мухе придет много гостей. Чтобы всем хватило чая, какого цвета самовар ей нужен?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Взяла Муха самовар и пошла домой. Стол у Мухи есть, а вот сесть гостям не на что. Поможем Мухе? Садитесь за столы. Давайте сделаем из счетных палочек стулья для гостей.  /образец/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перь для гостей есть стулья. 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Ждет Муха гостей, а гостей все нет. Сколько гостей пришло к Мухе?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и одного.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биделась Муха, заплакала. И тут…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летела к Мухе бабушка пчела,</w:t>
        <w:br/>
        <w:t>Мухе цокотухе меду принесла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бочонков меду принесла бабушка Пчела? </w:t>
        <w:br/>
        <w:t>А как вы думаете, какой бочонок меду Муха откроет первым? Почему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сставьте бочонки с медом по порядку.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иходили к Мухе блошки,</w:t>
        <w:br/>
        <w:t>Приносили ей сапожки,</w:t>
        <w:br/>
        <w:t>А сапожки не простые,</w:t>
        <w:br/>
        <w:t>В них застежки золотые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т такие сапожки принесли. Ребята, а сапожки то с секретом. На них написаны очень интересные задачки. Слушайте внимательно.</w:t>
      </w:r>
    </w:p>
    <w:p>
      <w:pPr>
        <w:pStyle w:val="Style16"/>
        <w:spacing w:lineRule="auto" w:line="360"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>Две пушистых кошечки,</w:t>
        <w:br/>
        <w:t>Улеглись в лукошечке.</w:t>
        <w:br/>
        <w:t>Тут одна к ним прибежала.</w:t>
        <w:br/>
        <w:t xml:space="preserve">Сколько кошек вместе стало? </w:t>
      </w:r>
      <w:r>
        <w:rPr>
          <w:rStyle w:val="Emphasis"/>
          <w:sz w:val="28"/>
          <w:szCs w:val="28"/>
        </w:rPr>
        <w:t>(три)</w:t>
      </w:r>
    </w:p>
    <w:p>
      <w:pPr>
        <w:pStyle w:val="Style16"/>
        <w:spacing w:lineRule="auto" w:line="360" w:before="0" w:after="0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ри щенка плюс мама лайка,</w:t>
        <w:br/>
        <w:t>Сколько будет посчитай – ка. (четыре)</w:t>
      </w:r>
      <w:r>
        <w:rPr>
          <w:rStyle w:val="Emphasis"/>
          <w:sz w:val="28"/>
          <w:szCs w:val="28"/>
        </w:rPr>
        <w:t>\</w:t>
        <w:br/>
      </w:r>
      <w:r>
        <w:rPr>
          <w:rStyle w:val="Emphasis"/>
          <w:i w:val="false"/>
          <w:sz w:val="28"/>
          <w:szCs w:val="28"/>
        </w:rPr>
        <w:t>Сколько бубликов в мешок,</w:t>
        <w:br/>
        <w:t>Положил ты, петушок?</w:t>
        <w:br/>
        <w:t>Два, но дедушке дадим,</w:t>
        <w:br/>
        <w:t>И останется… (один)</w:t>
      </w:r>
      <w:r>
        <w:rPr>
          <w:rStyle w:val="Emphasis"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Яблоки в саду поспели,</w:t>
        <w:br/>
        <w:t>Мы отведать их успели:</w:t>
        <w:br/>
        <w:t>Три румяных, наливных,</w:t>
        <w:br/>
        <w:t>Два с кислинкой,</w:t>
        <w:br/>
        <w:t>Сколько их? (</w:t>
      </w:r>
      <w:r>
        <w:rPr>
          <w:rStyle w:val="Emphasis"/>
          <w:sz w:val="28"/>
          <w:szCs w:val="28"/>
        </w:rPr>
        <w:t>пять</w:t>
      </w:r>
      <w:r>
        <w:rPr>
          <w:rStyle w:val="Emphasis"/>
          <w:i w:val="false"/>
          <w:sz w:val="28"/>
          <w:szCs w:val="28"/>
        </w:rPr>
        <w:t>)</w:t>
      </w:r>
    </w:p>
    <w:p>
      <w:pPr>
        <w:pStyle w:val="Style16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Муха довольна, и предлагает вам поиграть.</w:t>
      </w:r>
    </w:p>
    <w:p>
      <w:pPr>
        <w:pStyle w:val="Style16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ыстро встаньте, улыбнитесь,</w:t>
        <w:br/>
        <w:t>Выше, выше подтянитесь.</w:t>
        <w:br/>
        <w:t>Ну-ка, плечи распрямите,</w:t>
        <w:br/>
        <w:t>Поднимите, опустите.</w:t>
        <w:br/>
        <w:t>Влево, вправо повернулись,</w:t>
        <w:br/>
        <w:t>Рук коленями коснулись.</w:t>
        <w:br/>
        <w:t xml:space="preserve">Сели-встали, сели-встали, </w:t>
        <w:br/>
        <w:t xml:space="preserve">И на месте побежали. </w:t>
      </w:r>
      <w:r>
        <w:rPr>
          <w:i/>
          <w:sz w:val="28"/>
          <w:szCs w:val="28"/>
        </w:rPr>
        <w:t>(садятся за столы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друг какой-то старичок-Паучок.</w:t>
        <w:br/>
        <w:t>Нашу Муху в уголок поволок.</w:t>
        <w:br/>
        <w:t>Хочет бедную убить,</w:t>
        <w:br/>
        <w:t>Цокотуху погубить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рогие гости, помогите,</w:t>
        <w:br/>
        <w:t>Муху вы освободите!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Нужно срочно спасать нашу Муху-Цокотуху, распутать паутинку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-У вас есть конверты с пятью полосками разными по цвету и длине. Нужно выложить эти полоски на карточке от самой короткой до самой длинной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-Какого цвета самая короткая паутина? Какого цвета самая длинная полоска-паутинка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друг откуда-то летит</w:t>
        <w:br/>
        <w:t>Маленький комарик,</w:t>
        <w:br/>
        <w:t xml:space="preserve">И в руке его горит </w:t>
        <w:br/>
        <w:t>Маленький фонарик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ссмотрите этот фонарик. Из каких геометрических фигур он состоит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длетает к пауку,</w:t>
        <w:br/>
        <w:t>Саблю вынимает,</w:t>
        <w:br/>
        <w:t xml:space="preserve">И ему на всем скаку </w:t>
        <w:br/>
        <w:t>Голову срубает.</w:t>
        <w:br/>
        <w:t>Тара-тара, тара-ра,</w:t>
        <w:br/>
        <w:t>Заплясала Мошкара!</w:t>
        <w:br/>
        <w:t>Слава, слава Комару – победителю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ора гостям расходиться. Поблагодарила Муха гостей, а вас, ребята, она благодарит за помощь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Ну вот, наше путешествие в гости к Мухе-Цокотухе подходит к концу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Что вам больше всего понравилось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lineRule="auto" w:line="36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lineRule="auto" w:line="36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43:00Z</dcterms:created>
  <dc:creator>Admin</dc:creator>
  <dc:description/>
  <cp:keywords/>
  <dc:language>en-US</dc:language>
  <cp:lastModifiedBy>Пользователь Windows</cp:lastModifiedBy>
  <cp:lastPrinted>2009-02-19T11:52:00Z</cp:lastPrinted>
  <dcterms:modified xsi:type="dcterms:W3CDTF">2022-02-12T09:53:00Z</dcterms:modified>
  <cp:revision>32</cp:revision>
  <dc:subject/>
  <dc:title/>
</cp:coreProperties>
</file>