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лендарно – тематическое  планирова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 обучению грамот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чтение)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2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992"/>
        <w:gridCol w:w="1367"/>
        <w:gridCol w:w="1404"/>
      </w:tblGrid>
      <w:tr>
        <w:trPr>
          <w:trHeight w:val="3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612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34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уквар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учебником. Составление рассказа по картинке. Речь письменная и устная. Предложение.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3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и с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Слог.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(с.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слов на с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речи: гласные и согласные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11–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звуки. Слияние согласного  с гласны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16–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й звук [а], буквы А, 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20–2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[о], буквы О, 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24–2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[и]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И,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28–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ая буква ы, звук [ы]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32–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[у], буквы У, 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36–3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Букварный период</w:t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н], [н’], буквы Н, н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40–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н], [н’], буквы Н, н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42–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с], [c’], буквы С, с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44–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с], [c’], буквы С, с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46–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к], [к’], буквы К, к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48–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к], [к’], буквы К, к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50–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т], [т’], буквы Т, т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52–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т], [т’], буквы Т, т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55–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.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л], [л’], буквы Л, л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c. 58–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ки [л], [л’], буквы Л, л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 61–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ые звуки [р], [р’], буквы Р, р </w:t>
            </w:r>
            <w:r>
              <w:rPr>
                <w:rFonts w:cs="Times New Roman" w:ascii="Times New Roman" w:hAnsi="Times New Roman"/>
                <w:sz w:val="22"/>
                <w:szCs w:val="28"/>
                <w:lang w:val="ru-RU"/>
              </w:rPr>
              <w:t>(с. 64–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ые звуки [р], [р’], буквы Р, р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(с. 66–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ные звуки [в], [в’], буквы В, в (</w:t>
            </w:r>
            <w:r>
              <w:rPr>
                <w:rFonts w:cs="Times New Roman" w:ascii="Times New Roman" w:hAnsi="Times New Roman"/>
                <w:sz w:val="22"/>
                <w:szCs w:val="28"/>
                <w:lang w:val="ru-RU"/>
              </w:rPr>
              <w:t>с.68–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ые звуки [в], [в’], буквы В, в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(с. 70–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сные буквы Е, е, обозначающие звуки [й’э]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72–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уква Е – показатель мягкости согласных </w:t>
            </w:r>
          </w:p>
          <w:p>
            <w:pPr>
              <w:pStyle w:val="Style18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75–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ые звуки [п], [п’], буквы П,п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. 78–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ые звуки [п], [п’], буквы П, п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81–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ые звуки [м], [м’],буквы М,м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с.84–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[з], [з’], буквы З, 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90–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[б], [б’], буквы Б, б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с. 96–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тение слов с буквой б.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поставление слогов и слов с буквами б и п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с.100–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ные звуки [д], [д’],буквы Д,д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с.104–1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согласные [д], [д’]; [т], [т’], буквы Д, д, Т, 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.106–1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Я, я, обозначающие звуки [й’а]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с. 110–1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 четверть (30 ч)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Я – показатель мягкости согласного 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113–1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[г], [г’], буквы Г, г</w:t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118–1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тение слов с буквой г.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опоставление слогов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 слов с буквами к и г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с. 121–1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й звук [ч’], буквы Ч, 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Ч. 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 с. 4–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й звук [ч’], буквы Ч, ч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7–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ь – показатель мягкости предшествующих согласных звук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с. 10–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ый согласный зву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[ш], буквы Ш, ш. Сочетание ш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16–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ый согласный звук [ш], буквы Ш, ш. Сочетание ш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20–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ый согласный звук [ж], буквы Ж, ж 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24–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ый согласный звук [ж], буквы Ж, ж 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. 27–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Ё, ё, обозначающие д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а [й’о] 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30–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Ё, ё – показатель мягк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32–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согласный звук [й’]. Буквы Й, й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34–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.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в с буквой 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36–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[х], [х’], буквы Х, х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с.38–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в с буквой х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с. 42–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Ю, ю, обозначающие звуки [й’у] 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46–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ый согласный звук [ц], буквы Ц, ц </w:t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50–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й зв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э]. Буквы Э, э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56–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согласный звук [щ’], буквы Щ, щ. Правописание сочетаний ща, щ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с. 62–6</w:t>
            </w:r>
            <w:r>
              <w:rPr>
                <w:rFonts w:cs="Times New Roman" w:ascii="Times New Roman" w:hAnsi="Times New Roman"/>
                <w:sz w:val="22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согласный звук [щ’], буквы Щ, щ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с. 6</w:t>
            </w:r>
            <w:r>
              <w:rPr>
                <w:rFonts w:cs="Times New Roman" w:ascii="Times New Roman" w:hAnsi="Times New Roman"/>
                <w:sz w:val="22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–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е звуки [ф], [ф’], буквы Ф, ф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с.70–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и твердый разделительные зна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74–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и твердый разделительные зна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78–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букварный  период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хорошо уметь читать. Произ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Маршака, В. Берестова, Е. Чаруш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82–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. Д. Ушинский. Наше Отечество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(с. 86–8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Крупин. Первоучители словенск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88–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Крупин. Первый буквар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90–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тво  А. С. Пушкина – сказки  </w:t>
            </w:r>
            <w:r>
              <w:rPr>
                <w:rFonts w:cs="Times New Roman" w:ascii="Times New Roman" w:hAnsi="Times New Roman"/>
                <w:szCs w:val="28"/>
              </w:rPr>
              <w:t>(с.92–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Н. Толстой о дет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. Ушинский – великий педагог  и писатель.   К. Д. Ушинский о детях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94-9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6 ч)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тво  К. И. Чуковского («Телефон», «Путаница»)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96–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В. Бианки. Первая охота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98–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Я. Маршак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100–1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М. Пришви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102–1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ворчество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А. Л. Барто 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ворчество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. В. Михалкова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(с. 104–1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. Заходер. Два и три</w:t>
            </w:r>
            <w:r>
              <w:rPr/>
              <w:t xml:space="preserve"> </w:t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Д. Берест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. 107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-10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9:00Z</dcterms:created>
  <dc:creator>User</dc:creator>
  <dc:description/>
  <cp:keywords/>
  <dc:language>en-US</dc:language>
  <cp:lastModifiedBy>Admin</cp:lastModifiedBy>
  <cp:lastPrinted>2015-09-19T08:31:00Z</cp:lastPrinted>
  <dcterms:modified xsi:type="dcterms:W3CDTF">2016-07-20T16:40:00Z</dcterms:modified>
  <cp:revision>22</cp:revision>
  <dc:subject/>
  <dc:title/>
</cp:coreProperties>
</file>