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лендарно – тематическое  планировани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о обучению грамот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письмо)</w:t>
      </w:r>
    </w:p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2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5"/>
        <w:gridCol w:w="992"/>
        <w:gridCol w:w="1367"/>
        <w:gridCol w:w="1408"/>
      </w:tblGrid>
      <w:tr>
        <w:trPr>
          <w:trHeight w:val="3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акт</w:t>
            </w:r>
          </w:p>
        </w:tc>
      </w:tr>
      <w:tr>
        <w:trPr>
          <w:trHeight w:val="612" w:hRule="atLeast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(43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уквар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ямые, наклонные линии. Письмо овалов и полуовалов. Строка и межстрочное пространство                                        (с. 8–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наклонной линии  с закруглением внизу  и вверху                                  (с. 16–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овалов и полуовалов, коротких наклонных линий                              (с. 20–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линий с закруглением внизу </w:t>
              <w:br/>
              <w:t>и вверху                                              (с. 24–2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длинной наклонной линии с петлей внизу и вверху                                    (с. 28-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 xml:space="preserve">пропись №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3-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5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7-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ы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писания изученных букв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ые букв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1-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Буквар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(с.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(с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 и заглавная буквы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т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Т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написания изученных букв 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Л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лов и предложений с изученными буквами                               (с. 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написания изученных букв 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(с. 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. 3, </w:t>
            </w:r>
            <w:r>
              <w:rPr>
                <w:rFonts w:cs="Times New Roman" w:ascii="Times New Roman" w:hAnsi="Times New Roman"/>
                <w:szCs w:val="28"/>
              </w:rPr>
              <w:t>пропись №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м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З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3-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6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7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Д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я, 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10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 четверть (37 ч)</w:t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в и предложений с изученными буквами                                                    (с. 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45" w:hanging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бозначающая мягкий согласный звук. Слоги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ч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ч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бозначающая мягкий согласный звук. Слоги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ч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ч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(с. 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очетан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(с. 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ягкий знак). Мягкий знак как показатель мягкости согласного звука   (с.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означающая твердый согласный звук                       (с. 3,</w:t>
            </w:r>
            <w:r>
              <w:rPr>
                <w:rFonts w:cs="Times New Roman" w:ascii="Times New Roman" w:hAnsi="Times New Roman"/>
                <w:szCs w:val="28"/>
              </w:rPr>
              <w:t>пропись №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значающая твердый согласный звук                                          (с.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писание слов с сочетанием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(с. 5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означающая твердый согласный звук                                           (с. 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означающая твердый согласный звук                                           (с.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ё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сле согласных       (с. 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6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7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лова с буквой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(с. 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лова с буквой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(с.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 буквы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ю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ю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 буквы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Ц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значающая твердый согласный звук 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2-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э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щ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значающая мягкий согласный звук. Слоги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щ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щ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(с. 2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бозначающая мягкий согласный звук. Слоги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ща, щ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(с. 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ебукварный 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. Звуки и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Парные согласные звуки». Списывание текста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едложений  в тек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отвечающие на вопрос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то?, чт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: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то делать? что сделать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: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акой? какая? какое? как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овой диктант   (15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 в корн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 (6 ч)</w:t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звонких и глухих согласных на конц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жи – 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а – щ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у – щ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к – чн, щ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именах собств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в именах собственных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            (15 ми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Текст сноски Знак"/>
    <w:qFormat/>
    <w:rPr>
      <w:rFonts w:ascii="Calibri" w:hAnsi="Calibri" w:cs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59:00Z</dcterms:created>
  <dc:creator>User</dc:creator>
  <dc:description/>
  <cp:keywords/>
  <dc:language>en-US</dc:language>
  <cp:lastModifiedBy>Admin</cp:lastModifiedBy>
  <cp:lastPrinted>2015-09-19T08:09:00Z</cp:lastPrinted>
  <dcterms:modified xsi:type="dcterms:W3CDTF">2016-07-20T16:39:00Z</dcterms:modified>
  <cp:revision>26</cp:revision>
  <dc:subject/>
  <dc:title/>
</cp:coreProperties>
</file>