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алендарно – тематическое  планировани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о окружающему миру</w:t>
      </w:r>
    </w:p>
    <w:p>
      <w:pPr>
        <w:pStyle w:val="Style18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tbl>
      <w:tblPr>
        <w:tblW w:w="99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253"/>
        <w:gridCol w:w="1141"/>
        <w:gridCol w:w="1361"/>
        <w:gridCol w:w="1398"/>
      </w:tblGrid>
      <w:tr>
        <w:trPr>
          <w:trHeight w:val="39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акт</w:t>
            </w:r>
          </w:p>
        </w:tc>
      </w:tr>
      <w:tr>
        <w:trPr>
          <w:trHeight w:val="345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 (18 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йте вопросы!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омощн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дел «Что и кто?» (20 ч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Родина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.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народах России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.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Москве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я малая Родина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.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 нас над головой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.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 нас под ногами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5.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бщего у разных растений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растет на подоконнике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растет на клумбе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это за листья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хвоинки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насекомые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рыбы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птицы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звери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кружает нас дома?</w:t>
            </w:r>
          </w:p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меет компьютер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0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 четверть (14 ч)</w:t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округ нас может быть опасным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то похожа наша планета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 и оценим свои достижения по разделу «Что и кто?». Презентация проекта «Моя малая Родина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дел «Как, откуда и куда?» (12 ч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вет семья? Проект «Моя семья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уда в наш дом приходит вода и куда она уходит?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6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в наш дом приходит электричество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7.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утешествует письмо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.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текут реки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.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берутся снег и лёд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.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вут растения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.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вут животные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имой помочь птицам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.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берётся и куда девается мусор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.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в снежках грязь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5.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 четверть (20 ч)</w:t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Где и когда?» (11 ч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учится интересно?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й класс и моя школа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.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придет суббота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.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наступит лето?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.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живут белые медведи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живут слоны?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.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зимуют птицы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.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появилась одежда?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.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изобрели велосипед?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.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мы станем взрослыми?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.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.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дел «Почему и зачем?» (22 ч)</w:t>
            </w:r>
          </w:p>
          <w:p>
            <w:pPr>
              <w:pStyle w:val="Style18"/>
              <w:widowControl w:val="false"/>
              <w:spacing w:lineRule="auto" w:line="276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Солнце светит днем, а звезды ночью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.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Луна бывает разной?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.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идет дождь и дует ветер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.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звенит звонок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.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радуга разноцветная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.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мы любим кошек и собак?</w:t>
            </w:r>
          </w:p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.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и домашние питомцы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8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мы не будем рвать цветы и ловить бабочек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.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 лесу мы будем соблюдать тишину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.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мы спим ночью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5.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 четверть (14 ч)</w:t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ужно есть много овощей и фруктов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.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ужно чистить зубы и мыть руки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.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чем нам телефон и телевизор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.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ы автомобили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.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7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ы поезда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.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строят корабли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строят самолеты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.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.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а корабле и в самолете нужно соблюдать правила безопасности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.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люди осваивают космос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.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мы часто слышим слово «экология»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.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м себя и оценим свои достижения по разделу «Почему и зачем?»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.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 и оценим свои достижения по разделу «Почему и зачем?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.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вая комплексная рабо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.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Текст сноски Знак"/>
    <w:qFormat/>
    <w:rPr>
      <w:rFonts w:ascii="Calibri" w:hAnsi="Calibri" w:cs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59:00Z</dcterms:created>
  <dc:creator>User</dc:creator>
  <dc:description/>
  <cp:keywords/>
  <dc:language>en-US</dc:language>
  <cp:lastModifiedBy>Admin</cp:lastModifiedBy>
  <cp:lastPrinted>2015-09-19T07:39:00Z</cp:lastPrinted>
  <dcterms:modified xsi:type="dcterms:W3CDTF">2016-07-20T16:41:00Z</dcterms:modified>
  <cp:revision>20</cp:revision>
  <dc:subject/>
  <dc:title/>
</cp:coreProperties>
</file>