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1189" w:leader="none"/>
        </w:tabs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189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189" w:leader="none"/>
        </w:tabs>
        <w:spacing w:lineRule="auto" w:line="240"/>
        <w:rPr/>
      </w:pPr>
      <w:r>
        <w:rPr>
          <w:b/>
          <w:color w:val="000000"/>
          <w:sz w:val="24"/>
          <w:szCs w:val="24"/>
        </w:rPr>
        <w:t>Организация и фо</w:t>
      </w:r>
      <w:r>
        <w:rPr/>
        <w:t>рмы взаимодействия с родителям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а взаимодейств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ма</w:t>
            </w:r>
          </w:p>
        </w:tc>
      </w:tr>
      <w:tr>
        <w:trPr>
          <w:trHeight w:val="18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нтябрь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  <w:r>
              <w:rPr>
                <w:rFonts w:eastAsia="Times New Roman"/>
                <w:sz w:val="22"/>
                <w:lang w:eastAsia="ru-RU"/>
              </w:rPr>
              <w:t xml:space="preserve"> Консультация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2.</w:t>
            </w:r>
            <w:r>
              <w:rPr>
                <w:rFonts w:eastAsia="Times New Roman"/>
                <w:sz w:val="22"/>
                <w:lang w:eastAsia="ru-RU"/>
              </w:rPr>
              <w:t xml:space="preserve"> Консультация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Беседа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Организационное родительское собр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Ежедневные беседы о питании, сне, играх дете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color w:val="000000"/>
                <w:sz w:val="22"/>
              </w:rPr>
              <w:t>«Как правильно общаться с детьм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то должен уметь ребенок 4 ле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оспитание культурно – гигиенических навыков у детей».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«Задачи воспитания и обучения на учебный год».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5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Ркомендация</w:t>
            </w:r>
          </w:p>
          <w:p>
            <w:pPr>
              <w:pStyle w:val="21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Рекомендация</w:t>
            </w:r>
          </w:p>
          <w:p>
            <w:pPr>
              <w:pStyle w:val="21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Консультация</w:t>
            </w:r>
          </w:p>
          <w:p>
            <w:pPr>
              <w:pStyle w:val="21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Консультация</w:t>
            </w:r>
          </w:p>
          <w:p>
            <w:pPr>
              <w:pStyle w:val="21"/>
              <w:spacing w:lineRule="auto" w:line="2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Консульт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«Развития мелкой моторики у дошкольников».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«Развитие речи у детей».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«Как дошкольнику подружиться с математикой».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«Профилактика ОРВИ».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Fonts w:eastAsia="Times New Roman"/>
                <w:sz w:val="22"/>
                <w:lang w:eastAsia="ru-RU"/>
              </w:rPr>
              <w:t>«Воспитание у детей самостоятельности в самообслуживании».</w:t>
            </w:r>
          </w:p>
        </w:tc>
      </w:tr>
      <w:tr>
        <w:trPr>
          <w:trHeight w:val="19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Консультация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Конкурс поделок из овощей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Рекомендаци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Беседа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Консульт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акаливание детей 4 - 5 лет»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удеса с грядки»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и мелкой моторики детей в домашних условиях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школьник и его игрушк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дбор художественной литературы для дошкольников».</w:t>
            </w:r>
          </w:p>
        </w:tc>
      </w:tr>
      <w:tr>
        <w:trPr>
          <w:trHeight w:val="14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Консультация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Конкурс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Беседа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Наглядно - информационн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к провести с ребенком выходной день с пользой для здоровья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ыставка кормушек для птиц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есночницы – одна из мер профилактики вирусных инфекций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авила поведения на празднике».</w:t>
            </w:r>
          </w:p>
        </w:tc>
      </w:tr>
      <w:tr>
        <w:trPr>
          <w:trHeight w:val="8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Консультация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Беседа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Памят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собенности общения с детьми в семь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 зимнем досуге с детьм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авила дорожного движения».</w:t>
            </w:r>
          </w:p>
        </w:tc>
      </w:tr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Беседа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Тематическое родительское собрание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Консультация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Беседа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Физ. развлеч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лохие слова. Как отучить ребенка ругатьс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атриотическое воспитание детей 4 - 5 лет».</w:t>
            </w:r>
          </w:p>
          <w:p>
            <w:pPr>
              <w:pStyle w:val="2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«Пожарная безопасность».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«Общение со сверстниками».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«Мой папа – самый лучший».</w:t>
            </w:r>
          </w:p>
        </w:tc>
      </w:tr>
      <w:tr>
        <w:trPr>
          <w:trHeight w:val="1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Беседа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Памятка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Праздник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Консультация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Консульт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ое хочу и родительское снисхожд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аш ребен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оя любимая мамочк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ем опасна оттепель на улиц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ое плоскостопие и профилактика».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Беседа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Памятка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Беседа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Наглядно - информационно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спользование нетрадиционных средств в изобразительной деятельности»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к предупредить авитаминоз весной»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к одеть ребенка весной»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меты и пословицы о весне».</w:t>
            </w:r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Консультация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Беседа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.Тематическое родительское собрание</w:t>
            </w:r>
          </w:p>
          <w:p>
            <w:pPr>
              <w:pStyle w:val="21"/>
              <w:spacing w:lineRule="auto" w:line="2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.Информац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оспитание у детей дошкольного возраста здорового образа жизни»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лнце хорошо, но в меру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любознательности у дошкольников средствами природы»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«Профилактика кишечных инфекций».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15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82"/>
      <w:jc w:val="center"/>
    </w:pPr>
    <w:rPr>
      <w:rFonts w:ascii="Times New Roman" w:hAnsi="Times New Roman" w:eastAsia="Calibri" w:cs="Times New Roman"/>
      <w:color w:val="000000"/>
      <w:sz w:val="15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3:49:00Z</dcterms:created>
  <dc:creator>Нуб</dc:creator>
  <dc:description/>
  <cp:keywords/>
  <dc:language>en-US</dc:language>
  <cp:lastModifiedBy>Natalya</cp:lastModifiedBy>
  <cp:lastPrinted>2019-08-25T19:25:00Z</cp:lastPrinted>
  <dcterms:modified xsi:type="dcterms:W3CDTF">2019-08-25T09:27:00Z</dcterms:modified>
  <cp:revision>49</cp:revision>
  <dc:subject/>
  <dc:title/>
</cp:coreProperties>
</file>